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200000000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........]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8000 MACHINE LANGUAGE COURSE PART I by Mark van de Bo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 the  title  already says this is the first  part  of  an 68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y language programming course.  This course is intend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  who  already have a little experience with programming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y  language  on microprocessors like the 6502 (6510  is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 the same) and the 68xx (like 6800,  6801, 6805, 6809) ser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 this  course  these  two  microprocessor-families   will 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d by their most famous members, the 6502 and the 6809.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time it is not exactly known how many articles  this  cour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have. I think it will be about six article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 I will describe some features of the 68000.  The 68000  is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xteen-bit  microprocessor.  This means that an opcode is  alw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xteen bits (On the 6502 and 6809 an opcode is 8 bits,  ther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called 8-bit microprocessors).  The databus of the  68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 16 bits wide,  this means that 16 bits can be  transferred 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 by the 68000 (The 6502 and 6809 both have a databus that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ght  bits wide,  so they can transfer 8 bits at  o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 important feature of the 68000 is its impressive  set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s.  First there are the eight data registers, numbered D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7. They are 32 bits wide and can be used for operations on 8-b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-bit and 32-bit quantities.  Data registers can be compar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A-register  (Accumulator)  on  the  6502  and   6809,  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 same,  but  the use of the data registers is  much 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ient.   Second,  there  are  the  eight  address  regist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ed from A0-A7.  They are 32 bits wide as well and their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 is  in  addressing memory.  However,  the upper  8  bits 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ed  by  the  68000 since its address bus is  'only'  24  b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e,  meaning  that the 68000 can address up to 16  megabytes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.  Register  A7  has a special function;  it is  called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 stackpointer.  This  means  that  if  you  execute  a  JS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,  some data will be saved on the address contained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register.  By the way,  you can use every  address  regi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 easily as a stackpointer.  The third class consists  of 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, the PC (program counter). This register always 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dress of the instruction  to  be  executed next.  Of cour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pper eight bits of the PC are also ignored. The  fourth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s of one 16 bit register, the status register, called S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gister is built up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T |   | S |   | I0| I1| I2|   |   |   | X | N | Z | V | C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-byte             |          user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upper 8 bits are called the system byte.  This byte  conta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that is important to the system.  Normally you can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is byte if you run an application.  Bit 15 is called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e-bit.  If  this  bit is set,  every time after  executing 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 the 68000 will generate an exception (This is 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nterrupt on the 6502 and 6809). This is especially useful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ugging programs. Bit 13 is called the supervisor bit. Whe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 is  set the 68000 is in supervisor mode;  when  this  bit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ed,  however,  the 68000 is in user mode.  When executing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visor  mode,  the 68000 can execute the so called  privile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,  which are not available in user mode.  For examp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illegal trying to change the upper 8 bits of the SR when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 mode.  Bits 8,  9 and 10 are called the interrupt  mask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they can contain eight different values ranging from zero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n.  For  instance,  if  bits  8 and 10 are set and  bit  9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ed,  the  value of the interrupt mask is 5.  This means 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interrupts with a level of 5 and higher are recogniz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8000  and  interrupts  with a level lower  than  5  are  igno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s of level 7 can be considered as non maskable interru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mpare this to the NMI  on the 6502 and 6809).  The lower 8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  called  the  conditioncode  register,   CCR  (this  can 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ed to the CC of the 6502 and 6809). The CCR contains 5 bi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ontain useful data.  Bit 0 is the carry-flag (C),  bit 1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verflow-flag (V),  bit 2 is the zero-flag (Z),  bit 3 is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gative-flag  (N).  The  meanings of these bits are  exactly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as on the 6502 and 6809.  Then there is bit 4 which is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tend-flag (X).  It is nearly exactly the same as the  carr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g,  but  is not affected by every instruction that affects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y-flag. This feature of the extend-flag  is  especially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 using  multiple precision  arithmetic,  e.g.  adding  64-b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 feature of the 68000 is its ability to access three 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s: byte (8 bits), word (16 bits) and longword (32 bits)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 indicate  this  with a suffix  in  the  mnemonic  field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xes are .b for byte,  .w for word and .l for  longword.  E.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r.b d0  ,   asr.w   d0    , asr.l   d0. These instructions shi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register d0 one place to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 think  this is enough new stuff for today.  Next  time  I 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in  the  addressing  modes of the  68000.  If  you  have 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 or  questions  on this  article,  please  write  to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ence address and I'll take your notes into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ood Motorola MC 68000 book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torola 68000 programming guide,  which unfortunately is 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in the st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 there are a number of books on the 68000.  I would lik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ion the book written by Lance Leventhal &amp; Gerry Kane,  which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k gives good value for its money.  Another good book is  Ste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iams' "Programming the 6800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ly published in ST NEWS Volume 1 Issue 6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