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00000000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.]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00 MACHINE LANGUAGE COURSE PART III by Mark van den B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part  I &amp; II the basics of programming the  68000  have 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ed.  In the following parts of this course I will discu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instructions of the 68000.  To understand this part and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 ones  I suggest you keep a printed copy of part  II 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) in close range, so you can look thing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discussing the individual instructions of the 68000 I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 its instructions into eight cl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las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a movement oper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er  arithmetic  operations  (on  two's  complement  bin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gical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ift and rotate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t manipulation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nary Coded Decimal (BCD)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gram control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ystem control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is  part  and  the following  parts  all  classes 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ed.  This approach is somewhat different of the one cho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other authors (the alphabetic order).  For an explanation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and destination addressing modes I refer to the 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part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specify  the  operands  of  the  instructions  the 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s ar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   stands for either a data- or address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  stands for an address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   stands for a data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a&gt; stands  for an effective address operand.  This  means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operand after evaluation must yield a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stands for immedi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symbols which appear in either fiel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's assembler syntax will be expl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suggestion  before  the  explanation  starts:   Since  68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 may operate on bytes,  words and longwords,  i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e  to always specify which size you want to  manipulat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will considerably reduce the amount of very hard to find bu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program.  Since assemblers take defaults when no size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you can get very odd results.  E.g.  BSET  (instr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be explained later) operates only on bytes  and  longwo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makes the default for you. Suppose you want a wo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 to  be  performed  and you  don't  specify  the  s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ing  that the default is nearly always word.  Well  in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the default isn't word, so the assembler thinks your cod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ight, but it doesn't do w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movement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E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EXG Rn,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 Exchange the contents of two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G a0,d0                d0=11111111    d0=22222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=22222222    a0=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L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LEA &lt;ea&gt;,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 affected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PC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 Load an address register with a value.  LEA st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oad Effecti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 (a1),a0              a0=00000000    a0=123456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=12345678    a1=123456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 9(a0),a0             a0=00111111    a0=00111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 5(a0,d0.w)           a0=10000100    a0=1000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=0000100b    d0=0000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 $12345678,a0         a0=00000000    a0=123456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LINK An,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 Create  temporary  space  on  stack.   The 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ddress register) is pushed onto the  stack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-pointer  (a7) is copied into the source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is added to the stack-pointer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-operand  is usually  negative 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68000-stack grows downward  in  memory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is  used  very  much  by   high-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s such as C and PASCAL.  This  instr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 the  advantage  that  local  variables  i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 can  be accessed through  the  sour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regi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 Every C-compiler on the Atari St uses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at the beginning of every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a6,#-4              a6=12345678    a6=44444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7=44444448    a7=44444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analyse: First  a6 is pushed onto the  stack:  a7=4444444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stack-pointer is copied into a6.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-operand is added to a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UN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UNLK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 The opposite of LINK. Also used by all C-compil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alues see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K a6                  a6=44444444    a6=123456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7=????????    a7=444444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6 is copied into a7:  a7=44444444.  Then a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ulled from the stack,  which yields the  f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of a6 and 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MOVE &lt;ea&gt;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Byte, Word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N,Z (conditionally set/clear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,C (always clea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PC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 Move   the   contents  of  the   source   to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.   This   instruction  is   the  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 used  68000-instruction  and  is 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.  Note  that the  PC-relative  add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are not allowed as destination-operand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s illogical, but there's a good reason for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view of the designers at Motorola it is b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e to have self-modifying code in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part II of this course for examples on the MOVE-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MOVE to C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MOVE &lt;ea&gt;,C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 codes  affected:   All  as  a  direct  result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PC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Set some condition codes. With this instruction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/set the N,Z,V,C and X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See part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MOVE to 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MOVE &lt;ea&gt;,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 codes  affected:   All  as  a  direct  result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. This instruction is privilige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PC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Set conditio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See part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MOVE from 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MOVE SR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Request   condition  codes.   This  function   is 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iliged on the 68000 and 68008, but is privilig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members of the 68000-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See part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MOVE to/from U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MOVE USP,An   or   MOVE An,U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: se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This instruction is priviliged.  The instruction ex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68000 has in fact two stack-pointers. 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both contained in a7.  This is possible beca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000 has two modes of operation: user- and supervi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When in usermode it is impossible to acces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isor  stackpointer.  It  is rather  logical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in fact two stackpointers.  If there had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one  it would have been possible to mess  up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 in  such  a way that  the  system  would  cra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supervisor must have the ability to ac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-stackpointer (for parameter-passing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USP,a6              USP=12345678   USP=123456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6=33333333    a6=123456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MOV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MOVEA &lt;ea&gt;,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Word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PC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Load an address register with a value. If the op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ord-sized then the address is  sign-extended. 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s will accept MOVE &lt;ea&gt;,An as well. However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it is better to write MOVEA instead of just M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intend  to  move a  value  into  an 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but you forget to specify an address 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specify  something else,  the assembler  will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an error. E.g. you want to move $12345678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.  MOVE.L #$12345678,d0   will not generate an err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MOVEA.L #$12345678,d0 will generate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See part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MOV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MOVEM register list,&lt;ea&gt;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 &lt;ea&gt;,regis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list is a set of registers.  Suppose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 to  specify  all  data-register.  You 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:  d0-d7  or d0/d1/d2/d3/d4/d5/d6/d7  or  d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3/d4/d5-d7. A number of registers in a row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ated with a minus ('-') between them. 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 can  be specified with  a  slash  ('/'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Word or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PC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.W $1000,d0/d3      $1000=$1234    d0=$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002=$5678    d1=$56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.L d0-d7/a0-a6,-(a7) will push all registers onto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.L (a7)+,d0-d7/a0-a6 will pull all registers from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MOV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MOVEP Dn,w(An)   or   MOVEP w(An)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Word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Transfer data from or to a peripheral. This instr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specially designed for communication with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  which have been originally designed for  8-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processors.  This  way the 68000 can  communi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se devices.  E.g.  in the Atari are two  ACIA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.  ACIA's  are designed for 8-bit  computers.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 explain the operation of this  instruction  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t is rather seldom used,  especially by beginn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want  to know all  about  this  instruction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 you contact the writer of this 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MOV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MOVEQ #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See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This  instruction  provides an efficient way  (both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 and  time) to set a data register to  a  valu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range from -128 to +127 decimal. Most assembl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nerate MOVEQ-instructions whe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Q #$34,d0            d0=ffffffff    d0=00000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P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PEA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PC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Push  an address onto the stack.  This  instruction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used to write position independent code.  It 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ly the same function as MOVE.L &lt;ea&gt;,-(a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 (a6)                 a6=12345678    a6=123456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7=44444444    a7=444444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SWAP 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V, C: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set if the result 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set if bit 31 of the result i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exchange upper and lower half of a data register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is  often  used in  conjunction 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 operation (will be explained fur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 d0                  d0=12345678    d0=5678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 time I will discuss the integer arithmetic  operations.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way:  I'm beginning to believe that this course is the 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,  since I don't get any comments!!! If you read thi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 you can earn yourself a surp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ly published in ST NEWS Volume 2 Issue 2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