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's Cli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 Lodge chairs this month's programmer's problem solving forum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verse topics as queries about paddles, a fix enabling 0.5Mb and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s to be mixed in STEs. Other items include IMG file routines, a STOS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queries and a MINIX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SIMMs in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ear fact arose from the recent confusion over STE memory upgrade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ix 512K SIMMs with 1MB SIMMs. However, even this is not a f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ince David Hoggan of Southsea, Devon has provided a software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TE owners to mix the two types to give a 2.5Mb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at mixing the two types of SIMM normally doesn't wor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OS 1.6 such that the Memory Management Unit (MM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programmed during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STEs (and STs too) is split into two banks. When the 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, it starts by assuming there is 2Mb in each bank, and b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est patterns to various parts of memory it works out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OS 1.6 in the STE adds up the memory and get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when 2.5Mb is fitted, it believes that 4Mb is present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programs (particularly GEM) attempt to write to mem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 should be assembled and placed in a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is run before any other AUTO folder programs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lder before anything else is put there. Comment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order in which the SIMM cards should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\LISTINGS\SIMM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 SIMM mixer by David Hog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STE configure 2.5 Meg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T BE FIRST IN AUTO F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sssumes 2Mb in bank 0 and 0.5Mb i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been found that the other way around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MU configures to a 1Mb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your SIM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back of 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--  1meg SIMM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-- .5meg SIMM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--  1meg SIMM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-- .5meg SIMM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front of 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.l  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#32,-(sp)       Switch to su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.l   #$280000,$42E   RAM &lt;= 2.5 me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   already         If so,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.b   #9,$424         Is it installed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     already         If so,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#$280000,$42E   Set ph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$4F2,a0         Find re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 (a0)            Re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: move.l d0,-(sp)        Retur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#32,-(sp)       Switch back to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.w   -(sp)           Back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otes that: "While not the most elegant solution, I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ibility while running any software or hard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zero must contain 1Mbit SIMM cards, otherwise the MM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a 1MB mach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Ware-Lane of High Wycombe, Buckinghamshire, has found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STOS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any file, and save it in the root directory of your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 Basic disk. It must be saved under the file name AUTOEXEC.BA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boot your working copy of STOS, that BASIC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ta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 know how to read the command line passed to a .TTP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ame of an installed GEM application is when it double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ew people know how to do it in GFA BASIC - this month, L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cart from Bangor, Co. Down in Northern Ireland comes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ssing the command line is very easy as GFA BASIC contain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BASEPAGE, which holds the address of the base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mmand line string is stored 128 bytes further 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command line string is stored at BASEPAGE+12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at BASEPAGE+129, terminated by a zero. The folowing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which the command line is placed in the string ARG$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and give it a .TTP 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\LISTINGS\GFA_TT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ad command line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y Leighton Cath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=Peek(Basepage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No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unt%=129 To (129+Lengt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%=Peek(Basepage+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$=Arg$+Chr$(Cha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Command line:";Arg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key$=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will work not only for .TTP programs, but also for GEM .PR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When you select Install Application from the desktop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opened to run your application is also placed at thi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FA d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FA user is Giulio Marchesi from Bergamo in Italy. Giuli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rogram in GFA BASIC V2 to produce better proportioned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gas Elite .PI3 pictures. The program was written for an Epson FX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printer, but it should work on all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\LISTINGS\GFA_DU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gas PI3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y Giulio Marc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 Degas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Filename: ";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file$,XBIOS(2)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print_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_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=SPACE$(800)        ! buffer for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$=CHR$(27)+"*"+CHR$(1)+CHR$(800)+CHR$(800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X 800 graphics mode, 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",#99,"LST:"    ! open print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%=XBIOS(3) TO s%+79 ! reads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=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%=s%+399*80 TO s% STEP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%=0 TO 1    ! double data fo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x%,PEEK(q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99,g$;a$;CHR$(13);       ! one line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99,CHR$(27);"J";CHR$(1); ! 1/216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99,g$;a$;CHR$(13);       ! print l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99,CHR$(27);"J";CHR$(23);        ! 23/216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ver a new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w to computer literature, and Mark T. White of Toronto, Canada has a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recommending books for further reading: "May I make a plea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 If you quote a book, please include its ISBN number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name, author(s) and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found Katherine Peel's 'Concise Atari ST 68000 Programmer's Gu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entop), ISBN 1 85181 172 9, through an advert in ST World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Balmer and Fitler's 'Programmer's Guide To GEM' (Sybex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ISBN. Does anyone know it, or where I can get the book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is a jo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Goodhew writes from Birstall, Leicester on the subjec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ports found on the 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STE addendum sheet supplied with the new machine gives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t no details about how to read the port. I a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ins 5 and 15 - the paddle inputs, as these must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channel analogue to digital converter chip. I would be most grat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in using these inputs from either HiSoft Power BASIC, or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similar input on a BBC Micro has been put to good use in the p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logging applications, and I forsee many educational us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be used in the same man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's  STE Developer Information Addendum provi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. Four new joystick ports were added for the ST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o the 68000 bus, rather than using another IKBD contro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gives the locations of the hardware regis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, paddles and light gun/pen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CONTROLL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ag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00  xxxx xxxx xxxx 3210 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02  UDLR UDLR UDLR UDLR  Joystick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3 Joy2 Joy1 Jo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9210  xxxx xxxx NNNN NNNN  Paddle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12  xxxx xxxx NNNN NNNN  Paddle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14  xxxx xxxx NNNN NNNN  Paddle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16  xxxx xxxx NNNN NNNN  Paddle 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9220  xxxx xxNN NNNN NNNN  Light pen/gu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22  xxxx xxNN NNNN NNNN  Light pen/gu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joystick registers are bi-directional and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s well as read. If the registers are  written, then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until the registers are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ddle controllers can be connected with eight bit resolu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and the current position of each of the four paddles ar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hown in the table. No information is given in the data sheet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range that the A/D converters function in, but I would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0-5V. The triggers on the paddles are bits zero and one of $FF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k zero left and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gun/pen position is reported in $FF9220 and $FF9222.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four pixels in low resolution, eight pixels in medium and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chrome. The y-axis position is accurate to within one pixe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position only ranges from 0 to 319, and therefore mus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or other screen modes. Again, no electrical information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a light gun/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 Patton provides help for Paul Margetson, who wants to wri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handler in order to test for the depression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once. The problem is that if a replacement interrupt handler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erating system does not receive the key pres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s into a debugger become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ply placing the keystroke data into the keyboard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Each keystroke is stored in a circular-list buffer as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n the format returned by the Bconin routine. The low w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the high word has the scan code in the lowest 8 b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hift variable in the highest 8 bits. Also remember to update the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ake care of rotation around the 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Lloyd's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\LISTINGS\INS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sert keypresses by Lloyd Patt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pperA = 0x001e0041; /* 'A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umber0 = 0x000b0030; /* '0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_char(Uppe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= evnt_keybd();  /* test GEM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keystroke should be 0x1e41 and is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_char(Number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= Bconin(2);   /* test BIOS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keystroke should be 0x000b003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%08lx\n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nt_keyb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ar(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key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ec *key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uf = Iorec(1);  /* get Iorec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= Super(0L);  /* supervisor mode to access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op around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keybuf-&gt;ibuftl += 4) &gt;= keybuf-&gt;ibuf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uf-&gt;ibuft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room in buffer store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keybuf-&gt;ibuftl != keybuf-&gt;ibuf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long *)&amp;keybuf-&gt;ibuf[keybuf-&gt;ibuftl] = key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(stack);   /* back to us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y AUT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's also supplies a solution to Pete Ellis' problem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speed from the AUTO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only call to set this is evnt_dclick() which can be us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nitialisation and thus after the AUTO folder programs have ru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is a problem using up a valuable accessory slot the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run from the desktop then use the following listing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memory usage then use a smaller DA like ROC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* the control panel's dialogue setting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dclick value does come into effect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nt_dclick(4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is month, a query from Rolf Nilsson of Genarp, Sweden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ing with MIDI in assembler and C. "Since I am a musician, my ma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is about MIDI. I have managed to program some simp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getting MIDI bytes in to the ST, then manipulat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out again. I've also written a simple sequencer, but I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anyone suggest how to implement the clock that is the he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? This is vital if MIDI replay is to be accurate. Is it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e are some good books on MIDI programming for IBMs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n't deal with this problem because the MIDI interface (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or equivalent) takes care of the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 is more yours than it is mine, so if you know the answer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in. Keep the letters coming - especially the solu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eople's problems and ideas, but don't forget that the clinic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oblems too! Remember to include your full name and give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isting longer than about 25 lines then please includ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 Putting the text of your letter on disk is helpful, too, 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f possible, but straight ASCII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ending a complete program then I also like to se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it into the column, so please include a double-clic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if at all possible. If you want the disk returning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r's Cli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en Me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Chap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9 7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 : SOCS18 @ uk.ac.york.vax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