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US TROUVEREZ CI-JOINT ROUTE.P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LE DESSIN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OUTES A SUIVRE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ICA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