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... 230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had finally learned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eace.  For the past 200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tions of Earth  had 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government and o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  from war,  Man  se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s  higher.  Where men had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ed  men,  now they  conqu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n time, pioneers sett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een colonies, sprea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Man's greatest golden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destined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1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remote part of the  g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y,  menacing  ships silently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way towards  an 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rms of alien vessel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until they reach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he future slav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station scientists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e to gathe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 new  objects in  our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the probe sends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  the  Earth  of  the 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be starts its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uddenly stops;  al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 of Earth laun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hips they have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off the invading fo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but to no avail. 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unned,  outnumbered, 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from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th's  defensive weapon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crapped years ago. Eart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little as the invaders l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hei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on,  all  of civiliz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alien, ant-like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their  occupation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,  Man  sees the fac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ors.  They look like human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.. Man calls them "ALIANT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armies march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s of Earth,  wiping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.   The   last 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of the Earth Government f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ecret base in  the  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,  which they call Valley Fo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,  they begin their 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liate,  no matter how l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ard the strug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first, little is know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NTS,  but soon their 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NTS are divided into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cla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r ALIANTS are the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ciety. They perfor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functions necessary for A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dier ALIANTS are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 machines.  They hav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goal in life,  to  enfor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of the Aliant race. B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less,  the Soldiers fear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  ALIANTS   are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st  and most  dangerou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military geniu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NT war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s have been forc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ALIANT  invaders, 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war ships for the future 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que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conquerors  even  now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bated  in ALIANT pods  al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Pods that must be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or a hundred years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s  of  these  new  soldi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ten years of incu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within liquid memory  t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produces the 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NT soldier,  memories i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spies on Earth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hat the ALIANTS pl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to grow a completely new 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ldiers.  These soldi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s of enorm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ips themselves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by human slaves on Eart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crystals for them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from the home plane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NTS,  a  planet Man later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learned that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 is  on  the  way  to  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 the power crystals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the new ALIANT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 Earth   itself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,  none  of the 13 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throughout the solar  sy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 were   attacked.    This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from overconfid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LIANT leaders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the door open for spyte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secretly,  and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way with something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such  expedition  f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-away power crystal.  Wit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BE  WE'RE NOT  DOOM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last power crystal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 a chance to power at  lea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Plans are made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NT crystal ship as i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arp beyo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ley Forge has been chos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base  for  the   Earth 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all goes out to 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 pilots.  The time has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 the planet we rightful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is needed...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nee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