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ielanleitung von ATOMIX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m Laden und der Auswahl der Schwiergkeitsstufe (F3 bis F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wie der Anzahl der Spieler (F1 und F2) kann das Spiel begonn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r linken unteren Seite des Bildschirms ist die Struktur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kls vorgegeben, da es auf dem Spielfeld nachzubauen g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haben dieses Ziel in der angegebenen Zeit zu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m die Atome auf dem Bildschirm zu verschie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angewhlt und durch den Feuerknopf aktiviert werden.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Atom vertikal und horizontal verschieben. Ha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tom mittels der entsprechenden Joystickbewegung eine 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, so bewegt es sich, bis es auf ein Blockadestein oder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 Atom trifft. Um das bewegte Atom zu deselektieren dien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ige Bettigung des Feuerknopfes. Auf diese Art mss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Atome solange verschieben, bis sie dem vorgegebenen Mole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. Die verbleibende Zeit wird dem Spieler als Bonus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odus fr zwei Spieler kann jeder Spieler abwechselnd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Sekunden an der Komplettierung des vorgegebenen Molekls mit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Vorsicht, wenn man bedenkt das nur derjenige Spieler die Bon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der verbliebenen Zeit bekommt, der das Molekl fertig 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 ist die Zusammenarbeit beider Spieler notwendig, da nach Ab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tvorgabe das Spiel vor der Komplettierung das Spiel fr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ch fun with this game wis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M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