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&gt; ELF &lt;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brave Cornelius, must rescue your girlfriend Elisa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ducted by `Necrilous the Not Very Nice'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trough eight levels of Forest, Ruins, Lake, Swamp, C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and two halves of Castle. You must finally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winching mechanism that are lowering your lov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arge bubbling vat and then do battle with Necrilous himself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journey you will find many useful objects scatt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scape. Use these to the best of your abilities. Her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, when collected, will allow you to purchase piece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umerous shop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aying an end of level guardian will give you a green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se to gain Necrilous' cha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Cornelius - you''re gonna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&gt; CONTROLS &lt;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 a one player game controlled by joysti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Keys while waiting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button                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F7                      - Load saved game from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           - Toggle music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 - Death sequen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up               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limb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Grab ladder whil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nter shop when `in' i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nter interaction whe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is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down             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Down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Grab ladder while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left              - 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right             -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               - Enter interactive panel (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`query' prompt is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     - Force fi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  -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         -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F7                      - Save position on disk 1 whe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SHOP CONTROLS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st in the shop push the joystick in 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IRE once to get information on selected item (se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or details.. so buy the original.. ha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IRE again to purchas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&gt; INTERACTIVE PANEL CONTROLS &lt;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joystick UP and DOWN to select an action. Push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 to select an object. Press fire to perform a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lking type in a keyword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STATUS AND SCORING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panel displays from left to right: Health,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ed Herb Count be found in the intera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&gt; HIGH SCORE TABLE &lt;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score table displays your name, score and a cu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based upon the percentage of cute characters shot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 is automatically saved to disk 1 if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enab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nus will be awarded at the end of each level calcul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onus collected. Bonus objects are small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when monsters are shot. Handy health top-up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ehi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 life is awarded every 100 000 point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1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your way trough the enchanted forest and work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doors that let ya you in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stroy the end of level baddie that lurks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oo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2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-Men-At-Arms are now trying to stop you in your ques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void the various weapons or would a quick tr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 tunnels be of help? Watch out for the mum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dly rat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3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e of rickety walkways leads over a vast lake to a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le on the other side. Aquatic monsters of eve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ut to get you. You will need to work out 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ny flying platforms to continu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4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le indians threaten your progress. Slime and wat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when least suspected. Find the lost statu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zzl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5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warfs mining rare crystals attack at every opportunity. 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ts laden with gems thunder past. You must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puzzles to progress through this maze. C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be your opportunity to buy some chain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6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apped peaks and rock outcrops decorate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and ice mosnters do not take kindly to your tres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msut search everywhere to solve the puzzl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 is a bit lack-lustre. Perhaps a trip to the sh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 order. Flying may also help you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7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in the first part of the Castle. This dark ed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me to countless demons and disturbed creatures.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s to progress to the second par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evel 8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you have found your love, but Elisa is in great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winching equipment and finally battle Necril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 the gam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HELP and WANT are a good place to start when you are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harac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atch the sides of the screen for fly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on't waste herbs or pets on frivol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Make a map before you get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f you can buy the flying machine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Don't drop litter in th countrysid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