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CifiST v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 Frederic Gido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frederic.gidouin@hol.f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M-emulation &amp; SB driver by Arnaud C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leonard@mygale.org / acarre%siam@cal.f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1996-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1 What is PaCif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2 Why should you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3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4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5 How much does it c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1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2 PaCifiST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2.1 A word about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2.2 Video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2.3 Speed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2.4 Drives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2.5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3 Before running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1 INI directive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1.1 System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1.2 Scree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1.3 Debu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1.4 PACIFIST.INI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2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3 Configuration unde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4 The Disk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2 VB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3 Disk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4 Keyboard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1 Monit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2 Mon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Resources &amp;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1 Rela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.1.1 Other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.1.2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2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3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4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22/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the first try of an useful documentation, I'm not good at th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ertainly plenty of mistakes and obscure or missing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the most recent version on-line on the web, see th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What is PaCif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ifiST is an Atari ST emulator for PC. This is a SOFTWARE emulator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a specific extension card with ST components, just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run many Atari programs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Why should you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an Atari ST owner, the answer is: Nostalgia! It is really c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run your ol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adays, there are tons of multi-megabytes games for PC, with incr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&amp; unbelievable sounds, but except for a very few, there are bo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no "spirit"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ari is not the only machine with great games (I also enjoy C64 &amp; Amig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have ever play with Super Sprint, Stunt Car Racer, Dungeon 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al Conquest... I think you get the picture of what GOOD gam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re are not only games on Atari ST! It was wide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musicians for instances, and about all kind of program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ifiST emulates the following components of the original Atari 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torola 68000   The 68000 emulation is written in 100%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nguage. All aspects of the processor are res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cept for BCD instructions (not correct)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re is no prefetch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er (Video)  The 3 standard ST graphics mode are support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choose between a monochrome (hires mode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 (lores &amp; medres) emulation. All video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also performed in 100%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 special tricks (palette switching, raster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ndled, provided you use a VBE2.0 driver and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"LINE" video-building mode. At this time, over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"syncscrolls"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301 (Keyboard)  A genuine Atari use this processor for keyboard,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ystick &amp; clock control. The exact behavi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ip is not emulated (It is too much time-con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 the simulation is better and  accurate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version of the emulator. A mouse is need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re is no joystick connected to the PC,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mulation is pro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M-2149 (Sound)  This soundchip is emulated if a supported sound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tected (SB only!). This part is written by Arn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P (Interrupts) VBL, FDC, ACIA, TIMER C are correct, as well as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, B &amp; D in events count mode. HBL is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urate, but on a mere ST it's almos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C / HDC        PaCifiST use 3 levels of disk emulation: Gemdos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OS level and hardware level. The Gemdos leve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to use all your harddisks space under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BIOS &amp; hardware level, disk image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flect real Atari ST floppy disk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/O              Output to Parallel are sent to LPT1:, the seri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functional at this time, and there is NO mi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things left to do, as well as many things to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o do" list is as follow, in no pa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 the buckets of remaining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E Blitter &amp; DMA sound [in prog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 for more soun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rect MSA support, RAR archive support in file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write all keyboard routines [it's pure shit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oost the 68000 a little more (I've one idea or two...) B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 for two joysticks, two mi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verscans &amp; sync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F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ronger monitor (evaluator, conditional breakpoint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orking serial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etter FDC emulation (many programs don't loa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ios-level reading/writing in PC drives A: &amp;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-the-fly TOS change, monochrom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tari&lt;-&gt;PC transf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n-VBE2.0 line-m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freeze/reload memory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me if you want another feat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eat feature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ative 6301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d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DC-level emulation in PC drives A: &amp;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 haven't got enough docs (nor courage!)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How much does it c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echnically this program is FREEWARE. Even if I keep the rights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and encouraged to spread it around you, provided you don'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ad this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BUT you are highly encouraged ^_^; to contribute. I spend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ime on this project and I'd be really glad to receive any kind of r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Sending me a few amount of money would be very kind, and will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me to bye a Modem and pay the phone bills. If not, you can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, an old sci-fi movie [Ed.Wood...], a home-made CD or...a local be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TE crippled shareware programs, I don't want to do this: In return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can afford it will send som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ifiST is designed to be run in a DOS environment. It works best under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but will be happy in a box under Windows 3.11 or 95. I don't kn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ersion or DosE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AL configuration you should run this program under is a 486DX-100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with less, but don't expect it to be pleasant. I develop PaCif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MD 586-133 (about a P75 power), and the speed is almost always &gt;= 8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ST at FULL FRAME RATE with sound enabled, under most games. Of cour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a plasma routine with lots of color change, it will be speeded dow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ifiST takes about 1.5Mb of memory itself, add to this the amount of ST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have under emulation. With 8Mb of memory, you can emulate a 6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is NEEDED. You can choose between the built-in mouse interrupt (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n COM1 or COM2 only) or a mouse driver you have load befo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driver doesn't work under windows 95. It is just a try to fix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e-crashes encountered by several per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CifiST doesn't detect a joystick, it will used keys to simulate on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nable the joystick emulation with F4 unde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undblaster compatible card is needed if you want to hea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se requirements, you need a dump of an Atari ST TOS (The R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have at least 2 different TOS versions, you all likel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ogram, because PaCifiST have different problems with each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Run the ST program DUMP_TOS.PRG (in STFILES directory)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ifiST must be executed from its directory, which MUST contains PACIFIS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nfiguration ASCII file) and PATCH.H68 (some 68000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PaCifiST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some concepts you must understand to figure 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emulato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1 A word about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when you run PaCifiST, you start in the MONITOR screen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emulation, you must type "g" (go) and press enter. You can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screen at any time by typing in the key under ESC and above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do this to quit, reset the Atari, Choose a video Mod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mo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Sometimes, when you come to the Monitor Screen, nothing you typ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will appear. Just press CTRL, SHIFT and ALT to clear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Monitor Commands Summary 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2 Video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2 different video emulation methods available under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concerns the standard low resolution Atari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ode (and default) is called the "Screen-Oriented" mod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tari screen is generate in a single pass. It means you can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lette (16 colors) for the whole screen, and no special effect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you must use to run Gem applications, because it i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ode is called "Line-Oriented" mode, and this time, each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 screen are processed separately. This is the mode you shoul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ome games and most d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-Oriented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on't allow any video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works well under Windows (even wind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work on all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-Oriented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eed a VBE2.0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on't work well for some games/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orks ONLY in full screen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several video modes (320x200, 640x480...)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able to emulate palette switching, ras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witch from one mode to another easily when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Line-Oriented mode don't work in hires/med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3 Speed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0.4, there are two different speed modes: ST and MAX mod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ST-speed: Even with the fastest Pentium-class machine,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e speed of a genuine 8Mhz Atari ST: This is necessary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run properly. The other mode, MAX-Speed will synchro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to the PC speed. This is fine for all system-compliant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NY programs won't work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COMMENDED to change mode while running a program, it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BEFORE entering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4 Drives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ifiST provides you two ways to emulate ST dr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K IM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file that contains all the sectors of a given disk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mulated Atari, they are similar to physical disks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 A: &amp; B:. Disk images work for all programs, even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use the disk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oose two disk images at startup with the "IMAGE=" dir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uring the emulation under the DISK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UNTED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nly work for programs that use Gemdos for file access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till some compatibility problems with file-selectors an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 you to mount any directory as an Atari unit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mount "D:\ATARI" on the Atari C: at startup, th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will see this directory and its subdirectories as its C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mount a whole partition, but it is NOT RECOMMENDED.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all your Atari stuffs in a directory or two, and mount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s. This way, even if a big crash occurs, your PC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't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't changed the mounted directories on the fly, you must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mulator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5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Soundblaster compatible cards are supported in v0.4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ST won't try to autodetect the settings by itself, but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environment variable. Before running the emulator, be su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set. Read you soundcard documentation if you don't manag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for sure the settings, type under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LASTER= Axxx Ix 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Axxx is the Port value. By example A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Ix is the Irq number. By example I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x is the DMA channel. By example 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Before running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ifiST is configured through a normal ASCII file: "PACIFIST.INI"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with any file editor to change the default behavior of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ons can be overridden easily with command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 section which explains all the options. Pleas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original INI file, in case you made some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will run PaCifiST, there is a few things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that depends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thing is to indicate PaCifiST where to find your TOS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what memory location to load it. Note the size of your TOS file,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 file and go to the [system] section. Sections are just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directives by topics. You can comment lines with ";". All tex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=            is the directive that gives the TOS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base=        is the directive that gives the TOS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your TOS file, called TOS.IMG or whatever, is 192Kb (196,608 bytes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version 1.0, which address is 0xfc0000. In this cas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the 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= tos.img       ;you must specify the path if the file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PaCifiS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base=0xfc0000   ;location for TOS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OS file is 256Kb (262,144 bytes), you're sure the address is 0xe0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= tos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base=0xe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If several TOS or TOSBASE directives are in the INI file,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nes that will be take into consideration by the emulator. I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directives, apart from except for IMAGE &amp; 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NI file that comes with PaCifiST contains some sample of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be sure that the path specified for all MOUNT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. If you're unsure of understanding these MOUNT things, just com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(put ";" before the directives) and read the INI directive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levels of configuration. The INI files contains global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mmand line switches affect only the current session. Some op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changed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INI directive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abs, spaces and texts after ';'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1 System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 = &lt;file&gt;            Name of the TOS dum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BASE = &lt;adr&gt;         Address of the TOS in memory (0xfc0000 for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xe00000 for other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RUN = [yes|no]      If YES, PaCifiST will jump into emul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run it, skipping the mon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SIZE = &lt;n&gt;           Specify the RAM amount to emulate in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s a number from 1 to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= [yes|no]        Indicates whether or not you want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= &lt;n&gt;            Indicates the sound volume. Maximum is 25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the default value as you probab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fer to adjust the sound level ex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MOUSE=[yes|no]  default is no, and tell PaCifiS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rmal mouse driver given by DOS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you have encounter problems with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use, try "YES" telling the emulato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s built-in serial handler (not under Win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COM = [1|2]        this works with the INTERNALMOUSE dire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dicates on which Com port is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= [yes|no]       Disable/enable the serial port emulation.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ggy anyway. Try no is PaCifiST ha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= &lt;file&gt;          This directive gives the name of a file (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age) to be "inserted" in drive A: &amp; B: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n put two IMAGE directive in your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NT = &lt;absolute path&gt; Indicates to mount the given path (by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:\PACIFIST\STFILES) to an Atari un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rst one will be drive C:,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4 different locations. The specifi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st be ABSOLUTE, with the letter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2 Scree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= [yes|no]   Don't you guess? It has someth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VIDEO = [yes|no]    If you choose YES, PaCifiST will only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dified portions of video memor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ly used in the Screen-Orien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your graphics card is very fast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ed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RESHRATE = &lt;n&gt;       The default value is 1, meaning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ari screen is converted to the PC screen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bigger value if the emulation is too s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PC. If you choose 3, only a scree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3 Debu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useful for beta-testers and those who want to examine PaCifi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, watch interrupts, FDC emulation, mouse ev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have a "debug" distribution of PaCifiST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FILE = &lt;file&gt;        Name of the logfile, where all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e written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PIRQ = [all|none|v]  tell PaCifiST to stop execution whe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ception occurs. Default is none. If 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sitive, it will be added in the list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negative it will be removed from the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t. You can specify several exce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parated with co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RQ = [all|none|v]   same as above, but this won't stop the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t write information about the exce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4 PACIFIST.INI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st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 = c:\pacifist\tos.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base= 0xe00000               ;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=c:\pacifist\disks\boot.st ;name of disk image for Atari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=c:\pacifist\stfiles       ;C:\PACIFIST\STFILES will be Atari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=c:\pacifist\games         ;C:\PACIFIST\GAMES will be Atari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un = yes                   ; jump directly to emul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ide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eshrate = 2                 ;only render one screen out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= no                 ;emulate an Atari with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bug]                         ; only with DEBUG compiled PACIF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= f:\debug.out          ; the logfile for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rq = none                   ; erase the LOG irq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rq = 0x21                   ; log GEMDO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rq = 0x1c,69                ; log VBL &amp; timer C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irq = 5                     ; Monitor zero divid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I directives can be overridden on the command line.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[h(elp)|?]             list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efreshrate n          same of REFRESHRAT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ono [yes|no]          same as MONOCHROM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utorun [yes|no]       same as AUTORU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amsize n              same as RAMSIZ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ound [yes|no]         same as SOUND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mage &lt;filename&gt;       Mount an Image BEFORE those in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ount &lt;path&gt;           Mount a Path BEFORE those in I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 Configuration unde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Monitor reference section for a complete descriptions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If you don't know 68000, the only commands you ne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    go into emul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  q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 &lt;n&gt; set the volume (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   some help.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    switch from SCREEN mode to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a VBE2.0 driver in order to be able to have the LIN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2]    Choose a video mode in the list. 256 colors mode don't work alway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faster than 32K &amp; 64K color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3]    Change from ST speed mode to the MAXimum speed mode. Do thi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ing into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4]    Enable/Disable the Joystick Emulation with keys. Arrows &amp; CTR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simulation movements and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2]   Display the DISK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so be called during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 The Disk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F12 at any time for this disk-selection screen. It can be useful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2 disks (in a multi-disks game...). I wrote the same kind of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lrich Doewich does for the Amstrad emulator C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etty self-explaining. The file selector doesn't display all file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ST, .ZIP and directories, as well as all fixed-drives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&lt;ESC&gt; to exit the screen. &lt;UP&gt;, &lt;DOWN&gt;, &lt;PAGEUP&gt;, &lt;PAGEDOWN&gt;, &lt;END&gt;, &lt;HO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avigate in the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 &lt;LEFT&gt; &lt;RIGHT&gt; choose disk A or disk B. &lt;ENTER&gt; will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mage disk for the current drive. There is an item in the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0.4, the fileselector will consider .ZIP as normal directori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roup disk images in such archives. This is still *experimental*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xtract files from archives, PKUNZIP.EXE must be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extracted in the TEMP directory if this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or in the PACIFIST directory. The temporary file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TIMG*.TMP. They are not erased when you quit the emulator (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keep the changes in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Changes in the extracted disk image WON'T BE refl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rchiv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 NOT USE ANY WRITE-DELAYED DISK CACHING ("smartdrv c+"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me GEMDOS function are not well-emulated. for instan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nted drives, GFABASIC file selector is trashy (OK with im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68000 TRACE is not absolutely per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 you're having problems with PaCifiST configuration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ST, a handy front-end program coded by Aengus Jankow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have enough memory, when debugging, put the log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 VBE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nable the LINE-building mode and emulate raster effec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install a VBE2.0 driver in memory before running PaCif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re is such a driver provided in you graphics card pack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y good choice is to have Scitech's Display Doctor. You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version on their web page http://www.scitechsof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 Disk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mages just contain all the sectors put together in logical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RACKS x all SIDES x all SECTORS, there is a 512 bytes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ifiST don't need any special information, because disk parame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n the boot sector. If values seem wrong, PaCifiST try to dedu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mag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your own images from your ST disks with the litt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GBUILD. It permits also to make blank images of standard or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RESSOURCES section to see where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 Keyboard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emulation, Atari keyboard is mapped on the PC keyboard, excep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rrows are used for joystick simulation (CTRL is fire) 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ystick Emul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umeric Pad is used for Atari Arrows, DEL, 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ELP key is mapped on PAGE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DO key is mapped on PAGE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TRL+ALT+DEL performs a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F12 brings up the disk selection screen, and the key under ESC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and skip to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 Monit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bar at the topmost contains a reminder of useful function key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urrent video-building mode &amp; speed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under, a display of the 68000 registers as well as an estimate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and a (not accurate) rasterlin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: Current Stack (USP or SSP) dump, a list of the break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accesses &amp; the breakopcod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windows always show the 68000 instructions around the current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a "*" right before an instruction indicates a break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CTRL-Z to step into or CTRL-T to trace over, like in the goo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 Mon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ommands need a "DEBUG" compilation of PaCifiST. Because this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ion, it is not included in normal distribution of the emulat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such version easily: just read the RESOURCES section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re the PaCifiST suppor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between parenthesi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values in the monitor are hexadecim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,help,?        Quick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     view ST screen. Don't work any more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       Trace over. This trace all instructions except for BSR, J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 TRAP, which are executed till they return. Hit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bort if the execution seems in a long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z (n)           single step. If an IRQ or an exception (Bus Error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curs just after, it will be triggered. This can be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imers in some programs. TRACE M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(adr)         dump a disassembling on a few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 (n)           go. You can specify a number of raster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 (adr)         dump memory (hexa &amp; as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p (adr)        Add or remove a breakpoint. A breakpoint doesn't consis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 opcode, the memory isn't changed but the P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ed all the time. You can then put breakpoint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is load. Breakpoints don't always work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first instruction of an Exception routine (use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 (adr)        Add or remove a breakaccess. Any read or write (hopefull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iven location will break execution. Be careful: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at $10000 will do nothing with a breakaccess at $10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 &lt;msk&gt; &lt;cmp&gt;  set the "break opcode". There can be only one! All op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ed with the mask and compared to the second paramet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nce "bo ffff 4e75" will make the execution stop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TS. To remove the breakopcode, enter something like "bo 1 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reg=&lt;value&gt;   Set any 68000 register to a give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[adr]=&lt;bytes&gt; change memory (even ROM). Use "s [1230] = 4e 71 4e 71" to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ongword instruction. Each bytes must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b &lt;file&gt; &lt;adr&gt; (size) load a file (or part of it)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b &lt;file&gt; &lt;adr&gt; &lt;size&gt; save a part of memory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(hard)    Perform a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(vector)   This command enable you to break execution each time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eption occurs. Type TRAP alone for a list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 &lt;n&gt;     This will single step n instructions, with a dump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s in the logfile after eac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        Show some information about MFP &amp; ST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 &lt;start&gt; &lt;end&gt; Disassemble a part of memory in the logfile.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 (bytes)     Display/Put values in the internal 6301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 (volume)    Set the volume from 0 to 255, or display 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sources &amp;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 Rela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.1 Other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covers Atari ST emulation for PC. Refer to the comp.emulators.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onX         Written by Marinos Yannikos(nino@complang.tuwien.ac.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's a free emulator for Unix which comes with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re is no DOS port to my knowledge, but it's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der Linux. The official websit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ttp://www.complang.tuwien.ac.at/nino/hom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Emu         Written by Jochen Frank (uk9a@rz.uni-karlsruhe.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new ST emulator. You can find it on Node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rst version I saw (0.2) works with TOS1.6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FP wa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emulator 96  It is a COMMERCIAL emulator. I have not manag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run, but it's said to be very fast for Gemdos ap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demo version exists: http://www.emulato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.2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ST - who:   Aengus Jankowsky (ajankows@iol.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 http://www.iol.ie/~ajankows/st/pacifis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ront-end configuration program for PaCif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very convenient to set up your .INI fil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only recommended for beginners, but for all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AtoST - who: Damien Burke (st@jetman.demon.co.u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: http://www.jetman.demon.co.uk/st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nverter to translate MSA files to ST files (the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used in PaCifiST). Many programs you may fi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(Umich archive...) are in MSA format, you NEE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em under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AtoST can deal with compressed MSA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GBUILD - who  Frederic Gidouin (frederic.gidouin@hol.f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 http://www.geocities.com/SiliconValley/Lakes/6878/downloa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wwwperso.hol.fr/~gidouin/downloa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ttle utility to produce .ST files from floppies.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11 sectors disks or protected/abnorm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so be used to create blank new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ifiST-Support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ttp://ireland.iol.ie/~ajankows/st/pacifis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many versions of PaCifiST, latest version of Ass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disk images (games), TOS and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ttp://oasis.slcc.edu/~pitch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version of PaCifiST, Spectrum 512 stuffs,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ttp://www.jetman.demon.co.uk/st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latest version of PaCifiST &amp; the MSAtoST tool. Als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how-to about the emulato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ttp://ourworld.compuserve.com/homepages/bfozard/pacifist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version of the emulator, and some games in .S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ttp://wwwperso.hol.fr/~gidouin/pacifi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ttp://www.geocities.com/SiliconValley/Lakes/6875/pacifis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icial PaCifiST sites. Up-to-date versions of the e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links to alternative sites, som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Atari ST emulation-Related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ttp://www.mygale.org/09/leonar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naud Carre homepage, with all his great productions. Hav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incredible YM-playe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ttp://www.why.net/home/adam/cem/to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.emulators.misc FAQ, maintained by Adam 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ttp://www.complang.tuwien.ac.at/nino/stemu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onX project home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ttp://www.nfinity.com/~swhalen/node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99 is an incredible website about emulators in general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page for Atari ST emulation with useful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to thank the following per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en Burke       For his website, his MSA to ST converter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out the keyboar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aud Carre       For his mails, his remarks and a great soundchip em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s SB driver source, and... patching some demo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rich Doewich     For his interesting mails and above all because h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ery good &amp; fast YM emulation and send me ple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ol sources and demos of games he wr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 Frozard        For his mails and having put PaCifiST on a U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ngus Jankowsky   For coding ASSIST.EXE, a menu-directed configuration t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his interesting feedback, and also for sett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od alternative site for ST em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dovic Olivencia  For all of his relevant phonecalls, having found pl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bugs for me to fix and disk images of non-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ison Pitcher    For his website and Spectrum 512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4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send any suggestions, remarks...gif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   frederic.gidouin@hol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deric Gido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, Allee du Chevrefeu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9280 Plouz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