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BECKER A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de Dard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630 CHAL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t explain how to use the poly_stx.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define the routine as an include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lyg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include</w:t>
        <w:tab/>
        <w:t>'path\poly_stf.s'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ction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 is the kind of stuff you want to have behind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BSS,DATA or TEX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where in the program, call the routin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a0.l = adress of the ram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.l = adress of the coords of the b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.l = nb of b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0 should be a multiple of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should know that the polygone has to be conv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 that when you take 2 points in the poly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is 2 points is entirely in the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    This polygone      /\  This one i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\   is convex    !    / /  ( concav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\     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/</w:t>
        <w:tab/>
        <w:t xml:space="preserve">                  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 that the polygone has to be defined in trigon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! This means that the second point is obtained by an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from the first point. ( around the center of the pol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_____ 4  A good            1 _____ 2  And a b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definition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for the brows.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---- 3                    4 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here is an example for the definition of the brows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b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dc.w</w:t>
        <w:tab/>
        <w:t>$00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dc.w</w:t>
        <w:tab/>
        <w:t>$00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dc.w</w:t>
        <w:tab/>
        <w:t>$2a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dc.w</w:t>
        <w:tab/>
        <w:t>$2a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brows_nb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dc.l</w:t>
        <w:tab/>
        <w:t>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clipping of the polygone bugs if the polygone is too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act that the x clipping is a trick I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was finished! ( Thanks Spearhead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STe routine, the processor must be 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cos I access the registers of the b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at giving an example is a good idea, so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_poly.doc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worry,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racula/PoSiTiV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