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r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ari ST/STE/T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1992 Roger M. Thomas ~ Redwu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Programming by Roger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  Sharewar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 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 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  General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.   Error Trapping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I.   Ordering &amp;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, Declaration Of Right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Roger M. Thomas ( Redwulf Software ) DISCLAIM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R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M. Thomas ( Redwulf Software )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, PRODUCTION,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FROM THE USE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USE SUCH SOFTWARE EVEN IF Roger M. Thomas ( Redwulf Software 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M. Thomas ( Redwulf Software ) 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PAID TO LICENSE THE USE OF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 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tial or incidental damages, so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Indi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ure to the benefit of Roger M. Thomas ( Redwulf Software )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FEDERAL COURT of compe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located in Vandenburg County, Indian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ed Software &amp; Sharewar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ar Chaos Is a Shareware Product.  The author grants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/archive to be copied and distributed,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must get written permission from the auth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disk/archive.  If you use this software for a period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you are required to make a shareware donation of $2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cceptance of Your Registration Fee,  This software and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chive on/in which it is contained will be licensed to you,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is is COPYRIGHTED software.  You are not obtaining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any copyright rights.  You may not sublicense,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, modify, translate, convert to another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latform, decompile,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as many copies of this software for back-up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software on more than one computer,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hat it will be used simultaneously on more than one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se this software on more than one computer, your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an additional copy for each computer on which you desi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Dedicated to  William Coun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Takes Broken Alliances Too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ar Chaos is a multi-player space combat game in which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ggle amongst themselves to gain control of the planets in a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commands an armada of starships, negotiates  alli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yers, spies, constructs planetary defenses and develop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!  There are other hazards and mysteries lurking in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of the galaxy such as Black Holes, Nebulas, Asteroid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layer ( or an allied team of Players ) must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 to become the absolute ruler(s)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History of STellar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ar Chaos originally started as a board game I dreamed up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7 when I was but a senior in high school.   My Friends and I enjo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nsely, so it was no wonder that when I started running STarlink BB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man year of college that I pondered the thought of a BBS g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t that time ( and it is  still that way ) the Atari ST world ha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games to choose from.  So I began work on STellar Chaos.  Well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ddy start and it never amounted to more than a lump of source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y floppy until I had joined the Air Force.  I resurrected STarlin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uprise Chaos had found a following ( even in its basic form 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ed coding further...  Well, after 2 more years of tinkering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produced a half-decent version ( version 1.20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E: If anyone has ever seen the old version  of SC put up on Geni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 1990 they can appreciate the changes that have been ma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 version 1.50, STellar Chaos is ( If I dare say ) 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a growing library of Atari ST online games.  I cannot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 though;  if it were not for my loyal players -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 long after I had taken STarlink down - the game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ersion 1.30!  My undying thanks for the support and debugg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 - you know who you are...   Anyways, I proudly present you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of STellar Chaos and I hope that you have as much fun playing i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eadaches writing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ger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'Redwu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Am I the only guy that has written a game only to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else seems to play it better than I do?  Go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You Get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, the Name of the Program, STellar Chaos, will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C.  This makes the instructions less redundant and saves spac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haos was written in GFA Basic 3.5E and has been te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/ST, STar-net, Forem and Express! BBS Software.   I forese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BBS prgms running SC, But the program MUST be 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 of external program ( ie, SC and other online games 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means SC will not work on Michtron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haos has  been tested  on versions of TOS ( 1.0 - 2.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blems.  It  also works on both floppy A: an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ystem...  As for Multi-Tos, well, 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haos  has its own Modem I/O routines  so I/O  redirec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STellar Chaos also has a Carrier Loss Detection rout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routine to prevent it from hanging up BBS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SETTING UP AND RUNNING STELLAR CHAO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1: Choose The Drive on Which You Wish to place STellar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id Drive Design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A, C - P  ( Ie, A:, C:, D:, ... P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B Has Been Omitted as it tends to bring up an Aler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For Disk B ( Can't have That since the Sysop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2: Create a Folder ( Directory ) on That Drive called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3: Copy ALL of the files from the CHAOSxxx.LZH 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 Folder ( Directory 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These Files in the CHAOS Folder to run 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TITLE.ANS - ANSI Graphyx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TITLE.TXT - ASCI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NITxx.TOS - The Initializer Program ( sets up data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xxx.TOS - The Main Program - note that the Xs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number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OSINS.TXT - Th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ME .DOC - This file, which is for you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USER  .DAT - The User Info File ( More On This L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_IS.DEF - Locator Path File For The Forem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See SCUSER.DAT And DORINFO?.DE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4: Run the Program SCINITxx.TOS - This i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5: Press [I] to Initialize the game files.  You Will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player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recommendations... Choose 8 players and 6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write a File Named DATASHIT.DAT to your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- this is the ma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==== NOTE: For the 'FIXED' Unregistered 4-Player Version ====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Unregistered Version of STellar Chaos V. 1.5x is basically set 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ame way as the registered, but you will only have 4 player slo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vailable and you do NOT get to choose the number of players.  I fee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at this  leaves  enough  room for your  users to get a feel for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ame before they start begging you to register.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6: Choose the way SC will loa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 looks inside the CHAOS folder for a file named SCUS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player's Handle or Name.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eeds to create this file for STellar Chao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it gets th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Tellar Chaos cannot find SCUSER.DAT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Forem DORINFO?.DEF File ( This is the Forem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 will look INSIDE the CHAOS folder for the WHERE_I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tract a Path Which Points SC To The Location of Your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le DORINFO?.DEF User File.  It Will Then Loo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Load the DORINFO?.DEF File And Extract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it.  All you need do is Create The WHERE_IS.DEF Pat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ace it in the CHA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- here's how it works... If you want to use the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?.DEF file method, make sure that SCUSER.D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HAOS folder!  Else SC will not attempt to ev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RINFO?.DEF file.  Is that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Sample Files ( examples ) of Both SCUSER.DAT, WHERE_I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Forem DORINFO?.DEF Files are included with 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sop's benefit.  These Files Show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 For SC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ysops Wishing to 'Generate' A Forem DORINFO?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included the File Structure. 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: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:     Sysop's 1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: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:     Com Port ( Always 0 On Atar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:     Baud Rate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:    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7:     User's 1st Name          &gt;-- Used By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8:     User's Last Name         &gt;-- Used By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9:    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0:    ANSI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1:    Access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2: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SC Only Uses The User's 1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Information In The File Is Not Needed For 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7: (Optional) Press [D] to display the galaxy map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is shows you the galaxy ( the playing area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 good idea to check it out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's ( Planets ) are spaced out pretty goo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better game.  The Same goes for the '^'s..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here the players start from.  If they are bunch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will be harder for the players to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in the game... So its a good idea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is cool.. If its not, then re-in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go back to step 5 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8: Quit The Initializer Program ( SCINITxx.TOS )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to save the datafiles as this was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itialized the game.  It won't hurt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ep 9: Run CHAOSxxx.TOS ( The Main gamefile )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verything was done correctly, t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you on as a new player... You can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C can be ran locally from the deskto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you must have your name in either SC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DORINFO?.DEF.  I just keep a file named SCUSER.D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y name in it that I rename to SCUSER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SC.  Just rename it back to .DAX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struction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general game instructions included in CHAOSINS.TX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handful of other instructions and info for the sys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the Users' Name/Handle and last call date are accompl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TINIT.TOSs'  [E]dit Selection...  This is useful if a stup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is handle during the game, his handle/name in the g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BBS and now SC can't find the 'old' him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him in as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lastcall is useful in case you accidentally set your clock wro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which can delete everyone since SC kills all users who haven't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n 5 or more day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Once again, If a player does not play the game in a period of 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will be auto-deleted from game play..  All Allianc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had are nullified and All planets are returned to 'neut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( The Unregistered Version only allows three day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ity because of only having 4 player slots - makes for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around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graphix is supported for online only, meaning that local BB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NSI stripped from the out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Tellar Chaos Creates in the CHA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CORE.DAT, as you probably guessed, is the scoretable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s a bulletin so that your users can check the scor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HAMP.DAT contains the name(s) and score(s) of the previous winn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nother useful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ore files only with numbers as names.  ( ie;  7.7  or 1.5 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)  These are the mail files.  The numbers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ender______: : :______Mail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________Good ole dot found in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n't so confuse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/MM/YY.LOG and NEWS.BAK are the daily news files.  Useful a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cord all important events in the game.  These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the STINIT.TOS when you intialize the SC datafiles or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occurs.  This just makes less work for you to do ( Geez, A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ful Programmer or what? )  You can delete them when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ame will still work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OVER is a file created when the game is over ( what a coincidence, eh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utomatically erased when you initialize the game. Basically, whe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it in the CHAOS folder, it knows not to log the player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rm the sysop that the game needs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SER.DAT and DORINFO?.DEF ( The question mark can be any character 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( hopefully ) know, were created by your BBS program so that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can fetch the Players' Handle or Name from it.  I just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them in here for the hell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 Folder ( on Registered Versions ):  This is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items that SC Sysops have found useful in running/maintaining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rimarily script files for running SC from BBSs. 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or the Sysops' benef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ntrol &amp;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n error trapping routine in STellar Chaos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bullet-proof for your BBS.  If STellar Chaos Should cras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short note to the user as to which routine generated the err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at this should usually point out any obvious problems to the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giving me a quick pointer to the cause of the problem.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iscovered a bug, please write to me at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or call Solano STation BBS (707)446-4158 and leave Email to REDW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t the Sysop ) and I will do my best to tell you how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the appropriate changes to the code ( lets hope not! )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list of the more common problems reported with 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SC Says It Cannot Find the CHA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Did You Create One?  SC Does Not Make Its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I run SC and it Generates an error in the load user name fi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Have You set up your BBS to generate the SCUSER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 file?  This is where SC finds the user name/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not run without it.  Remember -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_IS.DEF file in the CHAOS folder to point to you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plan on using the For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I have created a CHAOS folder on Drive B but SC says it can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SC does not use Drive B.  If I had used it you woul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B all the time when is scans for te CHAOS folder. 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leave it out.  Besides, most Sysops run BBSs off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] I have created a CHAOS folder on Drive C and SC Says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 SC starts at drive P: and works its way down to A:, Skipping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or more CHAOS folders, SC will use the one it fin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gnores the others..  IE, you cannot run more than 1 copy of S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ing /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btain the Latest and Greatest version of STellar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Printed Manual and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itializ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a Donation of $20.00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al Money Order for Foreign Orders Ple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mplete the Registration Form Below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RA Rog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nsville, IN 44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ersion Updates, $3 will get you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I'm charging for disk costs and shipping - no profit her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  O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wnload the CHAOSxxx.LZH Archive from a BBS o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nd use your  REGISTERED Initializer to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'FREE' upgrades for those with access to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ial STellar Chaos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Solano STation BB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7) 446-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-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ch Me, Please Leave E-Mail To REDWULF, And All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eek for responses...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Hoc Signo Vinc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|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orever Fellow Atari Loyalist/Fanatic - Redw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:  Hey Tramiels!  You have a winner with the Fal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t Blow it you Ho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You Say This Word?   A D V E R T I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llar Chao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mplete This Form And Includ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f you dont have a printer then write it out just as it appears belo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C Requested:   (____)&lt;-- Atari Version   (____)&lt;--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          (____&gt;&lt;-- $20.00 For Eithe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____)&lt;-- $3.00 ( $5 Foriegn )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  BBS Phone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( Full Name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andle:__________________________  Sysop Phone #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e Following Information As It Will Help Me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nts/Needs of My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Computer Do You Own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BS Software Do You Use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bout STellar Chao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Rate The Quality of This Shareware Product and How C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?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llar Chaos Rating Chart ( 1 Selection Per Customer Pleez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(____)           Terrific (____)      Good (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     (____)           Bad      (____)    Give it Up Loser (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a of Online Games Would You like to See From Redwulf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?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an Animated, Direct Connect/Null Modem/Midi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Version of STellar Chaos With Digitized Sound ( Sorry, Atar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 ) - Yes, This is my current Post-Chaos Project: ( Yes/No )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