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OI.EXE versie 1.0  door A.E.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OI is een versie van het bekende spelletje "Torens van Hanoi"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al geschreven voor de Portfolio maar werkt ook op ee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doel van het spel is om de schijven van de middelste toren (tor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rplaatsen naar toren 1 of 3. Het is echter niet toegestaan om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re schijf bovenop een kleinere schijf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opstarten van het programma wordt de vraag gesteld met ho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jven u het spel wilt spelen. Het aantal schijven is minimaal 3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al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na start het spel. Bij "van:" geeft u het nummer van de toren waa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jf vanaf gaat en bij "naar:" het nummer van de toren waar de sch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toe gaat. In de rechterbovenhoek wordt het aantal zetten ge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pel stopt als u op de Esc toets 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v.m. het smalle scherm van de Portfolio wordt van de eerste en de d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alleen de helft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en de bijbehorende documentatie zijn FREEWARE. Dat wil zeg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iedereen vrij om te gebruiken/kopieren/verspreiden maar niet vrij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rand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