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L---+---1----+-T--2----T----3--T-+----4T---+---T5----+-T--6----T----T--T-+-YR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rtfolio Mini-Games P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eased as Shareware - Jan 25,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hor - Jay Vaug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y@phxmedia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collection of programs that I wrote to test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library I wrote for the Portfolio,  and which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making available for distribution along normal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s.     They  are  simple  arcade-style  game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   for  the  ATARI Portfolio system. 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a couple  of  other smaller interesting pro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are freeware.  I'm releasing them to the '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do whatever you want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the source code for these floating around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unfortunately I don't know where just yet.  It'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since I did anything on the Atari Portfolio, an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est expressed by a few other Port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I decided to crank out the archives and see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find.  If I find source code, I'll put i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s this .zip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://phxmedia.com/coolstuff/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 code includes PORTGR.LIB,  a  Turbo C 2.0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graphics  functions  for  use in developing  ATA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folio programs.   The source code is fully documented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d when I find the .zip it may be of use to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die-ha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programs are intended for use on the ATARI  Portfol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hould  be transferred either to a RAM card or  the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befo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on with the show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a list of files in this 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ade g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CH    COM    12736  11-04-91  11:44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object of this game is to catch as m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alling  balls as possible.   Use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ft keys  to move left and right to c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lls as they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AR     COM    15186  11-04-91  11:38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t paced action!   Here's the scoop: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1st  Century  and there is just  way 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dioactive waste material going around. 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s it!  The object of this game is to pus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 barrels  of  radioactive  wast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ponents side of the screen before it all 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.  Use the shift keys to move, and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ire.  The barrels move faster the mo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it them,  but slow down if you hit them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ch.  Watch out for your opponent - he's fa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 a  barrel  reaches one of the  sides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ps, and there is only one way to send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the other side - arrows occasionally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left or right sides of the playing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shoot these,  all  of the barr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in your enemy's direction,  but 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it first,  then they'll all come fall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also  shoot  your  enemy  if 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ustrated,   but he'll always be back unti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you is shot 3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know this one's corny, but it was f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sk-toy" type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programs remind me of executive desk t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often populate  an  average office wor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ktop.  Not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LS    COM    10630  11-06-91   5:26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    COM    10262  11-06-91   5:1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ACE    COM    10486  11-05-91   5:53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End of Documen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