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trad7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d7 is a Tetris-lik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the Atari Porfoli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oose the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pieces,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he pieces fall. (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Tetrad7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mand line arguments'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the pieces f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nd of the sc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key assignment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: Left - "W" or "7"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Z" or "9", Spin - "S" or "8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- "A" or the spacebar.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keys on the keyboa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ed for these four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'Esc', 'Lock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|\' (the 'Atari Key'), 'F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, 'Alt', and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you want to use the '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, and 'C' keys for left, s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, and the '1' key for d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rad7 e d 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arriage retur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for the keys assign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key or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'left, s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drop',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each let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can be ente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 or lower-case, an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keys must be reassig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To clarif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if you want to use '2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leave 'S', 'Z' and 'A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, you would st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rad7 2 s z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etrad7 to drop the pie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end, you ad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' after the 4 key re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use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', 'O' and 'D',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fall to the righ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rad7 . l o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ed 'r' (either upper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) would cause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ll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s, such as the space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can be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ir assign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d7 will list th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f you enter tetrad7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keys and thei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: '{' (left curly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  :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: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: '_' (u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Key : '`' (accent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: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: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'|'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'(' (left 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')'(right pa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f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, the up key for sp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 for drop, and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to the left en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rad7 ( ^ 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ound your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control keys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you can creat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at command line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won't have to re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tr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d7 is very similar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 in the way it is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Tetrad7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starting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 is impossibly slow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9 is equally impossibly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level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o the game area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p' (opposite the drop dir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, key assignm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box is displayed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consists of a w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 into which one of seve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block figures (tetrad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 The game won't act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ress a key,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position your fin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fall from the top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it, 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pieces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olid rows, which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.  As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ows, the level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, which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falling piec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ed with which they f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 when no mor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opped from the top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blo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box which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ece that will be dr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the game to pa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.  To res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other key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game press Esc agai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udimentary sound fea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game paus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s'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every time a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If after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 you decide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pause the game agai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again to toggle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rmal'.  The program wi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 'static' mode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cked'), but the end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display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tra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d7 was written in 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Portfolio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as compi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ight Optimum-C compil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using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d7 is releas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for private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d7 (c) 1990 James Cas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and Portfolio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 is a trademark of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L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(c)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-C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and Natal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