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k McKracken and the Alien Mindb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Ollie Ai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waking from the dream. Get sushi in the fishbowl. Open the De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Drawers. Grab the Phonebill and kazoo. Close the desk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up the Rug Corner and rip the Piece of Wallpaper off the wall. 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wering machine. Open the door and goto 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 up the two cusions and grab the remote control from under the  o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in the TV.  Use the Remote Control to turn on the TV. After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 goto the kitchen and grab the Butter Knife off the wall,  op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inet door and grab the box of crayons.  Open the refrigerator and pi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g.  Close the frig and go back to your room and use the Butter Knif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under the desk. Now you have the Cash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back to the kitchen and open the door.   Grab the Small Key on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Now, use the Yellow Crayon on the piece of wallpaper to draw the ma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n your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  the  left and ring the doorbell to the Bakery three  times  till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you the stale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 that  to your collection then go right and around the  blo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 Buy  everything  you can in there,  You can try the  Lotto  b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n't that hig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 back outside.  Open the toolkit and use the wire cutters on the  B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Sign,  throw that with your collection.  Go back to 13th Street.  P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se Glasses and hat which you should have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the  Phone Company building,  open the counterdoor,  and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ill with the terminal--Paid in Full. Grab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,  and goto your mailbox and use the small key to unlock it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rayon to fill out your application and shove i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your  humble  house and use the Monkey Wrench on the  Pi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inet.   Put the bread in the sink and turn the switch on.  Grab the  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s  and  put the pipe back on.  Then turn on the water and use  Sush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owl in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WARE....  I am not sure on this but if you kill sushi by turn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 disposal might mess up your Karma,  So I would not  suggest 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 Go back outside and to where the bus is. Use the kazoo to wak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en  use your CashCard in the CashCard reader and then off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 At  the airport give your CashCard to the devotee to  purch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him.  Then board the plane through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on the plane wait until she is done with her demonstration.  G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k back to the rest room.  Take the toliet paper and put it in the s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it on.  Wait untill it overflows,  then push the call  button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away.  Wait until she starts bitchin' about the mess and pick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ion  in front of your seat and grab the lighter that fell out  from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Next goto the microwave and put your egg in it and turn it on.  Onc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flipping out, start searching in the over-head conpartments unt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Oxygen Tank and then shorten your trip by pressing return.  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the  airport and grab the branch off the tree and  g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s to the two-headed squirrel.  Then use the branch on the loose di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e cave entrance out.  Goto the Cav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branch to get the old bird's nest that is on the ledge above 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both in the Fire Pit and use your lighter to ignite them.  Go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use your yellow crayon on the strange marking to reveal th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Enter it and use the remote control to free the Blu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b it and return to SFO and to 14th Ave and put the Blue Crysta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slot.  Wait a few seconds and Annie will come out.  You know have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called Switch where you can change between Zak,  Annie,  and h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n Mars.  Have Annie Grab her CashCard from under the  blott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hem  bothh  to the Airport.  Buy Zak a ticket to Miami  and  Anni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Annie will sit in London for awhile untill sh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ami give the book to the bum.  He will give you the whiskey. Take Z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pal. Then switch to Lesile on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the Glove compartment in the van grab the fuse and the two Car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Melissa  her CashCard and go left to you get to the Monilith  an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hCard to buy 4 Tokens.  Go back to the right and enter the 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token with the metal panel and replace the burned out fuse.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se. Close the outside door and open the inside one. Enter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vinal Tape off the lockers and open them both and take the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right and grab the Broomlike Alien underneath the covers. Keep go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 the ladder.  Then exit the Hostel,  Oh, Close the Inside do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broom alien on the Sand pile in front of the Hostel to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panels.  Give Mellisa the Vinal tape.  Then take her all th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Huge Face. Switch back to 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e guard the book and he will letcha see the guru. He will t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Blue Crystal 2 control Animals!  Outside the Guru's te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there is a pile of hay.  Use the lighter on the hay and  go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 and take th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goto Zenith and search through the Jungle till you find the  vill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haman's hut.  Give the Golf Club to the Doctor.  He will the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e combo for the door on Mars.  Watch the order that the  natives  bo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at is the order the buttons need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back  to  Leslie on Mars and open the Huge Door  will  the 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Melisa and grab the DAT tape out of the Tape Player in the  V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ave her grab her Boom Box and take her to the Great Chamber beh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oor along with Les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 the first massive door and use the ladder to reach the Crystal Gl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llisa use the vinal tape on the DAT Tape, then put the DAT Ta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Box and turn it on to Record.  Then have Leslie touch the crystal gl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ake Mellisa to the other two doors and turn on and play the Boom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 goto  the huge statue with the strange marking and  write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the strange markings m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witch to Zak and goto Mexico and search through the Jungle t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Mexican Temple.  Enter &amp; look around till you find the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.  Use  your  yellow crayon and draw the picture that appear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 on Mars on the strange markings.  Take the crystal shard and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goto the airport and fly to Peru search through the jungle there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ind  where the ancient bird feeder is and use the bird  crumbs  on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bird comes use the Blue Crystal on it and take control of hi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to the left eye of the carving and get the scroll and return to Zak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back to the Airport before the Alienmind benders appear and captur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an Fransico and get your mail. You now have your King Fan Clu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 to the Bermuda Triangle.  As the pilot is getting ready to leave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banation  that  he  uses.  Then ring the  door  bell  and  g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 card to The King as he is moving around deciding what to do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 right and read the Lotto-Dictator and find out the winning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.  Go  back to the room where you first arrived and enter  the  co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ilot used and not the one that was shown to you.  You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, don't worry just use the parachute that the pilot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 are in the water use the kazoo to call the dolphin and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Crystal on it and have it go underwater and to the eastern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-water city and have it pickup the seaweed to reveal the glowing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it  and  return  it to Zak and just wait till  the  Alien  appea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he frees you just walk around untill you regain your  intellen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the  Store and buy the Lotto ticket using the number from  the  k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and switch to Leslie have her search through the first massiv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she finds the map with the sphinx.  Also there is a room in he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you to breathe while in the Huge Face. It saves trip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!  Write down the Strange Marking down again that appear above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hi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her way out and then switch back to Zak and go claim his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 back to the airport and fly to London to meet up with Annie.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key to Annie and then have her give it to the guard.  After the gua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use the wirecutters on the fence and take them both to Stonehedg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2 Crystal Shards and the flagpole on the Altar and have Annie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.  Have Zak take the Yellow Crystal to the Shamen back in Zenith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teleport!  Use Annie and goto Eg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back  to  Zak and teleport to Peru and grab the Top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Have Zak teleport to Egypt and you will be in a strange room. Dr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and Bottom parts of the machine in the chamber then pull  the 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the stairs, exit the pyramid and goto the leg of the Sphinx an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that was shown on the picture above the drawing of the Sphinx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witch to Annie and bring her with you and search around till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or with the eyes over it.  If it's not the one with the 3 buttons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ight away!  Once you find the room have Annie read the writing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in the right order and have Zak use the Yellow Crayon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his map.  Now you can teleport to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nnie back to the secret room in the pyramid and switch back to  Z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your wet suit and use the duct tape on the fishbowl. Put on the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nd the Fishbowl. Oh, Make not of the Markings abov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ort  to the Huge face on Mars.  Use your crayon on the doo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you just saw and take one of the tunnel and find your way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(Which is in the first massive door). Then take Zak to the second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grab the Ankh. Then goto the Third massive door and use Anhk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force field.  Press the button to see the message from the  Anc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the  Golden  Key off the Wall,  don't worry about the  other 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to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Zak, Mellisa and Leslie to the Van and fill them all with air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run  out.   Make sure they all have tokens and ride the  tra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.   Take the broom alien and use him to sweep away the sand agai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bby pin to pick the lock on the outside. Take all three in. Have Les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feet of the sacaphocus to open the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 Mellisa and Zak up stairs and have Lelise move away from  the 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. Use the Golden Key to unlock the button. Have Zak stand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White Crystal and have Mellisa press the button.  Switc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 real quickly and grab the white crystal.  Now teleport back to Egypt.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crystal on the device and have Zak pull one switch  and  Anni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 about this being so crued,  This was my first attempt,  plus  a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in a hurry to get this. Well, Latre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ie Ai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