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am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eam,place the disk in drive A and switch on your computer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load automatically. To skip the introduction,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 or the SPACE key pressed during loading.To avoid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ata,always ensure that the disk is kep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by sliding the tab so that you can see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Aband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ver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Make substitut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nge players'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>View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Up-From FF to Sl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wn-from Slow replay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 save the sequenc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>Canc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lect an option,move the flashing box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or your chosen control method and select the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ire or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lect a team click on the name once for compu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ed) and again for human control (blue).Select Can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o the main menu or select Done to proceed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selected two teams.Before the match starts,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each team is controlled by player 1 or player 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ng Control.If both teams are computer contro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ither watch the game or sh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