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AILROAD TYCOON  version 755.01</w:t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ab/>
        <w:t>The hard disk installation program at pre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hard drives up to the code 'F'.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code above that letter will just the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ab/>
        <w:t>Railroad Tycoon does not support any extern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follow the on-screen prompts to swap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