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SPECIAL  ~FORCES~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Observer /Control Shar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-Observer /Control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-Observer /Control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-Observer /Control Ea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9</w:t>
        <w:tab/>
        <w:t>=&gt; Radi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=&gt; Multi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>=&gt; Show mini map (top left cor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>=&gt; Show the map of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 xml:space="preserve">=&gt; Silent mode / attack mode 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  <w:tab/>
        <w:t>=&gt; Select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=&gt; Select automatic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 xml:space="preserve">=&gt; Select fusil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 xml:space="preserve">=&gt; Select grenad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=&gt; Select rockets L.A.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 xml:space="preserve">=&gt; Select explosives </w:t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 xml:space="preserve">=&gt; Select indicator for cible laser (LTD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=&gt; Toggle 50/60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=&gt; Controlling mode (stable/uns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P</w:t>
        <w:tab/>
        <w:t>=&gt;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J</w:t>
        <w:tab/>
        <w:t xml:space="preserve">=&gt; Select joystick control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 K</w:t>
        <w:tab/>
        <w:t xml:space="preserve">=&gt; Select keys control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T Q</w:t>
        <w:tab/>
        <w:t>=&gt; Abor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=&gt; Call fo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1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one of (1-9)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PA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all explosives set by the team simulta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>=&gt; Designate destination for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>=&gt; Designate destination for Tiger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>=&gt; Designate destination for Cobr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=&gt; Designate destination for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</w:t>
        <w:tab/>
        <w:t xml:space="preserve">=&gt; Observe / Control Sh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</w:t>
        <w:tab/>
        <w:t>=&gt; Observe / Control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</w:t>
        <w:tab/>
        <w:t>=&gt; Observe / Control 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</w:t>
        <w:tab/>
        <w:t>=&gt; Observe / Control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 xml:space="preserve">=&gt; Supprimer balise ac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 xml:space="preserve">=&gt; Show/unshow gri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=&gt; Show positions of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 xml:space="preserve">=&gt; Show positions of L.T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ab/>
        <w:t>=&gt; Set points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 xml:space="preserve">=&gt; Latest intelligence re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emy position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