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! In this Dungeon Master scenario you are al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deep down in the dungeons, with only you, your bolt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ots of speed for company. If you succeed in making you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irst level, you will be allowed to choo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your choice to join in the fun. The Firestaff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fused with the power gem, and lies hidde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more valuable prizes in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 Once found, the Firestaff can be taken with you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Several of the levels have been altered as well a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, however, most of the monsters remain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structed using the Dungeon Master Editor o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and has been checked thoroughly to weed out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(although any problems you have I would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). Any contributions of $7.00 or more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and a set of fairly accurate maps will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. I don't know if this will work on version 1.1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is version, please let me know! Thanx and goo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- T. WEI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