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: 15.09.94/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MUS JOB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is zur Fertigstellung bzw.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des Handbuchs zum Cala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manager dient diese Datei als Kurzanleitung. Sie erhebt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uch auf Vollstndigkeit und ist auch nicht im Sinn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lierten Beschreibung der einzelnen Funktionen, sondern nur 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igen Fhigkeiten, die nicht explizit aus der Oberflche erken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ab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diese Datei auszudrucken und zu ***LESEN***, da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Miverstndnisse aus dem Weg gerum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ma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verhalten des Jobmanagers sich als unzureichende Kenntnis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ung herausstellen wird. (Pierre H. aus G.E.L.D.: "RYFM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) Inhalt und Funktions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)      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)      Protokollprototy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)     Definitionsbereich und Separ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. Definitionsbereich von Makros in der Protokollein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. Separatordokumente und darin definiert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)      Makr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1. Generelles Makr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2. Format der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3. Datu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4. Sonstige Makrozustze (alle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       Generelle Struktur der 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      Sonderfunktionen in der 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      Das Suchen/Ersetzen -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    Ma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.       Fehlerbehandlung beim Abarbeiten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        Crash -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.       Autojob -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.      CRI-Daten automatisch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I.     Ablaufschema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  BUG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bersicht Job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alamus-Jobmanager ist in der Lage, Dokumente in vorgegebener Rei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auszugeben. Diese Dokumente werden zusammen mit ihren Ausgabe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ern (von Seite - bis Seite - negativ - farbsepariert -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2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i etc.) Jobs genannt. Beliebig viele Jobs werden zu einem Kunden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ngefat, eine Anzahl Kunden wiederum ergibt eine Job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flche des Jobmanagers teilt sich in vier Funktionsseit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Name der Jobliste, Anzahl der Kunden und Icon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Teil des Hauptformu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er Funktionsseiten umfassen Einstellungen fr die Jobliste,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Kunden und den einzelnen Job sowie Einstellungen ber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sweise bei Fehlern (global fr die Jobli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Hauptformul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oblisten angelegt und edit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operationen sind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siehe Iconoperationen - Kap. 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die Jobliste abgearbeitet werden, so mu der Haken neben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Jobliste' eingeschaltet werden, mit 'Drucken' wird dann die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 Jobliste ausgegeben. Hier sind neben dem einfachen Doku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oder -belichten auch noch die Ausgabe mehrerer Protokoll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 Medien (Drucker, File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owie die Ausgabe von Do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en zwischen Dokumenten, Seiten oder Farbebenen, sog. Separatordo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te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verse Fehlermeldungen eingeblendet od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rckt werden, so da die Jobliste vollautomatisch luft, ega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 (theoretisch - siehe auch Crash-Recovery - Kap. 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mehrere Joblisten nacheinander ausgegeben werden oder wird im N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 mit einem schnellen Drucker gearbeitet, dessen Rechner nicht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, so empfiehlt sich der Autojobmodus (siehe Kap. XI)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estimmten Pfad stndig nach neuen Joblisten absucht un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tokollausgabe des Jobmanagers gliedert sich in eine Schabl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extfile mit Makros, das Protokollprototypfile, das bei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Jobliste geladen wird (auch mehrere Protokolle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gabe (Datei oder Listendrucker), die immer zu festg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punkten innerhalb der Joblistenausgabe weitergefhrt wird (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Job etc.). Auch Fehlermeldungen werden auf Wunsch pro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)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tauchen im Jobmanager bei der Ausgabe von Protokollen so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ordokumenten auf und werden zur Laufzeit, d.h. zu der Zeit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Makro ausgegeben werden soll, in den eigentlichen Text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lt (aus '#PageFormatOfJob' wird dann 'Din A4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s sind im Jobmanager Schlssel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, die durch ein voranges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'#' gekennzeichnet sind. Danach folgt der Makrotitel, als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 'Befehl' an den Jobmanager. Im Normalfall wird das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iert, also Doppelkreuz und Makrotitel durch den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titels zum Zeitpunkt der Expansion ersetzt. Das Makro #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o durch die gegenwrtige Uhrzeit ausgetauscht, wenn es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et wird. Anders bei Modusmakros: Sie geben den Zeitpunkt d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eine Textblockes an, der Makros enthlt. Dementsprechend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odusmakros NICHT in den Separatordokumenten erlaubt, weil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einen fest vorgegebenen Ausgabezeitpunkt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Makros sind in den Separatordokumenten bzw. in den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leingabefile ERLAUBT. DEFINIERT sind sie allerdings nur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bestimmten Zeitpunkt auch vernnftige Werte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o ist beispielsweise das Makro #PathOfJob bei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Joblist unsinnig. Wann welche Makros definiert sind,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II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rotokollprototypdatei (Extension .JPI) setzt sich aus s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makros (siehe II.) und normalen Makros (s. u.)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teilt sich i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uf, an deren Beginn jeweils ein Mod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 steht;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Makros stehen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emonischer Text vom Jobmanager whrend der Abbarbei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durch den Makroinhalt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 Zeitpunkt, an dem ein Textblock ausgegeb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t sich nach dem Modusmakro, das an seinem Anfang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zufolge bestimmt das Modusmakro auch, welche Makros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lock definiert sind (siehe III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erheblich, ob ein Makro am Zeilenanfang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den Text eingefgt wird; wichtig ist nur, da der Mak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owie das Doppelkreuz direkt davor vollstndig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akrotext drfen keine sonstigen Zeichen vorkommen, da das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nicht erkannt werden kann, d.h. #PageFormatOfJob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age Format of Job sind NICHT identisch und deshalb kann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korrekt 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Makros, die eine Zeit - oder Datumsangabe erforder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ben dieser Angabe DRFEN keine Leer - oder sonstig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Auch bei Positionierungs - und Formatierungsangaben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m Makrotext und der Angabe keine zustzlich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l. Leerzeichen eingefgt werden. Die Zeit - oder Datums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eckige Klammern ([X]) zu setzen. Sollen bei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n tatschlich in eckigen Klammern geschri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mu die Angabe in zwei Paaren von eckigen Klammern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[[X]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gilt das oben Gesagte auch fr die einzelnen Angab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 - oder Zeit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 nur Texte ausgegeben werden, di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makro am Anfang versehen sind, so da klargestellt ist, 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block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Makros kann der Jobmanager expand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ateOfJob[Format]            Erstellungsdatum des zu bearbeitend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meOfJob[Format]            Erstellungszeit des zu bearbeitend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                    Dateiname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Job                    Dateipfad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ypeOfJob                    Jobtyp (derzeit immer 'Calamus Dokumen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Job              Dokumentseitenformat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ResolutionOfJob              Ausgab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Jobs in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OutputPortOfJob              Ausgabeport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perFeedOfJob               Ausgabepapierschacht des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riverNameOfJob              Druckertreibername (NICH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Driver           Seitenformat des Druckers, mit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 aus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Time[Format]          Aktuell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Date[Format]          Aktuelle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age                  Aktuell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lane                 Aktuelle Farbebene (als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Customer              Aktueller Kunde (als 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Job                   Aktueller Job (als 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[Forma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[]           Vergangene Zeit des Jobs 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LastPlane[]     Vergangene Zeit der 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LastPage[]      Vergangene Zeit der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Customer[]      Vergangene Zeit des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list[]       Vergangene Zeit der gesamten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list                Name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Customer               Name des derzeitigen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Customer               Standard-Dokumentpfad des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Customer       # der Jobs im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usive aller "gemuteten"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Joblist        # der Jobs in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ustomersInJoblist   # der Kunden in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rintedPages         # der (Dokument-) Seiten, die scho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sind (inkl. Kop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InJob           # der Dokument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ToPrint         # der (Dokument-) Seiten, die noc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werden mssen (inkl. Kop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opiesInJob          # der Exemplare pro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#FilmUsage... - Makros werden mit Angabe der Maeinheit er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Hauptformular unter 'Maeinheit im Protokoll' angegeben 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vt. inkl. Separatorverbrauch, falls Separato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bene/Seite/Dokument gewns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lane             Seitenverbrauch der letzten Farb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bei Farbsepa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age              Seitenverbrauch der letzt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               Seitenverbrauch des letzt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Customer          Seitenverbrauch des letzten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list           Seitenverbrauch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) Protokollprototy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tokollprototypfile enthlt Textfragmente inklusive Mak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bestimmter Zeit ausgegeben werden. Die Textfragmente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Modusmakro und werden bis zum letzten Zeichen ein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nchsten '#' des nchsten Modusmakro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, da das Protokollprototypfile mit einem Modusmakr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t, da sonst nicht klar ist, wann der erste Text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as Protokollprototypfile kein Modusmakro, wird kein Protok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Plane              vor jeder Farbeben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lane               nach jeder Farbeben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bei separierten Farbdok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arbdruckern, bei de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benen nacheinander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Page               vor jeder Sei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age                nach jeder Sei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Job                vor jedem Job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Job                 nach jedem Job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Customer           vor jedem Kund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Customer            nach jedem Kund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Joblist                 vor der Joblis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Joblist                  nach der Joblist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) Definitionsbereich und Separ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. Definitionsbereich von Makros in der Protokollein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Makros sind zu folgenden Zeiten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Modus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ustomersIn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eforeEveryJob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Job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at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yp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rinted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In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PagesTo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CopiesIn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solution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OutputPort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perFeed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riverNa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geFormatOf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#BeforeEveryPlan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lane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ren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#BeforeEveryPag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age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#BeforeEveryCustom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Customer (einschlie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ocessTime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ame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ath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mberOfJobsIn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ilmUsageOf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. Separatordokumente und darin definiert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v1.18 untersttzt der Jobmanager mehrere, voneinander un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gige Separatordokumente, die alle ihren "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" Ausgabe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besitzen. So sind verschiedene Separatordokumente fr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n Farbebenen, den Seiten und den Dokumen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ordokument wird ein Dateiname eingestellt, mit dem Knopf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inamen das Laden und die Ausgabe des Separatordokument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ausgeschaltet. Tritt beim Laden ein Fehler auf, so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Separatordokument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jeweiligen Separatordokument sind immer all die Makros defi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 der Makroausgabe an dieser Stelle auch definiert sind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ni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lane,     (Separator nach jeder Farbebe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Page und   (Separator nach jeder S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fterEveryJob.       (Separator nach jedem Dok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eparatordokument werden ALLE Textrahmen nach Makros durchsuch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iert. Makros, in denen Calamus-Controlcodes vorkomm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lineale, also "#NameOf[LINEAL]Job"), werden NICHT expandiert, 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drei Separatordokumente gewnscht, werden auch drei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ndig im Rechner gehalten. Somit verbrauchen sie und ihre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e auch stndig Speicherplat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) Makr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1. Generelles Makr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#&lt;macro&gt;{[time/date]}{@&lt;row&gt;}{&amp;{L/R}&lt;maxlength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gt; : variabler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zwischen den einzelnen Angaben sind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2. Format der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m Makro, welches fr eine Zeitangabe steh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ein Format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beginnt mit '[' und endet mit ']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ngaben sind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h       St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h      Stunden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h      Stunden mit Minut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/h     Stunden mit Minut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4h     Stunden mit Minut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04h    Stunden mit Minut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m      Minuten mit Sekund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/m     Minuten mit Sekunden in 2 default-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4m     Minuten mit Sekund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/04m    Minuten mit Sekunden in 4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      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s      Sekunden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eichen innerhalb des Formats werden ignor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#0h:#0/2m] ergibt 17:08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oder Kleinschreibung spielt dabei k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abe der Nachkommastellenzahl ist optional. Wird keine Angab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, so werden standardmig 2 Stell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FORMAT angegeben, wird das Standardformat gew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#0h:#0m.#0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3. Datum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m Makro, welches fr ein Datum steht, kan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ormat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beginnt mit '[' und endet mit ']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ngaben sind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         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d         Tag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         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0m         Monat mit fhrend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y         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eichen innerhalb des Formats werden igno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[#0d/#0m/#0y] ergibt 08/08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 oder Kleinschreibung spielt dabei k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FORMAT angegeben, wird das Standardformat gew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#0d.#0m.#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4. Sonstige Makrozustze (alle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(r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folgt hinter '@' und gibt die Spalte an, an der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 soll. Erlaubte Bereiche sind 1 bis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kann allerdings auch ohne Makro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#@20 Der nachfolgende Text wird an Position 20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 Angabe ist nur im Protokoll-Eingabefile erlau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im Seperator-Dokument;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Calamus -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, da der Text nach der Expansion der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b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 (R/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, die linksbndige (L) oder rechtsbndige (R) Ausgabe des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t. Standardeinstellung ist (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(maxlength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folgt hinter '&amp;' und gibt die maximale Ln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ierten Makros an. Ist das expandierte Makro krzer, so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Generelle Struktur der 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ntwicklung der Oberflche des Jobmanagers wurde gro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Konsistenz gelegt, d.h. im wesentlichen, da gleich aussehende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e auch gleich reagieren und da man den Objekten auch dadurch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eht, was bei ihrer Aktivierung geschehen wird. Aus diesem G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t sich die Oberflche des Jobmanagers von Calamus ab, um nich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ruck zu erwecken, Objekte verhielten sich exakt wie in Cala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Beschreibung der Standardfunktionen der Oberfl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ktionen der Objekttypen sowie Funktionsweise des Drag-and-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eil VI. werden dann einzelne Spezialfunktionen erklrt, die 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explizit sichtbar sind, um den Benutzer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ren, dem versierten Anwender jedoch einige Zusatz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NDARD-OBJEKT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Filenamen/Pfadnamen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, vor denen ein doppeltes "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"-Zeichen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XXX :"), rufen, wenn angeklickt, eine Fileselektorbox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e Datei/Pfad ausgewhlt, erscheint ein '-' hi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punkt. Soll ein Pfad ausgewhlt werden, so erschein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in voller Lnge (relativ zum Calamus - Bootdirecory),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name MIT Pfad ausgewhlt werden, erscheint nur der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und der Pfad kann nur mit Aufruf der Fileselektorbox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alogboxen vom Hauptdialog aus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, die in doppelte Vergleichsoperatoren eingeklammer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XXX"), rufen, wenn angeklickt, eine Dialogbox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enden von Formul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e, die nur "Ok" und "Abbruch" als Ende zulassen, bei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Icons, einen Rckwrtspfeil und einen Rettungsring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 oder Return und Abbruch oder UNDO beschriftet. Ersteres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mer mit RETURN aktivieren, letzteres mit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ulare, die mehrer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ieten (Fehlerformu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Durchlaufen der Jobliste), enthalten mehrere Buttons;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, die einen dieser Buttons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steht dann i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Ecke des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crol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Klick auf Pfeil oben bzw. unten wird die Liste, sofern s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end Eintrge enthlt, nach oben bzw. unten gescroll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einen der Pfeile gelangt man an das obere bzw.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 Ende der Liste. Mit Klick auf den Doppelpfeil sprin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ebenfalls zu ihrem Anfang, dieses Feld ist allerd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 Linie als Ziel fr Drag-and-Drop-Aktionen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AG-AND-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Objekte der Jobmanager-Oberfl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andere ge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Objekte, die verscho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ergeben sich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Situation. Die Jobliste selbst kann zum Beispie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, wenn sie nicht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bjekt wird zum Verschieben ausgewhlt, indem es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ngeklickt wird und die Maustaste gedrckt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as Objekt verschoben werden, wird aus dem Mauspfeil ein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 gestrichelte Umrahmung wird um das zu verschiebend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 das sich von nun an mit dem Mauszeiger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Objekte, die als Ziel die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rden mit einem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, der entweder von links oder rechts auf das betr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de Objekt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hrt man mit dem Mauscursor eines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ielobj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selektiert und an der Stelle des Mauscursors ein 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geblendet, der die Aktion beschreibt, die gerade anv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 man das Objekt wieder, verschwindet der Hilfstext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objekt wird wieder normal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man die Maustaste auf einem Zielobjekt los, wird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Aktion ausgefhrt, lt man sie nicht auf einem Ziel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, passiert nichts (Abbr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-and-Drop-Aktionen im Job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neu anlegen     (Neu anlegen auf Job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laden           (Datei auf Job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speichern       (Jobliste auf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hinzuladen      (Datei ins Kunden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 speichern         (Kunde auf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bli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(Jobliste auf Papierko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 neu anlegen       (Neu anlegen auf Kunden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(Kunden auf Papierko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 tauschen          (Kunden auf Kunden o. Pfeil nach oben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 vorziehen         (Kunden auf Doppelpfeil nach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 neu anlegen    (Neu anlegen auf Protok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toko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(Protokoll auf Papierko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 neu anlegen          (Neu anlegen auf Job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b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(Job auf Papierko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 tauschen             (Job auf Job o. Pfeil nach oben o.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 vorziehen            (Job auf Doppelpfeil nach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-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Job kann einzeln ein-/ausgeschaltet werden (Job-m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geschalteter Job ist mit einem Haken vor dem Job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Jobbersicht in der Kundenseite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Klick auf den Haken kann dieser ein-/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legen wird ein Job autom.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Sonderfunktionen in der 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kein Separatordokument ausgegeben werden, so gengt ein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en Titel 'Separator - Dokument :', um den Dateinam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ad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den Button hinter dem Dateinamen zu de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FILENAMEN-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zwei Arten von Jobfile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Absoluter Job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soluter Jobfilename liegt dann vor, wenn der Pfad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s Jobfilenamens vom Standarddokumentpfad des 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 ist, also immer dann, wenn der Job aus einem 'frem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/Laufwerk sta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derung des Standarddokumentpfades ndert sich der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bsoluten Jobfilenamens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Relativer Job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Jobfilename ist immer dann relativ, wenn er sich im Stand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pfad des Kunden befindet. Wird dieser Pfad ge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andern' alle Jobs mit relativem Jobfilenamen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S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tton 'Jobs bernehmen' auf der Kundenseite deklarie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e (*.CDK) aus dem Standarddokumentpfad als Jobs, d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Jobbersicht erscheinen. Die Jobs im Ordner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m Jobfilenamen 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rsetzen der bisherigen Jobs werden alle vorher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auf 'Jobs bernehmen'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 zum Selektieren der gewnschten Dokumente. Einfa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LTUNGSBEREICH DRUCKERTREIBE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Druckertreiber gewhlt, so kann der Geltungsberei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festgelegt werden. Die nderung kann sich nu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Job, auf den aktuellen Kunden oder die gesamte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TZEN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utzenmodul kann fr jeden Job individuell konfigu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 es mit Doppelklick auf 'Nutzendruck', mit Einfac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wird es ein-/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RBAUSZ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Calamus werden Informationen ber die Ausgabe von Farbebe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uckfarben im Dokument abgespeichert. Der Jobmanager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eselbe Funktionalitt wie das Farbauszgeformular im Dr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 aufweisen, weil das Dokument dazu komplett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e und zwischen Anlegen und Ausfhren der Jobliste das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ver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Deshal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raustufen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arbausz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whlten Farbauszge werden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muckfa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nerell ein-/ausgeschaltet oder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muckfa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nerell separiert, nicht separier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m Dokument gespeichert separ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okument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instellungen werden bernommen, wie im Calamus-Farbausz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 eingestellt. WICHTIG: Es handelt sich hierbei aussch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um die FARBinformationen!! Das Selektieren der Graustuf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im Calamus-Farbauszgeformular fhrt zu nichts, weil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nicht im Dokument gespeichert ist. Es kommt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zur Farbausgab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ist nach ndern der Dokumenteinstellungen im Cala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uszgeformular das Dokument abzuspeichern, damit dies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onen vom Jobmanager 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 NEU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euanlegen eines Jobs werden Druckertreiber und Druckertrei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en (Papierformat,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tc.) aus der oberen Hl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alamus - 'Drucken' - Formulars bernommen. Sollen al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s angelegt werden, empfiehlt es sich, hier zunchst die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vorzunehmen, die dann im Jobmanager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TOKOLL EIN/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Protokolleingabedateien whrend des Ab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s der Jobliste geladen und verwaltet werden. Fr jede Ei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datei kann festgelegt werden, welche Informationen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lle Makros werden ersetzt und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ie 1., nur werden zustzlich auch alle Fehlermeldung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e legt man durch Ziehen des 'Neuanlegen'-Icons auf das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llfenster an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ie, indem man den Titel 'Protoko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tokollfenster auf den Papierkorb 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SSERMARKEN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elangt in das Passermarkeneinstellungen-Formular durch 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Passermarken..." in der Kundenseite des Hauptformu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ormular kann man fr einen Kunden global einstell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einzelnen Jobs in Hinsicht auf Passermarken verfahr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nken Seite stellt man die grundstzliche Funktion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Nichts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okumente werden mit ihren jeweilig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Passermarken im Kunden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Dokumenten oder allen zu separierenden Dokument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ssermarken automatisch eingeschaltet. Dies ntz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, wenn die Passereinstellungen des jeweiligen Doku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los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Passermarken einstellen und in Kundendokumenten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ind alle Einstellungen bezglich Rnder und Marken/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ei konfiguriert werden. Beim erst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es Formulars werden hier die Default-Wert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-Setup eingetragen. Diese Einstellungen werden nun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llen zu separierenden Dokumenten des Kunden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Raster (CRI) wird geladen, wenn das Dokument kein e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enthlt. Ist kein Raster fr den Job angegeben,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raster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 Das Suchen/Ersetzen -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uchen/Ersetzen-Formular wurde entwickelt, um z.B. alle Job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 auf gedreht zu schalten. Es wird mit Klick auf 'Ausgab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/ersetzen' aktiviert und unterteilt sich in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uch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derzeit eingestellten Parameter des aktuellen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, wenn der Filename des Jobs unter der Box NICH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lammert ist. Ist dieser aber eingeklammert, ensprechen di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Parameter denen, die beim letzten Verlassen des Dialog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ellt waren. Die aktuellen Job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Klick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klammerten Namen oder die Pfeile daneben in die Box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TITEL vor den jeweiligen Parametern (mit Doppelpunkt) kan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t ein- und ausgeschaltet werden; ist der Titel grau dar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usgeschaltet. Nur nach eingeschalteten Parametern wird ges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 Einstellung rechts neben dem Titel als Suchkriterium g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Ohne eingeschaltetes Suchkriterium werden nur die im Ersetz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ABGEHAKTEN Werte ersetzt. Das Einschalten der Suchbed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 also bitte NICHT verge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rsetz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inzip gilt das Gesagte bei 1., nur da sich die Titel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Haken versehen lassen (2 * Klick - KEIN Doppelklick!). Di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en Parameter werden IN JEDEM FALL ersetzt, egal ob da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um zutrifft oder nicht! Nicht abgehakte, nicht grau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ur ersetzt (durch die eingestellten Werte) wenn da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um zu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Global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Verknpfung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wird ersetzt, wenn ALLE in 1. angewhlten Such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treffen (UND), oder wenn MINDESTENS EIN in 1. angewhltes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um zutrifft (O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Was ersetz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entweder der erste gefundene Job ersetzt wer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(im angegebenen Bereich), oder ein Abfragedialog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ann, wenn das Suchkriterium zutrifft (mit den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 Ersetzen/berspringen/Abbre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it Haken versehenen Titel aus 2. werden in den letzt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IM GESAMTEN SUCHBEREICH ersetzt, es sei denn, man b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operation in der Abfrag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Such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wird nur im aktuellen Kunden oder aber in der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onderbehandlung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Zeiljob mit "FARBE" ersetzt, so werden auch alle hi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parationsformul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stellungen mitkopiert (Schmuck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ieren/Schmuckfarben ausgeben/Grundfarben aus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Ma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 benutzt der Jobmanager die im Calamus-Dokument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inheiten (Basisma und Seitenma), sowie ein internes M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10 Mikrometer und eine in der Fehler-Seite des Hauptformular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bare Maeinheit. Nachfolgen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Maausgab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managers und die verwendete Maein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format des Druckers in der Jobeditor-Seite des Hauptformu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globales (im Dokument oder Calamus-Setup eingestell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format der eingestellten Druckerseite und der Dokument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tokoll (#PageFormatOfJob &amp; #PageFormatOf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globales Seit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mtliche #FilmUsageOf... - Angaben im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frei einstellbare Maeinheit des Jobmanagers 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gaben im Filmpause-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frei einstellbare Maeinheit des Jobmanagers 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gaben im Passer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globales Seit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. Fehlerbehandlung beim Abarbeiten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rinzipiell werden alle Fehler, die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vom Job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angen und in das Info-Formular sowie auf alle eingeschal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medien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Protokoll wird ein Fehler in folgendem Format ausgege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 Jobname, Momentane Aktion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er Meldung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Jobname vorhanden, wird NONAME als Jobnam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mentane Aktion beschreibt, was gerade (als letztes) pas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st) ("Protokoll ausgeben", "Job laden"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barbeitung der Jobliste wird generell NICHT aufgenomm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Job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lt ein Protokollmedium whrend des Abarbeitens aus, wird e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 und nur noch die verbleibenden Medien g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tt beim Laden eines Dokuments (Job/Separator) ein Fehler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entweder das Dokument bersprungen (Job, beim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kein Separator ausgegeben), bzw., wenn in der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'Abfrage' eingeschaltet ist, wird ein Formular aus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Pfad verndern, Nochmal probieren, Joblistenver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echen und Dokument berspri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nn der Druckertreiber fr einen Job nicht geladen wer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Job inklusive Separator(en)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uch beim Drucken 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handlung kann man in der Fehlerseite des Hauptformular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Wird hier Abfrage gewhlt, kann man sich den Gru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es ansehen und anschlieend die Joblistenverarbeitung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n Abbruch ignorieren und mit der nchsten Seite weiterdru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aber den Job berspringen mit/ohne Drucken des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bruch beim Drucken 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(Ctrl+Shift+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sich Calamus beim Seitenaufbau od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 befindet, sofern der Druckertreiber den Abbruch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scheint dieselbe Dialogbox wie beim Abbruch durch System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der Film beim Belichten irgendwann zu Ende, und der Belich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bringt einen entsprechenden Fehler, so kann die letzt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ochmals belichtet/gedruckt werden. Der Materialzhler wird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auf 0 gesetzt. Bei Farbseparation wird die letzte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 nochmals gedru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tt ein Fehler auf, der zur Nichtaufnahme des Joblisten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(z.B. Fehler in der Protokollinitialisierung), oder trit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gearteter Fehler auf (bis auf Fehler bei der Dokumentausgab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um Abbruch der Joblistenverarbeitung fhrt, so wird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fo-Formular ein Schliefeld eingeblendet. Das Info-Formula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urch Klick auf das Schliefeld oder die Tasten Return oder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erden. Dieser Mechanismus dient dazu, da man di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in jedem Fall lesen kann, da das Formular erst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 wird. Es wird zustzlich ein Pfeil dargestellt, 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auf das Schliefeld zeigt, um so deutlich zu machen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NICHT abgestr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im Zweifelsfall weder dem Jobmanager noch Calamus no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bekannt, wieviel Material wirklich verbrau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obmanager addiert deshalb nach jeder Seite den Materialver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ite zum aktuellen Materialzhler hinzu, egal ob und wa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urde. Dies hat zur Folge, da der Matrialzhler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m-/Papierstau, Belichter-/Druckerfehlern (auch Zeitmess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aufbaufehlern etc.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wird. Nur wenn die Ausgabe der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bungslos klappt, ist der Materialzhler auf dem richtigen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 der Ausgabe jeder Seite (egal ob Separator, Separationseben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Dokumentseite) wird der Filmverbrauch fr diese Seite 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. Es wird geprft, ob nach der Ausgabe der Seite der fr die Fil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eingestellte Wert berschritten wrde. Ist dies der Fal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Dialogbox eingeblendet, in der der bisherige Material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 nach dem letzten Reset des Materialzhlers und der Ver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n Seite gezeigt wird. Man kann die Jobliste nun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 oder den Filmpausezhler auf Null setzen oder dies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rucken. Wenn man dann mit 'Nchste Seite noch drucken'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/belichtet, erscheint das Formular vor jeder Seite, b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r durch Klick auf 'Weiter' zurck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 Crash -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rash - Recovery sorgt bei eventuellen Abstrzen des Betrieb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oder Calamus' fr das automatische Neubooten der Job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gel sollten dabei fehlerhafte Dokumente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ungen werden, ohne Fehlerkaskaden in Calamus zu provo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Crash - Recovery eingeschaltet (Dialogseite 'Fehler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eine Datei namens 'CRASH.REC' im Calamus - Boot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, wenn ein Crash auftritt. Alle off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geschlossen, soweit di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(wichtig fr Netzwe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wird ein Kaltstar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bei dem der Speicher 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ird; resetfeste Ramdisks etc. werden als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erator mu nun sicherstellen, da nach dem Kalt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. das Netzwerk automatisch neu eingeloggt wird (Login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 Calamus ferner als Autostart-Anwendung angemeld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rekt vom TOS (&gt;=1.4) geladen wird. Auch mu sich der Jobmanag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- Setup befinden. Der Jobmanager ldt daraufhin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obliste und die Separatordokumente; das vorher aktive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Crash - Recovery ntzt nichts, wenn sich der Rechn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booten 'aufhngt', weil er auf Tasten wartet (Login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Crash wird die aktuelle Jobliste NICHT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l dadurch der Crash verschlimm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Statt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r der Name der aktuellen Jobliste gespeichert,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Neustart wieder la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urde die Joblist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sfhren gendert oder neu angelegt und nicht 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Crash - Recovery hinterher nur auf eine alte oder ga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liste zurckgreifen. In jedem Fall sollte deshalb die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barbeiten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beim Neustart des Systems das Laden von Calamus verhi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soll Calamus gestartet werden, ohne da die Joblisten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 wird, so ist die Datei 'CRASH.REC' im Calamus -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zt der Rechner vor der Protokollausgabe #BeforeEvery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so nutzt auch die Crash - Recovery nichts, weil der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n einer Endlosschleife hngen wrde (Beim Laden des Separat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s o. .). In diesem Fall wird versucht, den Crash zu ign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en; Folge davon kann ein nichtreparabler Crash sein, d.h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hngt, oder ein spter auftretender Folgefehler od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roblemlose Fortsetzung der Joblistenabarb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zt der Rechner nach der Ausgabe des letzten #AfterEvery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so wird zunchst die Protokollausgabedatei geschlosse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nscht), und der Crash ignoriert. Folgefeh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ale Wirkung meh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. Autojob -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jobmodus ist unabhngig von der aktuellen Jobliste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ein-/abgeschaltet werden durch Klick auf den Butto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"Ein/Aus". Der Pfad, in dem nach Joblisten gesucht wird,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, bevor der Autojobmodus aktiv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man dann den Jobmanager aktiv (Haken vor "Jobliste") und 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ucken" an (Autojobmodus nu natrlich im Jobmanagerformular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, so befindet sich der Jobmanager im Autojobmodus. Es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ormular mit laufender Umrahmung gezeigt. Alle fnf Sekunden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obmanager dann auf den eingestellten Pfad zu und sucht nach J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(*.JBL). Wird eine solche Jobliste gefunden, wird sie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gearbeitet, danach in *.JOK umbenannt und weiter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. CRI-Daten automatisch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Version 1.13 ist der Jobmanager optional in der Lage, CRI-Da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e ohne Rasterinformation einzufgen. Es kann ein Default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Kunden definiert werden, das dann in allen Dokumenten ohne R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verwendet wird. Soll fr einen Job ein spezielles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, das vom Defaultraster abweicht, so kann im Job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r diesen Job gltiges Raster bestimmt werden. Soll kein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jobspezifisches Raster verwendet werden, so gengt ei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Titel "Raster :" oder "Defaultraster :", um das Einh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sters zu unterbinden. Wichtig: Wird das jobspezifische Rast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weiterhin das Defaultraster verwendet, es sei denn es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ein Raster angegeben. Folgende Dokumente enthalten keine R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und sind deshalb von dieser Automatik betro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amus S - 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amus SL - Dokumente, bei deren Erstellung/Editierung 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generatoreinstellungen gettigt wurden und bei der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der Rastergenerator nicht beim Starten des Calam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mente, die Rastereinstellungen enthal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m Jobmanag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II. Ablaufschema der Job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t. CRASH.REC laden (Recov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usformul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tokoll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tokoll #Before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parator(en)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denabarbeitung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aktiver Recovery erfolgt ein Sprung zur Job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Custome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abarbeitung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b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-Mute prfen, ggf. Job ber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kumen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treibe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bausgabe initialisieren (von Seite - bis Seite berpr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 anpa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okumentsei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Ausgabe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ttweite feststellen (aufwrts/abwrt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zelne Seite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ion gewnscht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ben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verbrauch er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aufbauen und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zhler ern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Farbeben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eparation gewnscht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aufbauen und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Separation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Seit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nt &amp; Print - Ausgabe (Nutzendruck)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unt &amp; Print aufrufen, falls vorhanden, um Se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zu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alische Seiten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Echte' Druckseite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Before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verbrauch er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aufbauen &amp;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mzhler ern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physikalischen Seit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Job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Separator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kument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Job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Every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Kunden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#AfterJob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Protokolldatei(en)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paratordokument(e)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ruckertreib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usformular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Job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BUG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oftware ohne Bugs. Wenn irgendetwas nicht funktionieren 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nicht auf menschliches Versagen, Fehlbedienung etc. zurckzu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sondern einzig und allein dem Jobmanager in die Schuhe ge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u, bitte einen SCHRIFTLICHEN Bugreport mit A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 und Versionsnummer des Job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Versionsnummer des benutzten Cala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ladenen Mod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beitsschritten, die zum Fehlverhalten fhrten bzw.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hlverhalten reproduzierba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m Fehlverhalten selbs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detai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gf. Hardcopies, Protokollistings, Ausdrucke von Dokument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Hd. A.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lkenstr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396 Wall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