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 *********     *****  *****  *******  *********   *********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 **********    ************ ********* **********  *********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      ***    ****   ***  **  *** ***   *** ***     *** ***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      ***    ****   ***  **  *** ***   *** ***     *** ***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    **********    ***  **  *** ***   *** ***     *** ******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    **********    ***      *** ***   *** ***     *** ******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      ***    ****   ***      *** ***   *** ***     *** ***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      ***    ****   ***      *** ***   *** ***     *** ***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 **********    ***      *** ********* **********  *********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 *********     ***      ***  *******  *********   *********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 modeleur universel pour "ray-traceur" sur AT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ropos du module IMPORTXT.DRV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 module  t cr pour permetre  tout ceux qui n'ont pas de logic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 type de CAD 3D2 (CYBER STUDIO) ou de CYBER SCULTP de crer par eux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 objets complexes face par face. Les fichiers cres peuvent supp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tes les extensions possibles. Personnelement, j'utilise *.TRI. De pl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sont des fichiers ASCII dont chaque ligne se termine par CR/LF (0D/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 13/10). Leur structure est la suivan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aleur entire : Nombre d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aleur entire : Nombre de 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aleur de X du premier point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aleur de Y du premier point     &gt;  Autant de fois qu'il y a de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aleur de Z du premier point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aleur entire : Nombre de points de la premire face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aleur entire : N du 2nd point de la premire face   / qu'il y 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utant de fois que de points dans la face             /  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la, c'est tout. Une dernire chose, chaque face peut avoir 2,3 ou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s. Ces points sont dfinit par leur numro d'ordre dans la list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s. Il vous faut juste savoir que le premier point porte le numro 0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 dernier le numro "nombre de points-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ur ceux que cela interresserait, c'est fichiers peuvent tre cris p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"PRINT #1,valeur" en BASIC (quelque soit le basic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