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B UNIVERSAL MODELER 2.74a DOC V0.1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versal modeler for ATARI compatib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TF-STE-TT-FALCON-EAGLE-MEDUSA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Mb m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ing... </w:t>
        <w:tab/>
        <w:t xml:space="preserve">- New 3D marble interface (even in monochrome !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100 % GEM (Comp. Multit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100 % pure GFA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Compatible with all TOS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Utilization of ALL the functions of POV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Optimized use of the mouse and keyboard shortcu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for intuitive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Primitive CSG-oriented mod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Modular Import and Export ( currently 11 Im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nd 9 Export forma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Modular structure (you can add your OWN modul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full interaction with the main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Professionnal texture management, with Procedu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exturing (14 types of procedures), Procedural bum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mage mapping / Image bump mapping, multi-lay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extures (122 layers for each texture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Fractal hills with preview in the model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possibility to set a TGA bitmap as a 3D o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(depending on the brightness of each pix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Creation of Bezier-squares, for ultra-smooth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Keyframing animation of camera, lights and obj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Loads of other good idea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a, interface and programming : BARANGER Emman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 : GFA Basic 3.5 E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 by Emmanuel Baranger and Philippe Delvigne (French Falcon Clu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 I apologize for my poor English, but I hope that I made my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stood anyway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 is not the final documentation of the modeler, but it's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sed to help anyone to begin the work with EB MODEL. The f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will be much better, Hypertext with pictures and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ivity with EB MODEL. EVERY registred user will have the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the doc as soon as it will be finished. Please not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ation is not supposed to replace the POV 2 offi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, it's only a presentation of the EB MODELER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its functions. To produce highly complex 3D pictur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certainly have to have a look at the POV 2 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HAREWARE licence and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B MODEL is SHAREWARE. It may be freely copied and distributed in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version (without EXPORT modules), but if you want to us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o have the full package, containing the programm for Mono STF/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colour version, a few example scenes created by the autho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registered users, and other things, you have to pay the reg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e, which is 150 FF minimum (or the equivalent in Pounds, Dollar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s). By paying the fee, you get the very last version of EB MO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which evoluates at a lightning speed...), and the possibility to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west versions later, by sending a blank DD or (better) H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yment must be sent to the following adress (for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ries, except Franc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rench Falcon Clu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5 Rue Hochw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67850 OFFEND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french users, they may send the money at the FFC's adress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 directly at the author's one : Emmanuel BARANGER, 12 rue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tuilerie, 86220 DANG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 SAINT ROMAIN - F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e limited version of EB MODEL must NOT be distributed with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profit, and the registered versions are under the registered us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responsability. If registered versions are distributed with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consentment of the French Falcon Club, the 'distributor' will come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law. All rights are reserved.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EB MODEL is distributed in Great Britain and in whole Europ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EXCLUSIVELY by the French Falcon Club legal association. (1901 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(France) and 1908 (Strasbourg), registered at the 'Tribunal de Gra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Instance' from SCHILTIGHEIM (67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e French Falcon Club has an exclusivity contract with Emmanuel Barang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If some companies want to distribute EB MODEL, they can conta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French Falcon Club at the following adres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FFC (Delvigne Philip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19 Chemin Saint R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59154 CRES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We would like to contact a company which would be interres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distributing EB MODEL in Great Britain. Please contact u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1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1.1 First start of EB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1.1.2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1.2 How to navigate in EB MODEL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1.2.1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1.2.2 The graphic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1.2.3 Basic manip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1.2.4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1.2.5 Colo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2. Th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2.1 EB MOD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1.1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2.2 Desk access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2.2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2.2.1 New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2.2.2 Load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2.2.3 Save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2.2.4 Save scene a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2.2.5 Import other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2.2.6 Prin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2.2.7 Export a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2.2.8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2.2.9 Imag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2.2.10 Run POV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2.2.11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2.3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3.1 Modify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3.2 Erase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3.3 Object wedging system (inac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3.4 Create C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3.5 Objects library (inac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3.6 Tex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3.7 Copy selected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3.8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2.4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4.1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4.2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4.3 Pr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4.4 Arround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4.5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4.6 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4.7 Hemi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4.8 To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4.9 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4.10 Truncated cone / cone / cyl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4.11 D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4.12 Quar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4.13 Quad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4.14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4.15 Spin / Extr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4.16 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4.17 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2.5 Vi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5.1 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5.2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5.3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5.4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5.5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5.6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5.7 Helicoi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5.8 3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5.9 3D Lines + Hidden f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5.10 3D Hidden + Ligh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2.6 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2.6.1 Abou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2.6.2 Keyboard shortc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2.6.3 Bezier's Squ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2.6.4 Fractal H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2.6.5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2.6.6 Show too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2.6.7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3. The too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3.1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3.2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3.3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3.4 External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3.5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3.6 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3.7 Primi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3.8 Spin / Extr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3.9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3.10 Fractall h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3.11 Bezier squ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3.12 C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3.13 Real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3.14 Modify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3.15 Copy / Erase / Mask / Blo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3.16 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3.17 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3.18 Tex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3.19 Vi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3.20 3D Camera vi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3.21 Zoom + /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3.22 Automatic centring on Scene /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4. Problem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5. The futu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1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1.1 First start of EB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If you have installed EB MODEL correctly (which is easy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just have to de-zip the file !), you may have an error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buy attempting to start the programm for the first time.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panic, you just have to set the parameters correctly, s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EB MODEL could find all the files it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Your directory must look like 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\EB_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|----\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|      |----\ENGLISH    (english resour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|      |----\FRANCAIS   (french resour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|  ALERTES.RSC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|  EBMODSTF.RSC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|  EBMODST2.RSC           \ re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|  EB_MODEL.RSC   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|  TEXTURES.RSC  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|  TEXTUSTF.RSC 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|  EB_TEXTU.OVL         tex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|  EB_TEXTU.IDX         index of tex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|  EB_PIGME.OVL         pig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|  EB_PIGME.IDX         index of pi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|  EB_NORMA.OVL         norm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|  EB_NORMA.IDX         index of norm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|  EB_FINIS.OVL         finis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|  EB_FINIS.IDX         index of finis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|  EB_COULE.OVL        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|  EB_COULE.IDX         index of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|----\MODULES           (import/export modu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|        \SOURCES       GFA sources of IMPSPLINE.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|----\OUTILS            (user modu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|  EB_IMPRI.DRV         Print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|  EB_SURPR.DRV         Demo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|        \SOURCES       EB_SURPR.DRV GFA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EBMODSTF.PRG               (B&amp;W So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EBS_STRU.ASC               (EBS files struct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EB_ICONE.RSC               (Color Icons for your desktop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EB_MODEL.PRG               (16 c So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OVERLAY.OVL                (asm code for color version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STE/TT/FALC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1.1.2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In the 'parameters' menu (DIVERSES/PARAMETERS), you have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kinds of parameters. The first dialog asks you to choose the path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all the specific files used by EB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- EB MODEL scenes (*.EBS, *.EBO and *.EB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- POV scripts (*.PO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- Images (*.TGA, *.DIS or *.RA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- POV 2 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- UNDO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- INCLUDE files (*.INC and other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- CYBER files (*.3D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- INSHAPE file (*.IO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- BICUBIC-PATCH files (*.B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- Shapes for rotate/extrude (*.F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- Fractal mountains (*.FR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- QUADRIC and QUARTIC formulas (*.QUT, *.QU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Then, input the size of the objects automatically created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maximum number of objects in the modeler (creates a perman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buffer in memory), the size of the animation test window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extension of the BATCH file for animation, the siz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texture preview and the number of UNDOS. This parameter all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you to save different steps in the construction of your sce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and to restore them if needed. This saves a file in the U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directory when you press the multiplication key '*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The parameter 'OTHER INCLUDE PATHS' contain other path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POV includes. POV allows you to use until 10 different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By selecting 'DIVERSE PARAMETERS', you have a second menu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- Fast mode : Showing the bounding box of the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- Simple primitives : Sphericals, cones, toruses, frac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mountains and other primitives are drawed using a restri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number of lines. This does not change the internal defin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of the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- Grey background (monochrome only on STF/STE/T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- Smooth triangle : While generating POV scripts, cre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facet objects with 'Triangles' or 'Smooth Triangles'. (Bugg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optio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- System palette : under multitasking systems, keep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desktop palette, or forces the program's own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- Auto Saving : Creates BACKUP files when saving a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Coming next... The virtual screen is now always active. Hey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there's some place for future optio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- Auto activate : When the mouse is over a window, this on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- Bounding Box : Adds bounding boxes when saving script fi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accelerates the rend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- Work #1 / #2 : Changes the way the program shows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computing someth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- Aimed points tied : Concerns the LIGHTS and the CAMERA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you move the source of the light or the camera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destination point will follow the displacement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- Camera &amp; Lights : If active, EB MODEL will draw nice ic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to show the Camera and L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- Visible squares : It's for bezier-patches. When they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drawn, the modeler will draw ALL the referenc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- Points of control : For bezier-patches and for future 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It shows every control-point of the bezier patch and so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you will be able to move these points directly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modeler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(!) : Some of these parameters need to SAVE parameters, qu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the program and relo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1.2 HOW TO NAVIGATE IN EB MODEL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EB MODEL is the result of many many months of coding,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only one word in mind : ERGONO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As opposed to many softs, even professionnal ones, the auth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of this software USES his own software. This is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thing that is remarkable by using EB MODEL : its facilit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use, which hides a consequent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EB MODEL has been entirely coded in GFA BASIC 3.6, without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external assembly code (except for color icons drawing)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any patch. It's not very fast, if we're talking ab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drawing speed of a complex scene, which doesn't suppor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comparison with other softs like CLOE or NEON. But it's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fast indeed, if you consider the time you save by using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ergonomical software, specially designed for being easily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by anyone who wants to create complex 3D scenes in a minim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of time. There are many tricks and keyboard shortcut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makes the work so pleasan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1.2.1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It's one of the greatest tools in a computer-us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life. Emmanuel Baranger has highly optimized the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of this tool to enhance the ergonomy of his mode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The two buttons of the mouse are used for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utilisations. For example, with some menus wher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can input values, if these values are limited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click onto the input field with the right button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you have a popup where you can choose your valu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clicking on it, without entering anything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keyboard. With the other button, you have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popup where you can enter the value with the keybo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Don't forget, in all these inputs, that when you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'ESC' key, the precedent value is erased. It's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kind of little things that make a soft more pleas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to u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The double-click is also useful, if you use it on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object in the work window, you will have the 'MOD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OBJECTS' window, which will allow you to whan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size, position, rotation or type of 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1.2.2 THE GRAPHIC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It is fully GEM-compatible (but not MAGIC-compatibl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(yet !), and features all the 3D stuff that has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seen in a professionnal soft nowadays... But it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some differences with the usual GEM. In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windows you have a button to set the window at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minimal size (it's the small button with the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up/down arrows). You can define some parameters s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the windows are activated when the mouse curso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ove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Like for GEM-windows, the fuller and the closer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located on the corners of the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Let's have a look at the main window, so-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'WORK WINDOW'. Next to the closer button, you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button with an icon which looks like a small pie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film. If you click on it, you can choose wich keyfr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of animation you wish to work on. See further for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explanations about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In the Title bar of the window, you see the na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the file you're working on (*.EBS). Then,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right, you have a button which activates or not a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grid, then two '-' and '+' buttons, which are use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to select an object you have difficulties to sel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On the right of these buttons, the 'Minimal window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button, and the fuller. PLEASE NOTE that the siz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the Work Window after loading EB MODEL is se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correct H/L relation. If you change its size,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loose this and the proportions of your object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screen won't correspond to the final rendering in P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  On the right and bottom sides of the Work Window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have sliders which allow you to move the sigh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Work Window. IT DOESN'T MOVE YOUR OBJECTS, but it'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bit like a camera you would move to see other par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your scene. IT DOESN'T REPLACE THE CAMERA EITH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You can also displace your sight with the ARROW key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and press SHIFT dimultaneously if you want to dis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more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OK, now for the TOOLBOX. In the bottom of this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have + and - buttons, to zoom + or - on your sce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This works like the sliders on the Work Window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doesn't move your objects and doesn't repla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camera, but it's similar to a vector CAD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These buttons are equivalent to the + and - key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the NUMERIC KEYPAD. If you want to zoom + or -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quickly, press SHIFT key simultaneously to + or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The button 'DRAW' redaws the entire Work Window, so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you have shit on your screen (due to (stil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unresolved bugs in EB MODEL), click on this or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the keyboard's SPACE BAR which has the sam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You can also enter a numeric zoom value, by clic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on the numeric value aside the 'DRAW'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If you want to center the view on ALL objects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scene, click on the 'T' button. It will either zoom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de-zoom, so that you could see EVERY objects tha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in your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If you want to center the view on ONE selected o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only, click on the 'C' button. While this but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remains active, the view is always center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selected object. If you move it, the view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You may feel a little lost, when starting E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MODEL for the first time. Don't panic ! Look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the title bar of the main Window, it display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online help, displaying the name of the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under your mouse's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1.2.3 BASIC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When you want to create an object in EB MODEL (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might happen frequently...), you have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possibiliti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* If you have set in the parameters 'AUTOMA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CREATION', the selected primitiv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created at the centre of the universe (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define this centre), with the default siz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set in the parameters (see furth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* If you have set the 'AUTOMATIC CREATION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off, you will have to set the limit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object's bounding box. Firstly, in the fr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view, click one time to define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corner of the bounding box, then mo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mouse and click again to define the sec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corner. The view will change to let you def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the depth of the bounding box. Last clic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then your object is created, in the limi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your boundin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* If you click on the primitive (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TOOLBOX) with the right button, you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'MODIFY OBJECT' menu, which allows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enter the position, size and rotation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object. It may be very useful if you prepa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your scene by drawing it on a plain pap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with precise meas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Your object is created, you can now move i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clicking in the middle of its bounding box (you se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little point there), then drag it to its f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position. Press 'CONTROL' key while moving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horizontal displacement, and 'SHIFT' key for vert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on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If you want to change its scale, you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have to take one of the bounding box corners a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drag it, until the desired scale. Don't forget to t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a look at the other views (LEFT/RIGHT, UP/DOWN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You can rotate the object by clicking on the big po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you see on the boundin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Note : you can move one or many objects, by sele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them with 'SHIFT' key pressed, which adds the sel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object to the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1.2.4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The structure of EB MODEL is fully modular. This me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that, like CALAMUS SL, you can use external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that will add their functions to the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functions of the mai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The structure of these modules is clearly explain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the sources included in the full registred EB MO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package, so that any programmer can add its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modules and diffuse them to othe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There are three sorts of modules : The IMPORT modu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the EXPORT modules and the OTHER modules. The im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modules allow EB MODEL to load many 3D formats as 3D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3D2, OBJ..., but not only that, as you can se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SPLINE module. It also allows to add function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would take too much memory if it was includ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main program, so it is only loading when you c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external module. The EXPORT module is, of course,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exporting different formats, and the OTHER modul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for... what ya want ! Emmanuel as included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examples of what you can do, a module which pri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every informations about your current scen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another one which makes nothing but... saying tha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  makes nothing !! Note that all these modules can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full interactivity with the mode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1.2.5 COLOR SYSTEM : Each time you have to set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parameters, you can either choose 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predefined colors, or create your own color. For th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you have two color systems : RGB and TLS (HLS). RGB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well known by every computer owner, but TLS is 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frequent. TLS meens 'Tint (Hue) - Light - Saturation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'Tint (or 'Hue')' lets you choose between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colors of the solar spectrum. With 'Light', you cho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the brightness of your color, and with 'Saturation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you decide if your color is more or less saturat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less saturate it is, the more 'grey' it l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TIP : To create highly realistic pictures,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often need to desaturate the colors of your textur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for it's quite rare to see very saturated colour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natural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2. TH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2.1 EB MODELER</w:t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1.1 INFORMATIONS : Gives some informations ab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soft, greetings, your syste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1.2 DESK ACCESSORIES : As EB MODEL is fu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GEM-compatible, you can access your accessorie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usually, without any problems (if you have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problems with an accessory, please contact us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2.2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2.1 NEW SCENE : Deletes all work in memory and opens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2.2 LOAD SCENE : ... (EB scenes only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2.3 SAVE SCENE :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2.4 SAVE SCENE AS    : 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2.5 IMPORT OTHER OBJECTS : loads any 3D objec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following formats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*.3DS</w:t>
        <w:tab/>
        <w:t xml:space="preserve">3D STUDIO (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*.POV</w:t>
        <w:tab/>
        <w:t xml:space="preserve">not finish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*.INC</w:t>
        <w:tab/>
        <w:t xml:space="preserve">i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*.3D2 </w:t>
        <w:tab/>
        <w:t xml:space="preserve">CYBER (CAD3D, CYBERSCULPT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*.IOB</w:t>
        <w:tab/>
        <w:t xml:space="preserve">IN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*.ARB </w:t>
        <w:tab/>
        <w:t xml:space="preserve">ARBRES (french soft which cre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fractal plants or other fractal objects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spheres, cylinders and tirangles, by Philip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Lafarg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*.RAW</w:t>
        <w:tab/>
        <w:t xml:space="preserve">RenderRay (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*.TXT</w:t>
        <w:tab/>
        <w:t xml:space="preserve">ASCII file containing coordin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(explained in the OMPRTXT.DOC in the modu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*.OBJ</w:t>
        <w:tab/>
        <w:t xml:space="preserve">IMAGINE (AMIGA/PC)(probably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perf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*.LWO   LIGHTWAVE objects (AMIGA/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*.DXF</w:t>
        <w:tab/>
        <w:t xml:space="preserve">AUTOCAD / ZZVOLUME (PC/ATAR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*.BDY </w:t>
        <w:tab/>
        <w:t xml:space="preserve">NEON 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EBSPLIN : A special module released in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beta-version. It's an idea I talked abou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Emmanuel, and the coincidence was that h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thinking about including such an option, so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made it ! Note that this is currently a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basic version of what is planned to b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final version... But it already allows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do things you would have many difficulti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create without this option. The princip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simple : you create a spline that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followed by an object, copied X times a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the spline. Click on one of the views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second time, a third time, a smooth sp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joins the three points, and you can contin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adding points... To delete a point, click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it with the right mouse button. To mov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existant point, click on it with the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mouse button and drop it onto the des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* OBJECT TYPE : Choose the object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will be copied along the sp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* START DIAMETER : Set the siz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first object, at the star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sp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* END DIAMETER : Set the siz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last object, at the end of the sp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EB MODEL will interpolate betwe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STAR and END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* PRECISION : Sets the number of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the object will be copied alo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spline. The upper it is, the smo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the curve will be and the more obj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will be created. To have a rough id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of the result, change this valu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look at the sp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* ERASE - LOAD - SAVE : You can 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and SAVE your sp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* OBJECTS : XXX / XXX : It show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number of objects that will be cre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by using your settings, and the sec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number is the total amount of obj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you have allowed EB MODEL to acc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(in the MISCELLANEOUS/PARAMETERS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* ROUNDED : If you activate it, E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MODEL will add a sphere between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object, so that the joins l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rounder. Very useful when cre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spline objects with cylinders (tub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* OK : Creates the object and impo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it in the mode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TIP : Try using this module with spher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convert them into blobs. It's worth se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it...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2.6 PRINT LIST : prints a list of objects used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2.7 EXPORT AS : Exports the scene in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forma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*.3DS </w:t>
        <w:tab/>
        <w:t xml:space="preserve">loadable in every 3DS compatible sof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except in 3D STUDIO for the moment...&lt;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*.POV</w:t>
        <w:tab/>
        <w:t xml:space="preserve">POV 2 scri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*.DXF</w:t>
        <w:tab/>
        <w:t xml:space="preserve">see *.3D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*.DAT </w:t>
        <w:tab/>
        <w:t xml:space="preserve">CLOE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*.CDF</w:t>
        <w:tab/>
        <w:t xml:space="preserve">CLOE mod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*.3D2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*.TXT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*.ASM</w:t>
        <w:tab/>
        <w:t xml:space="preserve">Special format for Asm co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*.GEM </w:t>
        <w:tab/>
        <w:t xml:space="preserve">GEM Metafile (2D vector im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These import/export formats make EB MODEL look li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'3D-GEMVIEW', even if it will be much better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principally EBS and POV files, for the other forma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make abusive use of facets which eats loads of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and looooong rendering time for POV 2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2.8 TEXT EDITOR : You can input (in the parameters)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name of a program that will allow you to edi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POV scripts saved by EB MODEL. This option calls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programm and automatically loads the script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currently work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2.9 IMAGE VIEWER : Similar to the 'TEXT EDITOR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option, but it calls a picture viewer (like APEX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ones) which xill automatically load the last imag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rendered with POV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2.10 RUN POV 2 : Calls a menu letting you to dec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what script you wish to render and how it will ren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Put your usual SHELL in a trash, EB MODEL allow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call POV 2 directly, without exiting the model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These are the options you can set to render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sce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* The name of your POV script and the na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the generated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* The format of the picture (TGA, DIS, RA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* The size of the picture (with possibilit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render a script in many par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* Activate or de-activate butt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* Generate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* Shows the image while calcul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(slows the rendering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* Wait for keypress after ren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* Wait for keypress after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* Use bounding slabs (acceler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rendering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* Line numbers : Shows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the currently rendere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* Lafargue method : When anti-alia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is active, uses a different meth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(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* Image quality : The better it come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slower it ge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* Buffer active or not : When POV render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image, it writes on the disk each rend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line. If a buffer is active, POV write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disk each time the buffer is full. Not use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with hard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* Symbols table active / not : For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security, always put it on and with a 1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value. For further infos, see POV 's 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* ANTI ALIASING : Eliminates jaggering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picture. SLOOOOOW the render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* ANTI ALIASING matrice modify : see PO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* Jittering : eliminates distortions on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far objects. Rendering slower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* If you use bounding slabs, you can determ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the minimum number of objects tha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activate bounding slabs. You can always use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as minimum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If you have 'Faster Than POV', there are other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which have to be activated to accelera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rendering. These options are NOT in the EB MODEL PO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shell, but you can create (with a text-editor)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called 'POVRAY.DEF' in the EB MODEL direct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containing the new option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FTPOV : +ubq +usi +uvb +ulb +u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When loading POV 2, EB MODEL will send its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parameters, plus the parameters contain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'POVRAY.DEF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2.11 QUIT : Try it after a non-stop six-hour work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will have a VERY nice surpri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2.3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3.1 MODIFY OBJECTS : Calls a menu which allows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modify the size, position, rotation of your objec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by entering numerical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Also gives you the possibility to change the typ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name of your objects. If you have selected a cylind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you can change it into a sphere or a box. It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VERY useful if you load an import facet object (li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*.3D2), and it is constituted of many simple obje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You just have to see what these objects look lik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  the modeler (spheres-toruses-cylinders...)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convert them in the form they should be. It may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change many things in the modeler, but it will produ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much lighter scripts and saves much rendering ti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memory. For the future, Emmanuel Baranger may add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automatic form-recognition option (or software)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will be able to convert complex facet objects into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assemblage of primitives. But don't expect to se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very soon, because this is artificial intelligen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and it needs VERY complex algos... Anyway, it'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plans !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In this menu, you can also change the colo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wire objects in the modeler, very useful to see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happens in complex scen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3.2 ERASE OBJECTS : To delete one or many sel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objec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3.3 OBJECT WEDGING SYSTEM : This will be a fabul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option... When it will be finished ! Currently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can see the menu but it hasn't any effect... ARRRGH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A little patienc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3.4 CREATE C.S.G : Quite unusual in ATARI 3D modelers,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allows you to use the C.S.G functions of POV 2 (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POV doc), to create complex objects. After creat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CSG, a new object is created, containing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objects used in the CSG, so that you can move, sc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or rotate ALL the objects in the CSG as if they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formed ONE object (you see that the bounding 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englobates ALL the objects of your CSG). But you st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can change the position, size or rotation of o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the 'CSG-ed' obje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This makes the difference between CSG in EB MODE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CSG in other modelers. In EB MODEL, CSG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DESTRUCTIVE functions, for it does not really crea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new object, but it GROUPS all the object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different ways. There isn't any calculation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modeler, it's internal to the renderer. There are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consequences t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* The CSG are very fast in the modeler, for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doesn't calculate anyth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* You can ALWAYS modify each object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CSG, or remove them form the CSG, or even u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the C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* These CSG don't produce facet objec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so they're much more rapidly rendered by P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See by yoursel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3.5 OBJECTS LIBRARY : NOT ACTIVE FOR THE MOMEN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But it will be included very so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3.6 TEXTURES : Change the color, texture and matter of your 3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objects, to obtain photorealistic or surrealis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pictures... Please take a breath before reading th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because this is the most difficult part of EB MO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(and of POV2 too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The textures are divided into one main part and f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side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THE MAIN PART : (from the up-left corn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the down-right cor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* The number of the active objec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If you click on this number, a pop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shows you the names of all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objects, you can choose t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active object. By default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active object is the one selec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the work window of the mode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* The type of the active o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(cannot change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* The full name of the activ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(cannot change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* PRE-DEFINED TEXTU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* Texture names (popup) :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  contains many predefined tex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  you can apply on your objects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  is NOT the predefined textur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  POV 2 (TEXTURES.INC), if you mod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  this file it will not hav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  influence on the textures in E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  MODEL. Anyway, you can find al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  all the textures you hav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  TEXTURES.INC file, and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  modify these tex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* APPEND : Adds a new textur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  all parameters set to 0. If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  to create your own textu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* MODIFY : Click on this if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  to change the name of your 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* DELETE : Deletes the a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  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* DEFAULT ON : Allows you to def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  a default texture that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  applied to all your objects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  you have defined no textur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 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* DEFINITION : Define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  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* NO SHADOW : The selected o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  will not cast any shadow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  other objects, but it will rece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  some. Useful to save rend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  time when you have object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  don't need to cast shadows (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  ground, for exampl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* PREVIEW ON : PLANE / SPHERE :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can see a preview of your textur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a plane or a sphere. If you click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this, EB MODEL automatically loa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POV2 and makes it rend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pre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* MODE TT 320*480 : TT onl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* FOG / DEFINE : You can add fo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your scenes, if you set it on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will have to define its colour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the distance of the maximal fog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the cam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* BACKGROUND / DEFINE : You can ad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background to your scene, you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have to define the colou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* TRAN / ROTA / SIZE : Set the glob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TRANSLATION / ROTATION / SIZ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your texture on the selected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Changing the TRANSLATION 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ROTATION is not always useful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the SIZE is often two small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default settin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Then you have the four submenus, in which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can modify your tex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PIGMENT : This sub-menu concerns the aspec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your texture, in terms of colours.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divided into nine logical par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* NAME of the pigment / MODIFY /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: as for textures, you can defi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save, Modify the name of or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different pi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* FRAMES : In this part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choose the general aspect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pigment. These types of pigment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deform the object's colour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</w:t>
        <w:tab/>
        <w:tab/>
        <w:tab/>
        <w:t xml:space="preserve">  predefined formulas, called MARB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WOOD, OIGNON, LEOPARD, GRANITE, BOZ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SPOTTED, AGATE, GRADIENT, MANDE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RADIAL. These formulas correspo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different types of pigments,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names are quite evocative but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note that their use is not fixed.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mean, you can use the 'GRANITE' typ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pigment to create a texture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doesn't look like granite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If you want more precisions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these types of pigments, please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look at the official POV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document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* MANDEL : This produces a frac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pigment, based upon Mandelbro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algorythms. By activating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pigment type, you have to def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another parameter, that will g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POV2 the basis numbe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calculating the frac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* AGATE : By setting this on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can define another parameter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'AGATE TURBULENC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* GRADIENT : By setting this on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can define the 'GRADIENT DIRECTION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on X, Y or Z. This produces a lin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 gradient in the chosen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* COLOR MAPPING : Lets you defin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colors used in your pigment. Def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the source and destination colo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it will create a gradient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the two colours. You can use up to 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gradients. Tip : if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create a smooth gradient pigme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when you set the first colour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line, enter the same value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last colour of the precedent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(and of course the same colo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* ASPECT : Lets you add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distortion on your pigment, by se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parameters for TURBULENCE, OCTAV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LAMBDA, OMEGA, FREQUENCY and PH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See POV2 doc for full explanatio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* IMAGE MAPPING PROJECTION :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apply images to your object. These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be digitised textures or image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created in any drawing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* PROJECTION : With this button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decide to activate or not the i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mapping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* NAME of the image : click on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and choose your imag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(!): The format of your image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be GIF, TGA, DIS or IFF. We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no warranty of what could happ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if your image is not the cor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forma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* Choose the extension (format)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your image : GIF, TGA, DIS or I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* TYPE : Defines the way the i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will be aplied to the object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can choose between PLANE, SPHE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CYLINDER or TORUS. In mos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cases, PLANE and SPHERE a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best ways to apply your imag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but you may need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types for specific objects.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logical by choosing one of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types !!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* ONCE : By activating this op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you force POV 2 to apply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image only one time, so tha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covers the entire obj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Otherwise, the imag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repeated automatically to c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* CALC : Very interessant option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It takes the size of your ima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and changes the TRANSLATION /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/ ROTATION parameters, so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images applies the best way.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always efficient, but it of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help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INACTIVE FOR THE MOMENT ! ----&gt;   * FILTER : When you are mapping G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images, you can defin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transparent colour, and each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POV will meet this colour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image, you will see texture/col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that is on the lower layer. (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further for explanations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LAYERED TEXTU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The first number sets the col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you want to set transparent (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corresponds to the numbe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colour in your 256 colours image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and the second the purcenta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transpar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* DIRECTION : Sets the direc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* INTERPOLATION : If active, for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POV2 to recompute the image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that it looks better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object. It is equivalent to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anti-aliasing option, but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works on your image mappings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is useful when your image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in a very good resolution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when your camera is clos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mapped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* CHECKER : Another type of pigme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produces the classical chec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seen in the very first synthes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pictur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* TILING : Another type of pigme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with its paramete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* BASIC COLOR : Defines the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color of your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Note : The PIGMENT in POV 2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computed in a hierarchical way 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base pigment is the BASIC COL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then the PIGMENT TYPE and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MAPPING, and finally the I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MAPPING. If you choose the I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MAPPING and you have define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'OIGNON' PIGMENT TYPE, you will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see the mapped image (except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set the FILTER option ACTIVE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you will see the OIGNO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transparent colour). If you defin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PIGMENT TYPE, you will not se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BASIC COL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* TRANSFORMATION : You can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independent parameter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application of the pigment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TRANSLATION, ROTATION and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NORMALS : This produces irregulariti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texture, so that your objects would lik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realistic. (there are very few 'perfe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smooth' objects in our environ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As for the TEXTURE and PIGMENT menus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define many NORMALS, MODIFY their nam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DELE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* FRAMES : Equivalent to the PIG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TYPES in the PIGMENT menu, it all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you to define different kind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surface irregularit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Note : This does not really dist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your object, but it has an influ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on the object's normal, which is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faster to calculate and nearly h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same result. But if you use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objects in CSG, you won't se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distortions, so it could l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strang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You can choose between 5 typ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'BUMPS' : DUNTS, DENTS, WAVES, RIPP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and WRINK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* ASPECT : Modifies parameter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type of bump specified : TURBULEN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FREQUENCY and PHASE. See POV2 d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for furthe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* TRANSFORMATION : As PIGMEN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TEXTURE MAIN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* BUMP MAPPING PROJECTION : Equival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to the IMAGE MAPPING PROJECTIO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PIGMENT menu, but this allow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deform the surface of your textur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following a bitmap file. If you ap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a TGA, IFF or DIS image file,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will take the LUMINOSITY of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pixels of your file, and the ligh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they are, the upper the surf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seems to be, the darker they a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the lower it gets. If you appl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GIF file, you can choose two way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calculating the BUMP for POV2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first is like the other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formats, it takes the luminosit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the pixels. The second way is to a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POV2 to take care of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each colour in the 256 coul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palette. It's the USE INDEX op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(INACTIVE IN THIS VERSION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* RELIEF DEEP : Sets the dept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the bump (for the BUMP MAP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PROJECTION only). Lower val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produce less irregular surf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* DIRECTION and INTERPOLATION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used the same way as in the PIG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FINISH : This menu concerns the way the o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will receive the light, and send it bac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your eyes (don't look it too long,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become blind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/</w:t>
        <w:tab/>
        <w:t xml:space="preserve">* DIFFUSE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|</w:t>
        <w:tab/>
        <w:t xml:space="preserve">* SPECULAR REFLEX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|</w:t>
        <w:tab/>
        <w:t xml:space="preserve">* BRILLI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|</w:t>
        <w:tab/>
        <w:t xml:space="preserve">* C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|</w:t>
        <w:tab/>
        <w:t xml:space="preserve">* AMBIANT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|</w:t>
        <w:tab/>
        <w:t xml:space="preserve">* SPECULAR SMOOTH -&gt;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|</w:t>
        <w:tab/>
        <w:t xml:space="preserve">* PHONG SMOOTH -&gt;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|</w:t>
        <w:tab/>
        <w:t xml:space="preserve">* METALLIC ASPECT (only activ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see POV 2 doc</w:t>
        <w:tab/>
        <w:t>&lt;</w:t>
        <w:tab/>
        <w:t xml:space="preserve">  PHONG SMOOTH and/or SPECULAR SMOOTH)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|</w:t>
        <w:tab/>
        <w:t xml:space="preserve">  enhances the metallic aspect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|</w:t>
        <w:tab/>
        <w:t xml:space="preserve">  texture by producing a refl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|</w:t>
        <w:tab/>
        <w:t xml:space="preserve">  light the same colour as the objec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|</w:t>
        <w:tab/>
        <w:t xml:space="preserve">  at its maximal sat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|</w:t>
        <w:tab/>
        <w:t xml:space="preserve">* REFRACTION -&gt; INDEX OF REFRACTION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|         shows you different kind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|         transparency, depending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|         matter of the object. (EMPTY, AI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|         WATER, GLASS, DIAMOND or your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\         setting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LAYERED : This is the most powerful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concerning the TEXTURES. This allows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use a texture composed of many superpo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textures. Very interessant, in combi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with the FILTER options... You can crea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texture composed of 122 layeres textures (!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and please note that each texture can b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layered texture too... It has been test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one recursivity level, and it works. (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makes 14400 layers ! 120*120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This is very easy to use, click in the ca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and define which texture will be on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lay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The TILE option has been included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menu. This is another possibility of POV2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which allows to create tiled textures (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checker which alternates the first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second texture). To activate this op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click on 'TILES' and define the two tex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used in the T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If you want to erase the layers, click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'ERASE'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3.7 COPY (SELECTED OBJECT) : Makes one or many copi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the selected object, in the direction you want and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the distance you want. Very easy to use (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measures of the modeler, shown on the top of the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window, to determine the dista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     You can also set a rotation for each copied object,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     the axis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3.8 STATISTICS : Shows diverse statistics of your sc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(type and number of objects used, number of fac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used in the modeler, memory used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2.4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4.1 SEGMENT : Creates a line. Useful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4.2 BOX : Guess wha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4.3 PRISM :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4.4 ROUNDED BOX : Object formed by a box and e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cylinders assembled in C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4.5 PLAN :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4.6 SPHERE :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4.7 HEMISPHERE :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4.8 TORUS : You can change its aspect in the 'MOD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OBJECT' menu, by setting the relation  betwe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small radius (from the center of the toru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</w:t>
        <w:tab/>
        <w:t xml:space="preserve">      center of the 'sausage') (hum...), and the b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radius (form the center of the torus to the ex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limit of the torus). SR/BR= Valu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4.9 TRIANGLE : Very buggy function. Use it at your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risks ! Anyway it is not well manag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4.10 TRUNCATED CONE : Use it to create cones, trunc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cones, or cylinders. By default, it dreat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truncated cone, but if you set the val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differently in the 'MODIFY OBJECT' menu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make it look differently. In the 'CONE' otpion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can set the relation between the bottom and the 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of the cone. 100 % creates a perfect cylinder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0 % creates a perfect c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4.11 DISC :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4.12 QUARTIC : (see POV doc)-Creates quartic objects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using complex formulas. You can save your formul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Note : these objects will not be drawn in EB MODE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you will only see their bounding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4.13 QUADRIC : (see QUARTIC, more complex objec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4.14 COLUMN : Creates a basic column formed by a cyli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and two boxes. Small gadget for the most lazy guy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 </w:t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4.15 SPIN / EXTR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These tools are useful to create those type of obj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that are uneasy to create another way,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glasses ore bottles, or alphabets. Be careful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use of these tools, especially with the 'EXTRUD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tool, because they mainly reate facet objects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use loads of memory and render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S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Useful to create rotative objects, like a potter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do. If you are used to this option in other 3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modelers, you should be a little disappointed by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EB MODEL'S one for the first time. As opposed to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modelers, you don't create your profile shape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lines or bezier curves, but using triangles. Why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choice ? Very simple : to let you control EXACTLY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many facets your object will use, with the '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memory-less rendering time' insig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You draw a first triangle, then you drag 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middle points of its lines, and you create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triangle, and so 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As opposed to many modelers, when you execute the SP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/ EXTRUDE, EB MODEL checks it and rearranges it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that the faces are built in the good order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prevents from some annoying bugs while rend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- LOAD / SAVE SHAPE : You can save your shape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disk and reload the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- GRID ON  : Activate the help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- GRID OFF : De-activate the help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- EXTRUDE : Builds the Extrusion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 -&gt; HEIGHT : Height of the Extruded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 -&gt; ROTATION : You can make your shape rot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    while extruding, the parameter is the to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    rotation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 </w:t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- SPIN : Builds the Spin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</w:t>
        <w:tab/>
        <w:t xml:space="preserve">-&gt; START / END ANGLE : You don't have to execu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    complete rotation of your shape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</w:t>
        <w:tab/>
        <w:t xml:space="preserve">   Spinning. You can set a START and END ang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</w:t>
        <w:tab/>
        <w:t xml:space="preserve">   With this option, you can create 'portions'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</w:t>
        <w:tab/>
        <w:t xml:space="preserve">   Spinned objects. EB MODEL gives you a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</w:t>
        <w:tab/>
        <w:t xml:space="preserve">   preview of how your shape will ro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- THE TWO ARROWS : Are there to execute the cho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too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4.16 CAMERA : You can move the default CAMERA and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its parameters quite easily. To move it, you just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to click on it and drag it onto the desired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If you have setted the PARAMETERS a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If you want to move the destination point (DIRECTION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click on the destination point and move it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   There are three ways to access the camera settings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   choose the option 'CAMERA' in the menus, click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   icon camera in the toolbox, or double-click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   camera directly in the work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- LOCATE : Allows you to change the loca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camera by typying your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- DIRECTION : Same thing as LOCATE but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direction (the destination po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- BANK : This is a parameter you can only se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this menu (not yet directly in the work window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It allows you to 'rotate' the camera on its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- PREDEFINED FOCALS : You have a few class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predefined focals for your cameras. You should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need any other focal for your scenes, but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need to add your own settings, you can en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value of the angle of the camera's cone. (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visible in the modeler y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2.4.17 LIGHTS : What would be a 3D picture without lights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   Would you like to spend many hours on a 3D scene,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   many lovely textures, many rendering time too, and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   when viewing the rendered picture, find out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   have rendered a full black screen ?? Then give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   attention to the use of lights. By chance,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   run EB MODEL for the first time, it already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   lights, set so that you don't have to set your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   lights to render your first scenes. But thes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   'standard' settings, and you will need to creat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   own lights, if you want to create a complex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   seducing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   IMPORTANT NOTE : After a few weeks of use,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   probably determine your own 'standard' camera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   lights settings, that you would like to find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   time you run EB MODEL, without loading a scene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   can do this, by editing the file 'DEFAUT.DEF',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   you can set your own default settings for light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   cam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- SOURCE NUMBER (1-&gt;10) : You can set up to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lights in your scene, that should be enough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most of your scenes. If you feel you would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more than ten lights, then you should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change your current lighting system, it's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not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- NAME : Change the name of your light sourc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- ACTIVE / INACTIVE STATE : Activate or de-activ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your lights. When your light is active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set its location, its direction, and cho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between a 'SUN' type light or a 'SPOTLIGHT'. S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lights are points that lightens in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directions around itself. SPOTLIGHTS' influenc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limited by the angle you set. When you cho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'SPOTLIGHT', you have other O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  -&gt; RADIUS FOR ILLUMINATED ZONE : Set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     maximal light cone for maximal ligh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     (corresponds to the color you set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  -&gt; RADIUS FOR GRADUATE ZONE : Sets the end li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     of the spot's influence cone. POV 2 compu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     a gradient of light between the firs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     second radiuses. Like 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         ***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  <w:tab/>
        <w:t xml:space="preserve">          ***  ***       ...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      ***    *   *    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   ***      * ----*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***      -----   / *     . RADIUS FOR ILLUMIN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***    -----  *    /  *   . . .         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***  -----       *    |  *    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SOURCE()***-----            *    |  *DEST /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***</w:t>
        <w:tab/>
        <w:t xml:space="preserve">-----       *    |  *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***    -----  *     \ *      | RADIUS FOR GRADU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***      ----     \*     \|/          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   ***      * ----*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      ***    *   *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         ***  ***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            ***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        Well, this makes me think that my ASCII-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        needs to progress... But I hope that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        help you to understand how things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     -&gt; QUALITY OF GRADUATION (1-&gt;100) : The gradi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        from maxi light to mini light (no light 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        will either begin slowly and end rapidly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        the opposite. You can set this with 'QUA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        OF GRADUATIO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 - COLOR : You can set your light's color, t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   very useful to create dramatic lighting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   special effects. You can choose one of the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   standard colors (White, Red, Green or Blue)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   you can create your own color, with the RGB or T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  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2.5 VI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5.1 FRONT VIEW : Shows the front view of your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5.2 BACK VIEW : Hard to understand no ?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5.3 RIGHT VIEW : One of the most complex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of EB MODEL : presents a beautiful right view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your scene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5.4 LEFT VIEW : Greater and greater : a left view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your crea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5.5 UP VIEW : NEVER SEEN ON ATARI SYSTEMS !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to see your scene from the top ? EB MODEL m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i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5.6 DOWN VIEW : Please take a seat. This will g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you a bottom view of your work in progres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5.6b HELICOIDAL VIEW : Well, I guess that must b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joke, hugh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5.7 3D LINES : More interesting : EB MODEL compu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a 3D LINES preview of your camera view. N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that the field of view is as near as possibl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the final rendered image in POV 2, but it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always exactly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5.8 3D LINES + HIDDEN FACES : For camera vi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onl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5.9 3D HIDDEN + LIGHT SOURCED : The nicest previ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mode, takes a while to compute but gives n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results 'a la' NEON 3D. Great in 256 col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modes, for there isn't ANY shitty dither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2.6 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2.6.1 ABOUT ME... : Further informations about E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MODEL. Also displays a few interesting key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shortcu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2.6.2 KEYBOARD SHORTCUTS : Very useful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It shows to you ALL the keyboard shortcuts of E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MODEL, and you can also CHANGE them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Here are reproduced the most useful 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C</w:t>
        <w:tab/>
        <w:tab/>
        <w:t xml:space="preserve">The view adjusts on the sel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</w:t>
        <w:tab/>
        <w:tab/>
        <w:t xml:space="preserve">object (sets the option 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T</w:t>
        <w:tab/>
        <w:tab/>
        <w:t xml:space="preserve">Centers the entire scene in the vi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</w:t>
        <w:tab/>
        <w:tab/>
        <w:t xml:space="preserve">(sets the option 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TAB </w:t>
        <w:tab/>
        <w:t xml:space="preserve">Selects next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SHIFT TAB</w:t>
        <w:tab/>
        <w:t xml:space="preserve">Selects previous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ARROW KEYS To move the view (faster with SHI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W</w:t>
        <w:tab/>
        <w:tab/>
        <w:t xml:space="preserve">Toggles the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M</w:t>
        <w:tab/>
        <w:tab/>
        <w:t xml:space="preserve">To measure something in your sce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</w:t>
        <w:tab/>
        <w:tab/>
        <w:t xml:space="preserve">you just have to press 'M', then click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</w:t>
        <w:tab/>
        <w:tab/>
        <w:t xml:space="preserve">start point, and the measure will be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</w:t>
        <w:tab/>
        <w:tab/>
        <w:t xml:space="preserve">until you click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DELETE</w:t>
        <w:tab/>
        <w:t xml:space="preserve">Deletes selected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* </w:t>
        <w:tab/>
        <w:t xml:space="preserve">Saves the current scene in tempor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</w:t>
        <w:tab/>
        <w:tab/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UNDO</w:t>
        <w:tab/>
        <w:t xml:space="preserve">Re-load the last saved tempora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CLR/HOME</w:t>
        <w:tab/>
        <w:t xml:space="preserve">Sets the zoom to 1 and recen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</w:t>
        <w:tab/>
        <w:tab/>
        <w:t xml:space="preserve">2D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+</w:t>
        <w:tab/>
        <w:tab/>
        <w:t xml:space="preserve">Zoom in (faster with SHI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-</w:t>
        <w:tab/>
        <w:tab/>
        <w:t xml:space="preserve">Zoom out (faster with SHI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SPACE BAR</w:t>
        <w:tab/>
        <w:t xml:space="preserve">Redraws entir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CONTROL F4 Closes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ALTERNATE F4 Exi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1  Load a EBS scene</w:t>
        <w:tab/>
        <w:tab/>
        <w:tab/>
        <w:t xml:space="preserve">SHIFT F1  Saves current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2  Import modules</w:t>
        <w:tab/>
        <w:tab/>
        <w:tab/>
        <w:t xml:space="preserve">SHIFT F2  Export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3  Modify objects</w:t>
        <w:tab/>
        <w:tab/>
        <w:tab/>
        <w:t xml:space="preserve">SHIFT F3  C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4  Textures</w:t>
        <w:tab/>
        <w:tab/>
        <w:tab/>
        <w:tab/>
        <w:t xml:space="preserve">SHIFT F4  Texture PI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5  texture NORMAL</w:t>
        <w:tab/>
        <w:tab/>
        <w:tab/>
        <w:t xml:space="preserve">SHIFT F5  Texture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6  Camera</w:t>
        <w:tab/>
        <w:tab/>
        <w:tab/>
        <w:tab/>
        <w:t xml:space="preserve">SHIFT F6  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7  Front view</w:t>
        <w:tab/>
        <w:tab/>
        <w:tab/>
        <w:tab/>
        <w:t xml:space="preserve">SHIFT F7  Back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8  Right view</w:t>
        <w:tab/>
        <w:tab/>
        <w:tab/>
        <w:tab/>
        <w:t xml:space="preserve">SHIFT F8  Left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9  Top view</w:t>
        <w:tab/>
        <w:tab/>
        <w:tab/>
        <w:tab/>
        <w:t xml:space="preserve">SHIFT F9  Bottom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10 3D lines view</w:t>
        <w:tab/>
        <w:tab/>
        <w:tab/>
        <w:t xml:space="preserve">SHIFT F10 3 lines + Hidden fa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Note : you can't edit Function key shortcuts !      </w:t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</w:t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6.3 BEZIER'S SQUARES : This tool creates obj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that are defined by reference points (or tang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points), joined by a 3D bezier curve.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practical to create very smooth objects (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the 'TEACUP', it's worth having a look at i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it's entirely bezier squares !). You will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to enter the numeric coordinates of all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points of the curve, then execu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6.4 FRACTAL HILLS : If you want to add realis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fractal mountains to your scenes, this too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for you ! You can use resulting objects in CS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assign them textures, and modify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(size/rotation/location) as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- LOAD *.FRC : You can save and load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  fractal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- SAVE TGA / FRC : When a fractal imag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  calculated, you can save the settings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  TGA image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- SETTINGS : Enter your setting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  fractal comp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- LOAD TGA : Loads a TGA type 2 UNCOMPRESSED i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  and converts it into a 3D heightfield (b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  with greyscale im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- EXECUTE : Converts the fractal into fac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  (for the modeler only) and return to the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 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This kind of fractal objects are very special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they are not composed of triangles but us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special method which takes less memory (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less !) and less rendering time. This is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welcome, and the importation of TGA im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allow you to realize amazing things, only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imagination is the lim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TIP : As much as possible, try not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fractal images bigger than 320*200, or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have to count the rendering hou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6.5 ANIMATION : Very basic options which allow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to animate your scenes, moving camera, ligh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and objects. It's not vey advanced, but i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produce great results with a little wor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att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To create an animation, EB MODEL us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'keyframer'-type system. It's very simple :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have a defined number of steps in your ani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(keyframes), and EB MODEL linearly interpolat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positions, scales and rotations between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key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When you access to the aimation window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have, on the first line, the numbe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edited keyframe. At the start of EB MODEL,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is set to 1 and you cannot access the oth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For that, you must add keyframes by clicking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the arrows, under the number of the fram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small rectangle under the arrow and the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allows you to copy a keyframe to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keyframe. Example : you have a ball (sphere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and you want it to bounce two times then to s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and roll on a table. Activate the sec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keyframe, click on its number, go back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Work Window and move the ball up. Go back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Animation Window, and activate keyframes 3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4. Take the small rectangle under the keyframe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and copy it to keyframe 3, then ta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rectangle under keyframe 2 and drop i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keyframe 4. Go back to the Work Window.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top of the window, click on the 'FILM' ic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choose successively 1, 2, 3 and 4. You se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1=3 and 2=4. So in the animation, the ball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bounce two times (and it will be awfull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it's not a spline movement...). Then back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Animation window, activate keyframe 5,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the sphere left or right, and rotate i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little on itself. When you will rend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animation (with a texture on the sphere)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will see the ball bouncing two times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ro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If you want to set the speed of the gen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movement, you can change the NUMBER OF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(total number of images in your animation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the SPEED OF ANIMATION (in images/second). 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Img/sec corresponds to the PAL/SECAM video n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30 img/sec is NTSC video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EB MODEL can calculate a preview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animation. It can be calculated the same wa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the camera view : 3D lines, 3D hidden line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3D hidden + light source. The siz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preview is the size you set in EB MO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parameters. (see above). You can s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preview animation in IFF format, and soo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F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- PING-PONG is the method is replay of the previ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 animation : if it is activated, the ani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 will play from the start to the end, an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 then play from the end to the start, and so 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 If not activated, the animation will play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 the start to the end, then it will replay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 the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- QUICK DISPLAY MODE calulates the preview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 'bounding boxes'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- ERASE deletes the current anima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- RETURN goes back to the mod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- SAVE POV calls the rendering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- TEST calculates the preview of your ani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 and then displays it in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 (!) On some FALCON, there seems to be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 problems with this preview window. Every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 seems to work, but when you stop the re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 and click on the exit button to go back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 modeler, nothing happens...Or sometimes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 have to wait for a while, and then the mode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 commes back. The author doesn't understand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 f...... bug !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Note that you can't change the textures of an o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while animating i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And there is no hierarchical system (so use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to animate articulated objects such as robot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But there is another way to create hierarch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objects : use CSG UNION ! For example,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have a robotic arm, with three main articul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parts, each part containing two objects. Ma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UNION CSG between the two objects of each pa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and then make a UNION between the last p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(containing the 'hand') and the second pa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then with the resulting union and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part. The result is that when you mo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object 'hand', the rest of the robot does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move, when you move the part contain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hand, the two objects move together but no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two other main parts, and so on... It's no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best way to manage hierarchies, but ther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things to do... Use your imagination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6.6 SHOW TOOLS : I don't understand the utilit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this option, but anyway it allows you to h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the TOOLBOX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2.6.7 PARAMETERS : Set the parameters for EB MOD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See par. 1.1.2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3. THE TOOLBOX ('TOOLS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This is another way to create 3D scenes with EB MODEL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is certainly the best way. You just have to click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icons to make (nearly) all the manipulations you can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with EB MODEL. These icons have been worked so that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could be easily identified, we hope that we made it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Nearly all the fucntions that you find in the TOOLBOX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already been studied above, so we'll only detai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othe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</w:t>
        <w:tab/>
        <w:t xml:space="preserve">3.1 LOAD : Choose a EBS file and loa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</w:t>
        <w:tab/>
        <w:t xml:space="preserve">3.2 SAVE : Save your scene as E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</w:t>
        <w:tab/>
        <w:t xml:space="preserve">3.3 EXPORT : Calls the external EXPORT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</w:t>
        <w:tab/>
        <w:t xml:space="preserve">3.4 EXTERNAL MODULES : Calls the external modu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</w:t>
        <w:tab/>
        <w:t xml:space="preserve">   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</w:t>
        <w:tab/>
        <w:t xml:space="preserve">3.5 STATISTICS : Gives statistics about your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</w:t>
        <w:tab/>
        <w:t xml:space="preserve">3.6 INFOS : Shows infos about EB MODEL and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</w:t>
        <w:tab/>
        <w:t xml:space="preserve">3.7 PRIMITIVES : They are in this order (perhap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</w:t>
        <w:tab/>
        <w:t xml:space="preserve">    in your version, for it changes very often...)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</w:t>
        <w:tab/>
        <w:t xml:space="preserve">    Segment, Box, Sphere, Prism, Triangle, Cone/Trunc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</w:t>
        <w:tab/>
        <w:t xml:space="preserve">    cone/Cylinder, Hemisphere, Arround box, Dis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</w:t>
        <w:tab/>
        <w:t xml:space="preserve">    Pyramid, Column, Plane, To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</w:t>
        <w:tab/>
        <w:t xml:space="preserve">3.8 SPIN / EXTRUDE : Calls the SPIN / EXTRUD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</w:t>
        <w:tab/>
        <w:t xml:space="preserve">3.9 RESERVED : For future u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</w:t>
        <w:tab/>
        <w:t xml:space="preserve">3.10 FRACTALL HILLS : Calls the Heightfiel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</w:t>
        <w:tab/>
        <w:t xml:space="preserve">3.11 BEZIER SQUARES : Calls the BEZIER PATCH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</w:t>
        <w:tab/>
        <w:t xml:space="preserve">3.12 CSG :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</w:t>
        <w:tab/>
        <w:t xml:space="preserve">3.13 REAL-TIME : very buggy for the momen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</w:t>
        <w:tab/>
        <w:t xml:space="preserve">3.14 MODIFY OBJECTS : Change location, size, rot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</w:t>
        <w:tab/>
        <w:t xml:space="preserve">     type of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</w:t>
        <w:tab/>
        <w:t xml:space="preserve">3.15 COPY / ERASE / MASK / BLO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</w:t>
        <w:tab/>
        <w:tab/>
        <w:t xml:space="preserve">- COPY : Creates one one many copie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</w:t>
        <w:tab/>
        <w:tab/>
        <w:t xml:space="preserve">  selected object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</w:t>
        <w:tab/>
        <w:tab/>
        <w:t xml:space="preserve">- ERASE : Deletes one or many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</w:t>
        <w:tab/>
        <w:tab/>
        <w:t xml:space="preserve">- MASK : Allow you to temporary mask 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</w:t>
        <w:tab/>
        <w:tab/>
        <w:t xml:space="preserve">  objects, to spare redraw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</w:t>
        <w:tab/>
        <w:tab/>
        <w:t xml:space="preserve">- BLOBS : Another exclusivity in the ATARI world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   blobs are very nice objects formed by two or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   spheres which interact with each-other. See POV 2 d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   for more explanations, but to use an image, it loo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   like balls that have been dipped in chewing-gum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   Useful to create realistic muscles (beautiful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   animations !) or other organical objects (even if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   is not as nice as METABALLS, but wait for POV 3..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</w:t>
        <w:tab/>
        <w:t xml:space="preserve">          How to create blobs ? First you have to create two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</w:t>
        <w:tab/>
        <w:t xml:space="preserve">          more spheres, not too far form each-other. Then go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</w:t>
        <w:tab/>
        <w:t xml:space="preserve">          'BLOBS', activate the spheres, s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</w:t>
        <w:tab/>
        <w:t xml:space="preserve">          'THREESHOLD' value (see POV doc...), click on 'BLOBS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</w:t>
        <w:tab/>
        <w:t xml:space="preserve">          and oh ! A blob is created ! Each component may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</w:t>
        <w:tab/>
        <w:t xml:space="preserve">          different attractive force. When blobs are crea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</w:t>
        <w:tab/>
        <w:t xml:space="preserve">          EB MODEL, this force is set to 1.0. As POV 2 can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</w:t>
        <w:tab/>
        <w:t xml:space="preserve">          assign a texture to each component of the blob (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</w:t>
        <w:tab/>
        <w:t xml:space="preserve">          POV 3...), the value of this attractive force i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</w:t>
        <w:tab/>
        <w:t xml:space="preserve">          the PIGMENT window, it takes place instead of the '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</w:t>
        <w:tab/>
        <w:t xml:space="preserve">          TRANSLATION' value. We apologise for this, b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</w:t>
        <w:tab/>
        <w:t xml:space="preserve">          author is working on making it more practica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</w:t>
        <w:tab/>
        <w:tab/>
        <w:t xml:space="preserve">       </w:t>
        <w:tab/>
        <w:tab/>
        <w:t xml:space="preserve">      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3.16 CAMERA : Gives you the camera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3.17 LIGHTS : Gives you the lights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3.18 TEXTURES : Set your textur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3.19 VIEWS : Front, back, Up, Down, Left and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    vi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3.20 3D VIEWS : Shows the camera view in 3D lines, 3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    hidden or 3D hidden +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3.21 + / - ZOOM : Zoom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3.22 T / C : Center view on entire scene or si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   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4. PROBLEM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EB MODEL has been many times debugged and recompiled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there still can be some bu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DON'T USE THE REAL-TIME MODIFICATIONS IN THIS VERSION (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to 2.80) !!! It's very VERY bugged, and it's useles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not ergonom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The triangles are very buggy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In any case, if you meet an important problem and you ca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run EB MODEL anymore, I advise you to delete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files in SYS director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</w:t>
        <w:tab/>
        <w:t xml:space="preserve">- EN_COURS.P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</w:t>
        <w:tab/>
        <w:t xml:space="preserve">- EB_MODEL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</w:t>
        <w:tab/>
        <w:t xml:space="preserve">- LIMITE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The 'EN_COURS.PRJ' file may cause bugs when the zoom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set to 1 when you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Moreover, the first thing to do is backup the files *.OV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and *.IDX, containing the definitions of textur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pigments, normals, finishes and colours. 'Cause if by 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there were bugs left, you could loose these files. S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backup them regul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Then re-run EB MODEL and set all the parameter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soft. Usually,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5. THE FUTURE (COMING NEXT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There is one thing you need to know about EB MODEL.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certainly one of the most quickly advancing software you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never seen. It's not vanity. If you want to verify th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just wait during about one month after the release dat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your version of EB MODEL, then if you are a regis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user, send us (F.F.C) a blank disk and ask us for the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release. You WILL be amazed by the progress it made d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this month... Also, PLEASE WRITE US OR DIRECTLY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AUTHOR, to give any remark, question, sugges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congratulation... If you find a bug that annoys you,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think about a lacking function that you'd like to fin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EB MODEL, don't have any hesitation, WRITE ! What EB MO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is now is the result of so many suggestions tha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registered users made, so if you have some, we will b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pleased to read them and to make EB MODEL still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Anyway, this is  what is planned to be soon add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author (in no special ord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- Preview of the CSG in the modeler (ready, bu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be added as soon as the code will be fast enough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- Re-compiling of the source (more then 32000 lin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pure GFA BASIC !), taking advantage of the 68882 cop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(for TT / FALCON /MEDUSA / HADES...) thanks to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patches for GFA 3.6 including 68882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- Optimizing of the GFA source by one of FFC's memb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(MANGUE / ADRENA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- Full MAGIC compatibilit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- Spline-based animation mode for objects, light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cam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- Hierarchical system for ani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- New light in the modeler : extended light (cre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soft shadow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- Complete rewriting of the lines routines in Assem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- Display of the camera's and light's cones, and re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time mouse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- Real-time modification of objects in the Work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(when the assembly routs are ready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- Improvement of the import/export modules, especi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3DS and DX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- Adding new import/export modules (RenderRay, NE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SCENES *.SCN, LIGHTWAVE... (PLEASE SEND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FILES AND THE FORMATS YOU WISH TO IMPORT/EXPORT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- REAL-TIME raytrace preview of the camera vi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(well, that last was a stupid jok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Don't hate me. I can't help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- Improvement of the EBSPLINE external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- Modifications to the blob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- Adding the objects library management and the o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wedg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- Creating FLI and MPEG with animation pic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rendered in POV 2 (or anything els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- Artificial intelligence option, to conv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automatically facet IMPORT objects to primiti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(well, you won't see this after a whil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- What you could sugges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is is the end of this doc. We (the author and French Falcon Club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wish you to realize amazing 3D pictures with EB MODEL, and we do ho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at you'll enjoy using it as we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Please don't forget that EB MODEL is SHAREWARE. It could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commercialized, but the author didn't want it to be sold 500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more... He wanted his soft to be accessible to everyone, and he sp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a long long time coding and debugging, and he hasn't finished y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We're sure that you will have respect for the hard work he d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We will be very pleased if you sent us the pictures you realis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EB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Now, a few words from the auth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" I (Emmanuel BARANGER) wishes to than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Jean Claude DELACOUR, for his 3D scenes and his fide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Gilles ANNEE for his english translation of the 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(Booooh ! He's on PC now, the scelerat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Jean Franois BAILLY for his help during the tests and his friend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e ST Magazine team for their effici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e FFC / PFM team for their nice help and their passion for the Ata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My wife because I love her and for the three girls she gave to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And everyone I forget... Don't blame 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ab/>
        <w:t xml:space="preserve">THANK YOU EVERYONE.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I (Philippe DELVIGNE) and the French Falcon Club wish to than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Emmanuel BARANGER for his confidence and his motivation ! Great jo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guy ! Please continue believing in the Atari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All the (current and future) registered user (and the others), who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EB MODEL evoluate and who continu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COMPOSCAN FRANCE for their support and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LA TERRE DU MILIEU for their support and enthousiasm about ATA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RODOLPHE CZUBA for its great ideas, good luck for the crea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new 'CENT-040' FALCON clone ! Certainly the best ATARI clone,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'ATARI' pric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FRONTIER SOFTWARE for their support and for importing the grea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games on FAL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Carl LOFGREN / RED FISH PRODUCTIONS for his interest towards E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MODEL. We hope you're not disappointe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Olivier HEISSLER / PFM for his motivation . Good luck for the Ger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ransla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Everyone who will come to the GIGAFUN 96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And... YOU ! Have fun with EB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Sincer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ab/>
        <w:tab/>
        <w:tab/>
        <w:t>B.A &amp; D.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