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System aufru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 =  Fopen(char *path,WORD mode)  :                GEMDOS(0x3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: -2   open read/write sh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: -1   open read sh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 = Lock(WORD handle,WORD mode,LONG start,LONG count)  GEMDOS(0x5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: 0   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: 1   Un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 = Frlock(WORD handle,LONG start,LONG count)          GEMDOS(0x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 = Frunlock(WORD handle,LONG start)                   GEMDOS(0x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 = Flock(WORD handle,LONG count)                      GEMDOS(0x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 = Funlock(WORD handle)                               GEMDOS(0x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unction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DOS (0xBC                                     Log Physical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LogPhysicalRecord (fileHandle, recordStartOffset, recordLeng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kDirective, timeoutLim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fileHand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   recordStartOffs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   recordLengt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   lockDirectiv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   timeoutLim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DOS (0xBD                                  Release Physical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ReleasePhysicalRecord(fileHandle, recordStartOffset, recordLeng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fileHand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   recordStartOffs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   recordLengt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DOS (0xBE                                    Clear Physical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ClearPhysicalRecord(fileHandle, recordStartOffset, recordLeng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fileHand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   recordStartOffs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   recordLengt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DOS (0xC2                                 Lock Physical Recor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LockPhysicalRecordSet(lockDirective,timeoutLim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   lockDirectiv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   timeoutLim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DOS (0xC3                              Release Physical Recor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ReleasePhysicalRecordSe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DOS (0xC4                                Clear physical Recor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ClearPhysicalRecordSe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DOS (0xD7)                                                  Log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Logou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DOS (0xDA                              Get Volume Info with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GetVolInfo1( WORD volumenuber,UBYTE *replybu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DOS  (0xDB                              Get Number of Local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GetLocalDrive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DOS  (0xDC                                   Get Connec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GetConNb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DOS   (0xE9                          Get Directory Handle and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GetDirHandleFlag(0,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DOS (0xE1                                       Netware Service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NetE1(reqbuf,replybu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*reqbu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*replybu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DOS (0xE2                                       Netware Services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NetE2(reqbuf,replybu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*reqbu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*replybu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DOS (0xE3                                       Netware Services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NetE3(reqbuf,replybu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*reqbu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*replybu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DOS  (0xEF                                   Get Connection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BYTE *GetConTable(subfun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   Get Drive Handle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   Get Drive Flag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   Get Drive Connectio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3   Get Connection ID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4   Get Fileserver Name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DOS   (0xF0                                Connection I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NetwareF0(WORD subfunction,WORD id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   Set Preferred Connection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   Get Preferred Connection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   Get Default Connection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3   Test LPT Captur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4   Set Primary Connection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5   Get Primray Connection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DOS   (0xF2                          Netware File System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NetwareF2(WORD subfunction,BYTE* request_buffer,WORD request_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* reply_buffer,WORD reply_len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DOS   (0xB4               get TOS Filehandle for NetwareFile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NetwareB4(BYTE* buff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ffer  : byte 0     =  Connection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=  netware Acces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.7  =  Netware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.11 =  (long) Filelen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MDOS(0xB8,0,len,char *bu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est CaptureFlags default pri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 : Flags , len = bufferlenght  max 63;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MDOS(0xB8,1,len,char *buf,dev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est CaptureFlags printer d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 : Flags , len = bufferlenght  max 63;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MDOS(0xB8,2,len,char *bu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zt CaptureFlags default pri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 : Flags , len = bufferlenght  max 42;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MDOS(0xB8,3,len,char *buf,dev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zt CaptureFlags printer d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 : Flags , len = bufferlenght  max 42;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MDOS(0xB8,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bt default printer zur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MDOS(0xB8,5,de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zt default printer auf d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MDOS(0xB8,6,ConnectionID,long printQueueID,de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zt Capture von Printer dev auf Qu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ID  1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QueueID  gltige ID einer Printqu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MDOS(0xb8,7,printjob,char *buf,de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zt Capture von Printer dev auf existierenten Print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uf :  Zeiger auf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 NetwareFilehandle (6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DOS(0xB8,8,len,char *buf,de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st Banner Use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DOS(0xB8,9,len,char *buf,de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t banner Use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DOS(0xDF,subfunction,dev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bfunc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    Start LPT capture  (default pri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   End LPT 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    Cancel LPT 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      Flush LPT 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     Start specific LPT 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      End specific  LPT 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       Cancel specific  LPT 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       Flush specific  LPT 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vice : 0   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1   seri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DOS (0xE0                                         Printer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NetE0(reqbuf,replybu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TE *reqbu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TE *replybuf;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