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r Sculpt Revision 1.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Sculpt 1.1 has two major bug fixes and on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#1: Crash in the Cross-Sectional Editor when USE PATH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ath is defined.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#2: Improper checking of templates after import/expor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gups or crashes during end capping or other cre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: It is now possible to save the 3D View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AVE IMAGE in the File menu. A file selector appear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If you are saving a stereo image, the file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 characters so that the L_ and R_ prefixes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cu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system, the image is saved as a DEGAS .PI2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icture. On a momochrome the image is saved as a DEGAS .PI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picture. NEOchrome is not supported since Cyber Scu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low resolu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many requests, we have included the head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the Cyber Sculpt box. It was created by Andy Ree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culpt while he was writing the instruction manual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