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 : CD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-INFO  : Calamus - Druckertreiber - Deskriptor -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/(c): A. Wa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v#  : 2.0 of DTD Definition Rules (same as CDTG v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HNG : 2-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    :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    : 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bau des .CDD 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.CDD (Druckertreiberdeskriptor) - File dient zur Anpassung eines Dr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rs an Calamus. Es enthlt Daten ber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 die Anzahl der b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baren Seitenformate, die min. Rnder, die Papierzufhrung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codes usw.. Es ist wie das Calamus - Setupfile aufgebaut; jeder B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 beginnt mit einem Doppelkreuz ('#'), jeder Kommentar mit einem '|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erstreckt sich automatisch bis zum Zeilen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der Codezeil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zeilen folgen den CDD-Befehlen PRINIT, PREXIT, NEWLINE, PLANE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HOR, CURVER, WIDTH, HEIGHT, COPIES, REVERSE, SETFEED sowie 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etzen sich aus den an den Drucker zu bermittelnde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ammen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zimale und hexadezimale Zahlen sowie Zeich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t werden. Alle Bytes sind durch ein Komma zu trennen, ledig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fol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ntereinander stehen. Dezimale Zahlen beginnen di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t, hexadezimalen Zahlen ist ein '$' vorangestellt, Zeichen und 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n sind in einfache Anfhrungszeichen eingeschlossen ('). Das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ape (27, $1b) kann auch durch CTRL-E ausgedrckt werden. Beispiel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desequen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mitgelieferten CDD-Files ent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NAME           Nach diesem Befehl steht der Druckername. Er darf bi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 Zeichen lang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DITION          gibt die Anzahl der Editionen des CDD-Files an.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n Abspeichern wird EDITION um eins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YPE             Dieser Befehl gibt den Prototyp an, mit dem der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en werden soll. Hier steht der Name des Prototy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r im Konverter selektiert wor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UTHOR           Die diesem Befehl folgende Zeichenkette wird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utor :'-Feld des Konverters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ITLE            reprsentiert die oberste Zeile der Info - Sei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EM              Dieser Befehl darf bis zu fnf mal vorhanden sei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sentiert die fnf Bemerkungszeilen in der Inf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IMEOUT          Dieser Befehl gibt die Zeit in Sekunden an, d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wartet, bis Calamus "Der Drucker me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nicht" ausgibt (max. 60 Sekun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MEASUREMENT      Dieses Kommando kann beliebig oft stehen und 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verschiedenen Mastben um. Folgt ein 'cm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erden alle bis zum nchsten MEASUREMENT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Seitenmae als Zentimeter mit max. 2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stellen interpretiert; folgt dagegen 'x/n in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 beliebig), so werden alle folgenden Mae als In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uchteile auf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te MEASUREMENT-Befehl im CDD-File bestimmt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ie Maangabe im Generator nach dem Ein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PAGE             Gibt die verfgbaren Seitenformate an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i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3,A4,A5,B5,LETTER,LEGAL,DOUBLE,HALF,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OWN mssen noch der Name des Formates (10 Buch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ie Seitenbreite und -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in mm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. 11 Seitenformate sind zu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ptional die Rnder des Formates ein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erden. Am besten lt man beim Programm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Druckertreibers diese Parameter weg und druck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amus eine komplette Seite mit dem Druckertreib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eite wird ganz mit einem Grauraster gefllt.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an die entstandenen Rnder, trgt sie mit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in das .DTD-File nachtrglich ein und l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nochmals vom DTD-Konverter b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Rnder (links, rechts, oben, unten) sind in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ugeb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aximal 9999 b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EED             FEED legt die Papierzufhrungen fest. Nach FEED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der Papierzufhrung (max. 25 Zeichen),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'=' und ein Modusbit. Ist dieses = 0, so handel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um eine autom. Papierzufhrung, ist es = 1, so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ine manuelle Zufh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INIT           Die Codes, die vor Druck einer Seite gedru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INIT - Code sind im Gegensatz zu alle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s Makros zugelassen, die es erlauben, den Zeil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ub, die Anzahl der Kopien und die (optionale) U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altung auf Reversdruck einzufgen.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ucker mit dem PRINIT - Code in einen 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ngszustand gebracht (Initialisierungscode) und g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unidirektionalen Druck umgeschaltet etc. An beli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ger Stelle im Cod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bis zu drei Makros auf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chen, an deren Stelle bei der Ausgabe an den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er #COPIES - Code, der #REVERSE - Code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ETFEED - Code eingesetzt werden. Fr den #COPIES -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n den #PRINIT - Code ein 'C' einzutra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#REVERSCODE ein 'R' sowie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ETFEED - Code ein 'F'. Den Copycode kann man dur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#COPYMODE OFF abschalten, wobei der Treiber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Kopien ausgeben kann, den Reverscode schalte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bloes Vorhandensein aus und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EWLINE          Die Codes, die vor jeder Zeile an den Drucker ge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Es handelt sich um eine Escapesequenz, d.h.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 Escapebyte (27), gefolgt von den Codes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ung fr Graphik. Die Codes, die den 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en Graphikmodus einschalten, werden hier ein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. In dieser Sequenz mssen 'n1' und 'n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, damit der Treiber wei, an 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er die Menge der zu bertragenden Daten ein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 Die Zahlen werden durch Komma getrennt, Hexa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imale Zahlen werden durch ein vorangestelltes '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kennzeichnet.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kann die Sequenz einfach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ruckerhandbuch abgetippt werden, sie steht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m Nam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*216 und 240*180 dpi   : Quadruple - density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0*180 dpi, 24 LOW       : Triple - density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*360 dpi, 24 HIGH      : Sechsfache Dichte, 24 Na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*360 dpi, 48           : Sechsfache Dichte, 48 Na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EXIT           Die Codes, die nach dem Druck einer Seite gedruckt w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.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sind dies eine Escapesequenz, d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ormalen Zeilenvorschub zurckschaltet (normal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1/6 Zoll) und ein FORM FEED (12), der das bedruc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tt aus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OPIES           Kann der Drucker (z. B. Laser) selbstttig Kopie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ugen, steht hier die Escapesequenz, die di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t. Diese Sequenz wird in den PRINIT-Code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eingesetzt, an der sich ein C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Kopien wird mit 'c' gekennzeichne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uckertreiber hier spter die gewnschte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pien selbst einsetzt. Wird statt 'c' 'e' v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, so wird nicht die Anzahl der Kopien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Exemplare insgesamt (also einer me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EVERSE          Ist der Drucker in der Lage, im Graphikmodus re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i auf schwarz) zu drucken, so wird hier d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angegeben. Im Gegensatz zum Copycode wir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 nur an den Drucker gesendet, wenn Rever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 werden soll; demzufolge enthl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keine Variablen. Die Position des Revers-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PRINIT-Sequenz wird in dieser mit einem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LANESET         wird verwendet, um bei Farbdruckern, bei denen eine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anderen ausgegeben wird, zwischen den Planes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chalten. In den Parameter n1 wird dann beim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Rot -, Grn - und Blauplane im RGB oder zw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b, Magenta, Cyan und Schwarz im Vierfarbdruck u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CURHOR           findet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bei Laserdruckern Anwendung, u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cursor RELATIV nach rechts horizontal zu verschi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. Im Code steht dabei meist ein '+' vor dem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VER           wie #CURHOR, nur wird der Grafikcursor RELATIV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WIDTH            und #HEIGHT dienen dazu, bei einem seitenorien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HEIGHT           (Farb -) Drucker die Breite un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auszugeb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eil -) Seite anzugeben. n1 steht fr die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in horizontaler bzw. vertikaler Rich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ETFEED          teilt dem Matrixdrucker mit, wie gro die folgenden Zei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orschbe sein sollen. Bei einem NEC P6 z.B. 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n1/360 Zeilenvorschub ein, wobei n1 wiederum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whrend des Ausdrucks festgelegt wird. Im Al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en ist der Nenner des Zeilenvorschubs iden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vertika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n dpi, also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*216 dpi               : n1/216 Z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*180 und 180*180       : n1/180 Z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*360, 24 und 48 Nadeln : n1/360 Z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GRAPHMODE        schaltet seitenorientierte Drucker in den Graphik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Reihenfolge der Codes wird zunchst PRINI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optional enthaltenen COPIES- und REVERS-Codes au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, dann WIDTH und HEIGHT vor bzw. nach GRAPH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OL              Mit diesem Kommando kann man den Zeilenendecode fes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. Als Parameter dienen alternativ 'CR', 'CRLF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RCR' und 'LF' (CR = Carriage Return, LF = Line Fe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RESOLUTION       Bei Treibern, die mehr als ein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unterst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da mehr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aus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;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, die eingeschal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en, stehen hinter RESOLUTION. Fr jed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 Befehl ge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.CDD - File wird vom Programm "CDTG.PRG" in den lauffhigen .CD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fr Calamus b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