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S TO : CRUISE FOR A COR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E BY : MR.TERRY / TRIPPLE 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ACKGROUN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th July 1926: LAUNCHING CEREMONY OF THE KARABOUDJA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 morning, a host of local dignitaries waved Mr and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boudjan offas they launched Karaboudjan III from dock "26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araboudjan III is a superb 19th century sailing ship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ovated and modernised in the shipyards of the old port. M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cia, works supervisor, explained the improvement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boat: "It is an old sailing ship that we hav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. We have also changed the structure of the ship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had deteriorated from bad weather. "The Karaboudja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business tycoon, Niklos Karaboudj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Garcia continued his historic tale about the ship: "This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ed to a pirate called one-eyed Jack. One-eyed Jack and his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ised the seas of Europe. They attacked trading ship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, with his pirates plundered anything which could be later s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market: cargos of spices, silks, whisk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tolen goods were stored on the little island of Ligor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along the coast Sicily, to be sold or exchang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eyed Jack was a pirate feared and sought by the entire wor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time police. Jack had one big vice: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was that one October evening in 1820, Niklos Karaboudjan'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father, Anastopoulos Karaboudjan, found himself involved in a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stopoulos was on a business trip to the isle of Ligorni. In fac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meeting with Jack to sell him weapons. That evening, Jack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d a lot to drink and owed Anastopoulos a fairly larg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or a previous delivery of weapons. He made Anastopoulos a b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am going to get out a case of my best hooch and we'll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pable of drinking as many glasses as me. If I win my be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owe you a penny, If you win, I'll give you a superb sailing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stole this week from an English spice mercha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was convinced that Anastopoulos would not be able to hol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 as well as him. He underestimated Anastopoulos, who had frequ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rkiest bars of Europe and was used to very strong liqu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stopoulos was not too pleased with his bet, as he was afra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, and had no need for such a sailing ship. He had come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with his henchmen to recover the money that Jack owed hi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sell him more weapons. Jack had been one of his best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years, and although he always paid very late, he ha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caused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stopoulos felt obliged to accept the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llenge began in the island's only tavern which was fi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ing. Every gulp made by the two protagonists was punctuated by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s from the noisy cro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one's surprice, it was Jack who was the first to collapse. J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r player, kept his promise and several months later deliv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ing ship to Anastopoulos. The sailing ship was in a pitifu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stopoulos passed the boat onto his son Savidis, who in turn pa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his son Nik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he sailing ship was stored in an old warehouse in the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eilles. A year ago, Mr Karaboudjan came to find me to ge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vate this old carcass. He told me he wanted to use it for organ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s with his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gratulate Mr Garcia and his men who have accomplished a sup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work and who have made this boat into a veritable master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March 1926: POLICE BLUNDER!!! Raid on the Cafe De Par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ight at about 10.00pm, Inspector Raoul Dusentier and his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 a raid on one of Paris's most fashionable restauran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e de P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ice were looking for a dangerous criminal who wa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fe de Paris that evening. Everyone who was d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 was taken away. Mr Dusentier explained that he ha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nto custody to be sure that the man they were looking fo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scape. Now, the man in question did not happen to be there. M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entier made his humblest apologies to the persons detained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ily released them. He had evidently been misled by on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rs. Mr Karaboudjan, a businessman currently very mu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ye, was dining, amongst others, that night at the Cafe de P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ked him about the indelicate practice of the police.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to say: "Don't be too hard on these police offi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only trying to do their job and they made an un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. It can happen to anybody. We shouldn't criticise them,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too glad to have them around when we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just a shame that I was unable to finish the duck I was eat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cell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laration which will certainly put Mr. Dusentier's mind at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th June 1926: SOCA LAMBADA ABANDONS THE RACING GRAND PRIX AT ANT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o Esperanza y Soca Lambada, son of the famous industrialist Pe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a Lambada retired from the grand prix of Antibes on the sixth 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a Lambada was in fourth position at the time and had had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. Unfortunately he was let down by his car's engin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 this season that Soca Lambada's engine has caus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It is even more of a shame since Soca Lambada has unden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ies as a driver. He should have another look at the mechan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aces! Julio doesn't have anything to worry about with reg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his team however, as it is generously financed b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's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th June 1926: SALE OF PARIS'S HOTEL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Paris's most beautiful private hotels, the Royal, wa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 afternoon in the officeof the notary Maitre Log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wished to remain anonymous. The former owner, Mr Fabre see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greatly saddened by the sale: "I had no choice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was in considerable debt and my only solution was to sel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hotel has been in our family for six gener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ked Mr Fabre to reveal the name of the purchaser. But it s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r has given Mr Fabre instructions to keep this a secret. M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e did however tell us, "The only thing I can say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has paid a ridiculously low sum in relation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el. However, I had no choice as I was being cornered b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th December 1926: AUCTION SALES IN FRONT OF NOTRE DAME CATHEDRAL IN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 Fabiani is today organising an auction sale to fin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vation work of the cathedral's windows. Amongst the obj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are religious frescoes and books dating from the middle 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 Fabiani calls on your generosity and hopes that many o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th January 1927: FIRST PERFORMANCE OF THE TENOR PAZAGLI AT THE 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ight the Paris smart set were jostling one another at the oper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aud the first performance of Marce Pazagli, the te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zagli is one of Italy's most celebrated tenors. His las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a Scala, Milan, once again had the audience in rap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orst performance in France was a triumph and received a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ation. In the boxes, the presence of numerous celebrites was n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them the enticing Mrs Karaboudjan. To everyone's surprise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accompanied by her charismatic husband, but by two ch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gu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FOR THE CINEMATIQU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LING THE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Raoul within a room, point the mouse cursor at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and press the LEFT mouse button. Raoul will then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location, avoiding any obstacle in 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o to a different room, place the cursor over the door or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on the screen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MANIPULATING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room contains a large number of objects, any of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es, vital to the progress of your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out about the actions you can use on an object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ursor over it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verbs relating to the selected objec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mouse cursor over the relevant action verb (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 will then change colour) and press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oul will then carry out the order you have given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not to use any of the proposed actions,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menu (all the verbs will then be the same colour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one has been selected), then press the LEFT button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mportant to know that only actions which can be execu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immediately are displayed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Raoul is in a room containing a chest of drawers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you wish to examine the contents of one of the drawer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awer is closed. Move the mouse cursor over the draw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mouse button. A single verb will appear on the list: OP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yet will allow you to search the inside of the dra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verb OPEN ordering Raoul to open the dra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again on the drawer and the following verb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: SEARCH 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all you have to do is select the verb SEARCH on the list and r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uit of you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USING FOUN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ctions are likely to be possible only when the object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ession... For example, you will need to take a letter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ad it, a jacket before you can wear it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the inventory of objects carried by Raoul,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affect one of the objects displayed in the inven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mouse cursor over the name of the object (it will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)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of actions associated with that objec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inventory. Point the mouse cursor to a verb (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hange colour)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only actions possible immediately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Raoul has just picked up a small ball of paper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what it sa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RIGHT mouse button and display the list of objects carr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oul. Then, point the mouse cursor to "piece of paper"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mouse button to call the following list: EXAMINE, THROW, 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OOTH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verb SMOOTH OUT on the list. Raoul will then smooth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 of paper. Now recall the inventory and select the "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"... The list of verbs associated with it is no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, THROW, SHOW,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need to do is move the mouse cursor over the verb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ESTABLISHING LINKS BETWEE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very likely that the objects you will find at various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not been placed there by chance and the odds are that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ge in your quest, you will have to make th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rtunities. Use your powers of deduction, flair and intu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and guess the link between particula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se relationships are, on the whole, easy to establish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goes into a lock to unlock a door, a pickaxe digs an open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ck), sometimes it will take more time. Don't lose hear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re is ALWAYS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think you have guessed the link between two objects,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o check your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examples which illustrate the way to 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ship between one object and anot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You have a key... In front of you, a locked door just ask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ress the RIGHT button to call th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oose the "key" from th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n the new list of verbs, select the verb "put in"...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rase will be displayed "key:put in..." to remind you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now select the object in which you wish to put the ke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ove the cursor over the lock and press the LEFT mouse butt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oul will execute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 You still have the key and you have just found a small box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box are both in the inventory and you will try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 with the ke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ress the RIGHT button to call th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elect the "key" from th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elect "Open.." on the list of verbs relating to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ress the RIGHT button again to recall th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w, move the mouse cursor over the word "box" and vali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button to execute the opening of the box with the ke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A pile of records on a table and, nearby, a record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listen to a rec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ove the cursor over the pile of records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e list of verbs associated with the pile of record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Choose "Put on...". The following control phr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 "record: put on..." reminding you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 where Raoul must put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ove the cursor over the record player and press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alidate the action of "putting the record o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" and liste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vestigation conducted according to the rules must begin by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ogation of the su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character is in the room, move the mouse cursor over him/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LEFT button to display the list of actions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 "speak" to start the convers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topics of conversation classified by head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 Each heading includes all the topics of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ng to a character (except the heading "objects found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question the suspects on the objects you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your investig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question Father Fabiani about Julio's taste for comput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o into dialogue mode, the following menu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B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Z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X FOR YOU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mouse cursor on "Julio" and press the LEFT button. A sub-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the topics of conversation having a link with Julio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: J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 PASSION F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 LOVE OF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 RELATIONSHIP WITH SUZ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TOPIC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over "his passion for games" and press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Father Fabiani'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answer, one or more topics will be added to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inor topics will merely pad out the conversation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more detail on a particular t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mporary topics are easily recognizable as they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uppose that the priest's answer to the previous question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lio has a passion for adventure games, especially DELPHINE'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 would be two new temporary themes in the menu "Adventure G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Delphine"... These themes may bring up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instances, the new topic is vital to the progr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. It will then be displayed permanently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white) and you will be able to question someone els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conversation, choose the heading  "thank you for your 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a heading sub-menu, select "other topics"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head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offers functions which are not part of the actual g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low you, for example, to save or reload a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ess this menu by pressing both mouse buttons simultanc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:    to restart a game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DRIVE: to tell the program on which disk you wish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:  to save the current game onto a disk. At the prompt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v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rectory of games already on the disk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 a slot and vali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re is not slot available in the directory,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disk or save over an exist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GAME:  to continue a previously saved game. At the prompt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v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st of saved games on the save disk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mouse over the name of the game to b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save a game as long as your hero is alive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use this option regulary and everytime the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ous. During some animation sequences, where you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 your character, you will not be able to save the game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ry, nothing very dangerous can happen to you dur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s or it's too late to take a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TIPS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time you have played an adventure game,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p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xamine all the objects in you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ad carefully all the comments displayed as they may hold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es for the rest of your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ick up as many object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nsider the various possible uses of the object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ctivate everything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alk to as many people as possible, they may put you onto a l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ave as soon as you feel some d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owever, if you are stuck at somestage of the game, try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you have forgotten an object or whether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mething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very problem has a solution -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NSTRUCTIONS: ATARI 520, 1040 ST, MEGA ST, AND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on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 game disk No. 1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 click on the icon DELPHINE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game will loa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ck that the number of bytes available on the hard disk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at us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a new directory and copy the contents of each disk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rom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 click on the Hard Disk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 click on the icon of the directory that conta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 click on the icon DELPHINE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game will load and ru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NSTRUCTIONS: AMIGA 500, 1000 AND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using the AMIGA 500 without extended memory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ug the external disk dr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off the computer for at least te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on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 the Kickstart disk in disk drive DF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the computer prompts you for WorkBench, Insert game disk No.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DF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game will load and ru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ck that the number of bytes available on the hard disk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at us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a new directory and copy the contents of each disk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rom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 click on the Hard Disk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 click on the icon of the directory that conta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 click on the icon DELPHINE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game will load and ru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NSTRUCTIONS: IBM 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on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 the DOS disk in disk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ce the computer is up and running, insert game disk No. 1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A: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INSTALL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low the instructions displayed on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ck that the number of bytes available on the hard disk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at us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a new directory and copy the contents of each disk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rom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off the computer for at least te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on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 the DOS disk in disk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ce the computer is up and running, insert game disk No. 1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A: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DELPHIN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rom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C: and press ENTER. (If your Hard Disk is not called C: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hat corresponds to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CD/DELPHIN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DELPHINE SOFTWARE. All rights reserved. Cinematiq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Delphine Software. Manufactured and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rom Delphine Software by U. S. Gold Ltd., Units 2/3 Holford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ford, Birmingham B6 7AX. Tel: 021-625-33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ubsists on this program. Unauthorised copying, l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le by any mean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