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D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BY ZARMI/SUPREM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e menu principal,taper F1  F4,la barre d'espace fait basc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e des meilleu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ES COMMAND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1  F8 pour le nombre de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z vers la bas      -Tirez sur le res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e gauche       -Lachez le res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 du bas          -Tirez sur le res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 -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-Quittez la table ( aprs Paus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-Quittez jeu act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Droite           -Mise en Action du Flippe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Gauche           -Mise en Action du Flipp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 D'espace         -Pour Pousser le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   -M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NFORMATION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ACKPOT est un score accumul par tous les joueurs au cours du jeu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emis  00  chaque fois qu'un joueur gagne l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aratres sont imprims sur certains Flipper,donnant droit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istique spci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          -Balle Supplm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    -Bonu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          -Scor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          -Maintien du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K        -Marquez xxx Mill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         -Vous Rentez Dans un Club Sado-M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LIPPER ALLU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Roll-overs           -Allumez toutes les lumires pour obtenir 2,3,4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le Bonus,puis 1 Million 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bles lumineuses         -Allumez touts les caractres tour  tou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ir une Balle Supplemantaire,et 5 et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s d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 en haut a gauche  -Marquez et augmentez la valeur de la rampe.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descendra toutes les 20 secondes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gnez 5 et 10 Millions  chaque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 a droite          -Marque un BOOST ( 10.000 P ),et allum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ain caractre du Soleil ( SUN ).Marque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nus Double et le Maintein Bonus lorsqu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trap                 -Marque et recyle la valeur actulle de poin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gagner une Balle Supplementaire,le 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Scores Bonus lorsqu'il es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bles Rouges             -Ajoute un caractre D'allumage ( Igni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es 3 sont al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d'Allumage     -Fait gagnez le Jackpot lorsqu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Ignition )              caractres sont Al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Warp               -Fait gagnez un Score Bonus Double lors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z  pl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 du soleil      -Valide Maintien de Bonus,Score Bonus et Bo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SUN )                 Double tour  tour lorsqu'ils sont tous all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Bonus et Double Bonus sont rpts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FLIPPER ROUE D'A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                  -Lorsque vous roulez sur les flches vous marque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ment 1,2,3,5,10 et 20 Millions.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llumez toutes les Flches vous mar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ment 2,3,4,5,6 et 7 fois le Bonus,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bles Tombantes         -Lorsque toutes ces cibles sont allumes le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peur                   de la rampe gauche aug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bles Tombantes          -Lorsque toutes ces cibles sont allumes l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t" suivant du ball-trap de droite es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 aussi successivement Maintien de 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Bonus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-Trap de Droite       -Marque le score "vert" clignotant le mo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et extra carrier lorsque celui-c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-Trap Superieur       -Fait tourner la roue,si celle-ci est valide.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gner,au hasard 1 ou 2 Million de point,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e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e de Gauche           -Marque la Valeur du Ti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e du Centre           -Marque la Valeur du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e de Gauche et        -Marque 1 Million de points lorsqu'ell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e du Centre            Compltes successivement en moins de 5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 Superieur         -Valide Extra Carrier et la roue,et mar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POT ou la Balle Supplementaire lorsqu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Carrier             -Fait monter la valeur du Train en 4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FLIPPER BOITE-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bles Dollars            -Allumez toutes ces Cibles pour Valider succ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ment Tour De L'Europe,Tour USA,Tour Du M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iles               -Lorsque vous roulez sur les toiles vous mar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,3,4,8,et 10 fois le Bonus Lorsqu'elles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umes,et le Bonus Double  chaque fois p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ll Trap                 -Marque le Score Bonus,le Bonus Double,Le Main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Bonus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nnel de Gauche          -Allumez toutes les Flches afin de valider LP/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/MC et successivement Maintien Bonus,Double,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nnel du Centre          -Valide Single.Le fait d'allumer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lches fai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nnel de Droite          -Allumez toutes les Flches fait ALterner Max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deo  chaque fois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mpe de Droite           -Amassez Single,Video,Maxi,LP/CD/MC et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 aussi les Charts des USA et de l'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'elle est valid.Si tous les lme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asss dans une seule partie,le Bonus Extr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mpe de Gauche           -Marque les Bonus Tour D'Europe/Tour USA/Tour M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'elle est valid.Le Tour du Monde Vali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ble du Centre           -Valide Europ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ble de droite           -Valide USA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ero 1                  -Arrivez  numro 1 dans les Charts des USA 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Europe permet de gagner 5 Millions d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) FLIPPER CAUCHE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Lumieres Die          -Allumez les Lettres du mot Die pour mar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ccessivement 2,4,6,8,et 10 fois le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rriver  Marquer 6,8,et 10 fois le Bonus 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Balle Supple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bles Rip                -Allumez touts les caractres pour ajout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ttre de Cimetiere et valide le Mystery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ll-Trap Gauche          -Marquez les Points du Mystery Spin ( C  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00.000 Points,Maintein de Bonus,Jackpot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ll-Trap Superieur       -Marquez le Score "Rouge" Clignotant le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Droite                  important et le Double Bonus si celui-c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ll-Trap Superieur       -Placez la Balle ici 3 fois afin de Validr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ck et Multi-Jackpot et le Super-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'il es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ll-Lock                 -Verrouillez Votre Balle Actuelle dans l'un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autre Ball-Trap pour Ajouter le Multiplic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Jackpot,puis envoyez votre nouvelle Bal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Ball-Trap Superieur pour Avoir le Multi-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ackpot et Multi-Jackpot  -Valide le Super-Jackpot pendant 7 seco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mpe Gauche/Droite       -Envoyez la balle sur une Rampe Clignotant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ire Avancer le minuteur et arriver  Minuit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 Envoyez la Balle successivement dans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mpe dans les 8 Secondes vous Marquez 1 Mil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uit                    -Lorsque Vous Arrivez  Minuit le Hurry-Up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lid et permet de gagner 5 Millions de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que fois que vous Mettez une Balle Sur une R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 Dans une priode de 30 second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urry-Up                  -La validation de Harry-Up permet de marquer l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cendant Aff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armi-Crazy               -Pendant le Jeu,Criez "Vive Le Grand Zarmi",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oir Le Super-Multi-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ARMI LE 23/02/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