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el talons from T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game in 256 colors mode 80 columns (VGA or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re are a lot of spelling mistooks here and there in the text,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kewl enough to understand that they didn't come from 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manual !!!!!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fight brie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flown before captain,but you've never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e AT1196 Steel talons combat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 and listen carefully while i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his baby.Remember everything i say. You mess up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is battle.That could mean the whol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1196 is a state of the art machine designed for only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destroying the enemy.I'm going to explain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and one time only. GEt it right or you'll neve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views available. You can follow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your helicopter from behind and slighty above.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lear picture of your ship and you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ockpit view. This vie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straight out the cockpit window. Press B and Option 1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view,you have some gauges to help you. Top centre is your compas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is your altimeter,with the total score below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eft side is your speed indicator (For forward or backward speeds)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is the elapsed time for your curren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/Targe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1196 has a sophisticated on board-computer. Press the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ton on your control panel to call up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rget sights are locked on to a target, a detailed picture of the 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locked on to a target, the Map/target computer will display a ma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arge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creen shows every target in the area.Your AT1196 appears as a small V. The point of the V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are 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/Target computer shows more than the map or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information that is crucial for you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se data areas,Captain you'd better memorise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ocation of nearby targets relative to your craft.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 represents your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in the V is within sight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ves 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1196 is a strong craft. Ic can be shot.If the Steel talons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so are you,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emy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hows how many targets are left befo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mission you must destroy all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arget area is good ,but it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oo long ,there will not be enough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ssion you must fly. The amount of time vri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ssil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is equipped with eight guided missiles. Use them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cket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8 rockets at you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use them. They will keep you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mmo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chine gun is loaded with 1200 rounds.This is not you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.A couple well aimed shots at c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um range can take out a highly armoured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understand the on-board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get down to the real business of war.A cros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ight will guide you to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far right or left of a target,an on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ich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fire your machine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s will go in the direction of your target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the target and 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 and Option 1 together to fire a rocket bu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are not guided,but if they hit the target,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one without a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uided miss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ption 2 when the sights lock on a target to fire a guide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s are great for long range targets,but you only have eight so use them w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ultiple targets,the target indicator will lock onto the clos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dicator turns white,you can only use your missiles or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urns red,the target is in machine-gu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this quick.You must learn to keep the AT1196 Steel Ta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.The ground is just as deadly as teh enemy tanks.L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hoice.And whatever you do,don't crash into a mount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se you,we los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get off the ground.Pressup on the joypad while holding down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increase your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altitude gauge on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cend,hold down the B button while pressing down on the joypad.Again watch the altitude j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ground you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up on the joypad to increase your forward speed.Remember,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.You must clear the target area as quickly as possible if w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Press down to decrease speed.This is especially important when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ntain or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eer,press right of left.You will go in the direction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 eof the missions you must fly require quick turns,so be sure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eer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otate your helicopter by holding down B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r left on the joypad.This is an important move when you are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,you can land.Pick your spot,slow to zero,then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until you touch down. You can do this (carefully) on any flat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,but the best bet is to look for the heli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's all i can tell you.The rest is up to you.Go out there and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chine guns whenever possible. Only use missiles 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long range targets. You only have eight,and you will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ockets are more plentiful than missiles,but you will run o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an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ight may lock on to a target that is behind a 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re at hidden targets,you may put a dent in a mountain,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do any damage to the enemy. That's a real good way to was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p as often as possible.You cannot afford to waste tim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rgets.When you look at the map,notice the mountains,rivers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s. Use them to navigate toward your target. If you fly over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,you will wrap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enemy radar messag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message appears,they'll start throwing everything they've g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ste time flying slowly. You have to move if you want to w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carefully to the instruction i will give you at the star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I will tell you what you must do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