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   ____              ____________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/ /\ /   /\            / __    __  /\ ________/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    _____/ //   / /      ____ /_/\/   /\/_/ //    _____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   /_____\//   / /      /   /\\_\/   / /\_\//    /_____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   ___/\   /   / /      /   / /  /   / /    /    ___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    /___\/  /   /_/____  /   / /  /   / /    /    /___\/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________  /\/________  /\/___/ /  /___/ /    /________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\_______/_/ /\_______/ / /\___\/   \___\/     \_______/ / /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\_______\_\/_________\_\/_____________________________\_\/_/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_______________________________________________________________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______________________________________________________LoWLiFe__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~~~~~~~~~~~~~~~~~~~~~~~~~~~~~~~~~~~~~~~~~~~~~~~~~~~~~~~~~~~~~~~~~~~~~~~~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ite proudly Pres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game runs on Falco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like this game consider buying the Original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