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RAPIDE ...                                         sept. 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) ncessite : un falcon ,un ecran VG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disque dur (fortement conseil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e en rou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ZARK.TOS ,faites les rglages ncess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musique.. ) puis esc .selectionner "franais" co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gage puis "nouvelle parti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 utilisez les fleches dans les menus puis en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s comman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es fleches pour se deplacer (vous etes au centre de l'ecr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O pour ouvrir (sans blague !) une porte ou une barri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les fleches pour la direction et enter.dans le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coffre ,fait apparaitre son contenu,en  selectionn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objet(par fleches puis espace) vous pouvez effectue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ts.cela marche aussi pour les etageres,les saco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T comme "Talk" pour parler aux habitants (puis les fl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e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A pour attaquer un personn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P pour pousser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G pour prendre un objet (stock dans la reser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B pour poser un objet (le mettre en reserve d'abo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 pour gerer vos affaires : deplacez le curseur avec les fle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is selectionnez un objet ou une case vide ( espace ou return 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se deplace alors dans l'inventaire par l'intermediair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,la "reserve",dans que vous etes dans l'inventaire les tou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ivantes fonctionn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I obtenir des infos sur un ob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 lire un liv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SC quitter l'inventa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Y des informations sur votre personnage (etat de sant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 pour lire une affiche,un panneau,un livre ou pour obtenir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s sur un obj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t aussi pour actionner un ordina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 pour faire de la magie(il faut bien sur connaitre une formule 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* un menu d'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ESC pour qui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bis )introduction a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l'instant,le jeu n'a pas de but defini,mais on peu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omener dans les dcors,je vous conseille notamment les for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 tortueuses(au sud-ouest et au nord-est de la vil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dialoguer avec les personnages,c'est touj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sant( allez voir merlin,il vous donnera une formule magi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vous l'aidez ),ou encore lire des livres sur l'histoire d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de( il y en a un dans la premiere etagere de la bibliothequ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si vous voulez,vous pouvez ecouter de la musique,ell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lenche automatiquement a certains endroits,a vous de les trou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d vous en aurez marre,essayer d'attaquer les pnj,ils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pandant faibles( ou plutot vous etes trop fort !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aussi jouer avec les ordinateurs,il y en a 2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u( dont 1 cach dans la foret au sud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l'edi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EDITEUR.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modifier une case,utilise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() pour faire changer l'objet de la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+- pour changer le fond ( la "zone" ) de la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vers touch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1 position du cur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2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F10 menu gnral( modifier personnages .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* menu pour les oprations de disks (charger,sauver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autres fic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ARK.DOC : cette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IMG : les imag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AVR : les bruitag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NTK : les musiques ( modules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ZAR :contient les cartes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HAB :les habi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TXT :les dialog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il ,c'est fini...si vous avez des ides pour le jeu,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participer  son evolution ,ou encore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sinez -mieux que moi,c'est pas dur !-,ou quoi que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it d'autre (source,musiques.. ),contactez-mo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minitel , 3615 RTEL bal FM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 ecri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lien EY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bis,rue Jeanne d'A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310 SEV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remerci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 remercie particulierement Gilles Bouthenot (Megar) pour son 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 niveau de la musique ( sources player DSP par Nullos/DNT crew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tout ceux, de prs ou de loin,qui ont particip  la c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c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S:ce jeu est FREEWARE,donc ne peut etre vendu;vous pouvez le cop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ement tant que cette doc reste av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ce,bonne aventur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