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3456789012345678901234567890123456789012345678901234567890123456789012345678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A L P H A  -  B     V0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  G U I D E   U T I L I S A T E U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     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  Dmar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Le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1 Proposition d'une let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 Proposition d'un m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Les cases sp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  Paramtrage du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  Le fichier 'ALPHA-B.USR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PHA-B fonctionne sur FALCON 030 (et certainement sur d'aut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hines compatibles ATARI...) en mode VGA 16 coul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 principe du jeu est de retrouver un mot par proposition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res pouvant le composer. Il existe 2 modes de jeu et, en fonction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 choisi, d'autres preuves (toujours bases sur la recherche d'un m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nnent agrmenter la par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dispose de 5 niveaux de jeu. Une partie peut comporter de 1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 programme est compos des fichiers suiv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LPHA-B.PRG   Le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LPHA-B.MOT   Fichier contenant plus de 8000 mots  dcouvr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LPHA-B.PNT   Dessin de fond d'c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LPHA-B.RSC   Fichier res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LPHA-B.DOC   La documentation utilis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ENREGIST.TXT  La fiche d'enregist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PARAM.DAT     Pour paramtrage du program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STATMOTS.MOT  Fichier ASCII, rpartition des mots par longueur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veau de diffic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fichiers suivants sont crs  l'utilis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CLE.DAT       Cl d'utilisation (pour version enregist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 ALPHA-B.USR   Fichier pour ajout de mots par l'utilisat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a version d'essai (sans le fichier 'CLE.DAT') peut-tre copi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use librement. Votre nom apparatrait dans toute copie du logici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DEMAR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u lancement du jeu et dans le cas o votre version ne serai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core enregistre, un cran vous propose de saisir vos nom, prnom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tre cl d'util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 la cl saisie est correcte, le fichier 'CLE.DAT' sera cr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que et cet cran n'apparatra plus au prochain dmarrage du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 l'cran n'est pas renseign ou si la cl est incorrecte, le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marrera en mode 'version d'essai'. Dans ce mode, une fentre bloqu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jeu pendant une dure variable apparatra sur certaines 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sultez le fichier 'ENREGIST.TXT' pour obtenir votre c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util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'cran suivant vous propose de saisir le nom des diffr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eurs, de dfinir le niveau de jeu (1 = le plus facile, 5 = le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icile) et de choisir le mode de jeu ('SIMPLE' ou 'COMPLET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ns le mode 'SIMPLE', le jeu se contente de comptabiliser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marqus par chaque joueur. A chacun de s'entendre sur le nomb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 atteindre pour gagner la part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ns le mode 'COMPLET', la partie se joue sur un parcours de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ses. Sur ce parcours figurent des cases spciales de couleur. Tout jou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mbant sur l'une de ces cases, en marquant des points aprs avoir trou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mot, devra effectuer l'une des preuves supplmentaires afin de vali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marque. En cas d'chec, les points seront perdus et le pion du jou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ournera  sa position prcd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l n'y a pas d'preuve lie  la case spciale rouge. Elle f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matiquement perdre 5 points et la 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LE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'cran se compose d'un tableau de marque des points, d'une lig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eue d'informations, d'une ligne rouge (dcompose en cases) de saisi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res ou du mot  trouver, d'une zone de slection des diffre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res de l'alphabet et de boutons de commande de part et d'autre de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ns la ligne d'informations (bleue), le programme affiche le n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joueur, le numro du tour de jeu, la longueur du mot  trouver e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eur du mot en nombre de points. La valeur sera calcule durant le t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fonction du nombre de lettres proposes et trouves et sera do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croissante. Si cette valeur tombe  zro, le programme afficher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ution et le tour de jeu prendra f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cases rouges de saisie du mot se dcouvrent en blanc  part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gauche d'un nombre de cases quivalent  la longueur du mot  trou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 chronomtre s'affiche en haut  droite. Le joueur doit propo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lettre ou un mot avant la fin du temps imparti ou perd son to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1) Proposition d'une let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ur proposer une lettre, cliquez sur l'une des cases contenant 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re avec le bouton gauche de la souris. Si la lettre est contenue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mot, celle-ci s'affiche (une ou plusieurs fois) dans la ou les 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spondantes de la ligne rouge de saisie du m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ur chaque lettre trouve, le joueur marque un point et gar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n. Attention ! Si le mot est dcouvert lettre par lettre, le joueur 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quera pas les points quivalents  la valeur du mot. Il faut pour ce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oser un mot avant de proposer la dernire lettre le composa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que lettre dj propose est entoure d'un cadre v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2) Proposition d'un m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propose un mot en cliquant sur le bouton 'PROPOSER MOT' (!!!).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uton est alors entour d'un cadre v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slectionne ensuite une lettre avec le bouton gauche de la souris. C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re apparat alors en rouge et "colle" au pointeur de la souris. Dpos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ensuite dans la case voulue de la ligne rouge de saisie en cliquant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bouton dro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 cliquant avec le bouton gauche, on annule l'opration et 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ut alors slectionner une autre lettre. Une lettre dj saisie peut-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place en dposant une nouvelle lettre sur la mme 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cdez de la mme manire pour toutes les lettres manquantes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 peut  tout moment annuler la proposition d'un mot en cliqu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au sur le bouton 'PROPOSER MOT'. Il serait alors juste de cliquer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bouton 'JOUEUR SUIVANT' pour passer la main (accord  dfinir entr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oueu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 la rponse est correcte, le joueur marque un nombre de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valent  la valeur du mot. Son pion se dplace si le mode de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COMPLET' a t slectionn. Dans ce cas, il devra ventuellement accompl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preuve supplmentaire pour valider la marque. Il garde la main en c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rus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 la rponse est incorrecte, le joueur est limin du tour de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joueur suivant prend la main. S'il n'y a plus de joueur actif dans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ur, le programme affiche le mot qui tait  trou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rsque le mot clignote  l'cran, maintenez le bouton gauche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souris enfonc pour passer  l'tape suiva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LES CASES SPECIA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lles vous obligent  effectuer une preuve supplmentair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er votre marque aprs avoir trouv un mot. Elles ne sont utilise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e mode 'COMPLET' du j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ur difficult varie en fonction du niveau choisi en dbut de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du nombre de points  vali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s d'une preuve spciale, le programme se met directement e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Proposition de mo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rouge: -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ous reculez de 5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jaune: un peu d'ord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ous devez reconstituer un mot  partir de ses lettres pro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n dsord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bleue: les voyelles manqu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trouvez le mot dont les voyelles ont t suppr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verte: les consonnes manquan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trouvez le mot dont les consonnes ont t suppr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mauve: les cases dcouver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ous choisisissez les cases  dcouvrir pour faire appara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ertaines lettres du mot  trouver. Cliquez sur les cases numr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1  n d'ab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 mixte: le libre cho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ous pouvez choisir votre preuve parmi les quatre prcde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PARAMETRAGE DU J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our modifier le paramtrage du jeu, il faut utiliser un diteu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e ASCII. Les paramtres sont contenus dans le fichier 'PARAM.DA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'criture dans ce fichier doit se faire en majuscules uniquement. T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ne commenant par un espace ou un '*' sera interprte comme comment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diffrents paramtres apparaissent 'en clair' dans le fichier. La longueur minimale d'un mot est de trois caractres, sa longueur maximal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6 caractr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nservez toujours une copie de l'original avant toute modif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 MINI MOT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QUE POINT SUR LETTRE TROUVEE = O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S PROPOSITION LETTRE =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S PROPOSITION MOT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S EPREUVE 1 =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S EPREUVE 2 =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S EPREUVE 3 =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S EPREUVE 4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 MINI MOT NIVEAU 1 EPREUVE 1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 MAXI MOT NIVEAU 1 EPREUVE 1 =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 MINI MOT NIVEAU 2 EPREUVE 1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 MAXI MOT NIVEAU 2 EPREUVE 1 =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 MINI MOT NIVEAU 3 EPREUVE 1 =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 MAXI MOT NIVEAU 3 EPREUVE 1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 MINI MOT NIVEAU 4 EPREUVE 1 =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 MAXI MOT NIVEAU 4 EPREUVE 1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 MINI MOT NIVEAU 5 EPREUVE 1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 MAXI MOT NIVEAU 5 EPREUVE 1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 MINI MOT NIVEAU 1 EPREUVE 2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 MAXI MOT NIVEAU 1 EPREUVE 2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 MINI MOT NIVEAU 2 EPREUVE 2 =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 MAXI MOT NIVEAU 2 EPREUVE 2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 MINI MOT NIVEAU 3 EPREUVE 2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 MAXI MOT NIVEAU 3 EPREUVE 2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 MINI MOT NIVEAU 4 EPREUVE 2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 MAXI MOT NIVEAU 4 EPREUVE 2 =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 MINI MOT NIVEAU 5 EPREUVE 2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 MAXI MOT NIVEAU 5 EPREUVE 2 =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 MINI MOT NIVEAU 1 EPREUVE 3 =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 MAXI MOT NIVEAU 1 EPREUVE 3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 MINI MOT NIVEAU 2 EPREUVE 3 =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 MAXI MOT NIVEAU 2 EPREUVE 3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 MINI MOT NIVEAU 3 EPREUVE 3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 MAXI MOT NIVEAU 3 EPREUVE 3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 MINI MOT NIVEAU 4 EPREUVE 3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 MAXI MOT NIVEAU 4 EPREUVE 3 =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 MINI MOT NIVEAU 5 EPREUVE 3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 MAXI MOT NIVEAU 5 EPREUVE 3 =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MBRE DE LETTRES DECOUVERTES EPREUVE 4 =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 MINI MOT NIVEAU 1 EPREUVE 4 =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 MAXI MOT NIVEAU 1 EPREUVE 4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 MINI MOT NIVEAU 2 EPREUVE 4 =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 MAXI MOT NIVEAU 2 EPREUVE 4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 MINI MOT NIVEAU 3 EPREUVE 4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 MAXI MOT NIVEAU 3 EPREUVE 4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 MINI MOT NIVEAU 4 EPREUVE 4 =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 MAXI MOT NIVEAU 4 EPREUVE 4 =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 MINI MOT NIVEAU 5 EPREUVE 4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UEUR MAXI MOT NIVEAU 5 EPREUVE 4 =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LE FICHIER ALPHA-B.US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ns une preuve supplmentaire, si le mot propos ne corresp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 celui qu'il fallait dcouvrir, le programme recherche dan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s 'ALPHA-B.MOT' et 'ALPHA-B.USR' le mot propos. S'il ne le trou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pas, une fentre s'ouvre et permet, aprs contr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par l'utilisateur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lider ce mot et de l'ajouter dans le fichier 'ALPHA-B.US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es mots contenus dans le fichier 'ALPHA-B.USR' ne sont par con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mais utiliss dans le tirage au sort pour le jeu de base et les preu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lmenta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