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oon Games Multi Campeonato Elector   v 1.1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1997 the U-F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program at your own risk. This means that no responsabilit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or any possible damage. If a file is damaged it's your own 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, if you care very much about any file, you should always make a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GMCE_11.LZH should contain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GMCE_11.TOS -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GMCE_11.DOC -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GDATA\ - The folder where all your saved games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GDATA\EMPTY.DAT - An empty GAM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mportant that all the files/folders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mple little TOS program that will help you to have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mpionship running at once. The only thing the program does is that it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DAT file into another directory with anoth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hampionships running at once is only limited to your disc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s I wrote this program is mainly becuse the other simi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better ) program MGLX didn't want to work correctely for me. It kept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my championships that maked the camera distance go w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 wrote this litt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MGMCE_11.LZ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lder ( perhaps "MGMC_11\" ) with the following cont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\MGDATA\EMPT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\MGMCE_11.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\MGMCE_1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run MGMCE_11.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ar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tart MGMCE_11.TOS for the first time ( or if the MGMCE_11.INF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), you'll have to creat a inf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ask you for the path to your MoonGames folder ( It will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ONGAME.TOS ). Enter the whole path and finish with a "\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omething went wrong while creating the info file, just delet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run MGMCE_11.TOS to re-enter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goes as it should, you will come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 Games Multi Campeonator Editor is controlled by the numeric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enu, the options are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to save the current championship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gram will copy the file GAME.DAT from your moongames fol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der "MGDATA\". Enter the name of the copy. Remember, a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only contain 8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GAME.DAT in your moongames folder will 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o trash the current championship and load an old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choose this option, the file GAME.DAT in your moongames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deleted and replaced by the file you choose.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GDATA\*.DAT folder will be listed. Enter the name ( do NOT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.DAT in the end of the name!! ) and your old championship is read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o trash the current and begin a new championship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delete the current GAME.DAT file in your moongame folder.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e and a new championship will be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o change the names in a *.DAT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ntents of the MGDATA\ folder will be listed. Enter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that you wish to change the names in ( do NOT include .DAT 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fter the file has been loaded, enter the new names.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an old name, press ( only )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or system info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re you can look if you have enough memory for moongame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t least 3.5 Mb free syste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to return to desktop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hm.. return to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ip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 running Moon Games with a large HD, you could turn of the hard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ot your computer from floppy. At the desktop, turn on your hard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a program that can "boot up" your drive ( like AHDI ). Now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early 4 Megabytes of fre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from the U-Fo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fia Brothers : The great "Gangbuster-clone". You are a mafiabos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is to become more powerful and more evil than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features : DMA samples ( if a DMA chip is located ), an implented *.M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( if a DSP is located ), up to 6 players, intellegent ( but not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 at the moment ) computer players, top ten list, robberies, sabot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s, well visited casinos and much, much m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( still ) under development, although a fully playab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 Try the game and send your comments to the U-F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 Manager : A fotball manager game working under GEM. Works best in 640x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features : DMA samples ( if a DMA chip is located ), topscorers,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able players, the English Premier league, the Swedish Alsvenskan, stadiu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and much, much more. Other things that will ( hopefully ) be impl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ull ( if there ever will be one ) version are : injuries, an impl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MOD player ( for DSP owners ), refreshed data files, more leagues, graph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telligent matches and other things-that-might-pop-up-in-my-mind-one-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M modules : I have a little library with my own *.DTM modules. Some of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good, some are not. You can find them at the U-Foes homepage.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ange them now and then so keep an eye a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hem2.passagen.se/sonorou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via snail-mai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- -  -  -  - - ----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    Ivan Glaus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Asogatan 7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118 29 Stockhol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Swede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or via e-mai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- -  -  -  - - ---- sonorou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you!! Don't forget to visit the U-Foes homepage 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- -  -  -  - - ---- http://hem2.passagen.se/sonorou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7 the U-F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