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 est un programme d'Othello\Reversi. Il permet de jouer c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ou de l'utiliser comme othellier. Il est do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emble complet de fonctions pour permettre l'tude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1 a exist en 1982-1983. C'tait un programme cr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ur Z80 qui fonctionnait sur le micro-ordinateur TRS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n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2, date de fin 1988, a t crite en langage C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ordinateur de la catgorie appele "compatible PC"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 utilis est le Turbo-C (Borland). Il a exis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numrotes 2.0x avec "x" variant de 1  9. C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diaires taient rserves  l'usage exclusif de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pour effectuer des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2.1, date de 1989 est la version 2.x diffuse. Pu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, cr en 1990, inclut la gestion d'une base de parties.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 des amliorations, le numro de version est pass de 3.0 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3.2. Il existe galement une version, diffuse en "freewar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me Gthor (version 1, puis 2), sur PC e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ment cette version 3.3 qui rintgre le "freeware" G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un "freeware". Vous pouvez l'utiliser, le copi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ffuser librement. Cependant, vous n'en tes pas propritai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ouvez donc le vendre. Voyez le fichier LISEZ.MOI po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complmentaires sur le "fre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req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ordinateur de type ATARI ST/STF/STE/MEGA ST/MEGA STE/TT (FALCON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mmoire vive de 512 Ko ou plus (il faut au moins 320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lecteur de disquettes 3"1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sque dur avec un espace disponible d'au moins 2 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os version 1.0 ou postrie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ran monochrome (640 x 400 noir et blanc) ou une mulation de c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u rpertoire THOR apr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.PRG  taill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Thor proprement 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.CFG  1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utilisateur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.BIB  environ 15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ibliothque d'ouver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.DOC  environ 34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ode d'empl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.PAR  56000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tockage des positions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.DBA  suprieure  1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parties. Au 8 Aot 1993, 16862 parties et 1199484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Z.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ernires informations sur le programme et le mode d'empl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bureau Gem, ouvrez le dossier de Thor (en double-cliquant sur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e), puis entrez THOR suivi de la touche &lt;entre&gt;. Le programm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et place en mmoire la bibliothque d'ouverture, l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es de la base de parties (noms des tournois et joueurs)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sateur. Vous arrivez alors sur l'cr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 Pressez une touche et vous arrivez sur l'cran habit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face utilisateur de Thor est base sur deux l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- Les boutons ac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 petit texte crit en inversion vido (noir sur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 gnralement) et qui indique une action possible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ter l'action du bouton en pressant la touche associe au 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faon gnrale, la touche est la lettre en majuscule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du bouton (voir la li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- Les listes de s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rizontale : il s'agit d'une liste de 2 ou plusieur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s sur une ligne et dont l'un est slectionn (en i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o). Vous pouvez activer l'lment slectionn en pre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Vous pouvez changer l'lment slectionn en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des lments non slectionns ou en utilisant les f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et droite pour dplacer la slection. La barre d'espac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valente  la flche droite. Enfin, ces listes horizontales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 des listes de boutons et vous pouvez simplement p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associe au bouton pour faire un choix. L'exemple l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 est la demande de confirmation avec une liste de deux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Oui' et 'No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Verticale : il s'agit d'une liste de 2 ou plusieur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s les uns au dessus des autres et dont l'un est slectionn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ion vido). Vous pouvez activer l'lment slection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ant &lt;Return&gt;. Vous pouvez changer l'lment slection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un des lments non slectionns ou en utilis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s haute et basse pour dplacer la s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ces listes horizontales sont souvent des menus et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r un choix en pressant la lettre qui prcde l'lme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lig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la liste des boutons (actifs ou de slection) avec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hap&gt;             &lt;Esc&gt; ou &lt;chap&gt; ou &lt;esca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re&gt;            &lt;Return&gt; ou &lt;RC&gt; ou &lt;Entre&gt; ou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but&gt;             &lt;Clr/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&gt;               &lt;F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p-            &lt;Hel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ndo-            &lt;Und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sre&gt;            &lt;Inse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upprim&gt;           &lt;Dele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lus&gt;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ins&gt;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                 &lt;flche gauch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               &lt;flche dro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=fonctions&gt;     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r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l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e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it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pions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sse&gt;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fface&gt;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verse&gt;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ule&gt;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hange&gt;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ste&gt;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uite&gt;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agram&gt;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2 &gt;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3 &gt;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4 &gt;             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aut  gauche, le nom du programme et le numro de l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e en dessous, l'othellier avec des lettres pour dsign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s et des chiffres pour dsigner les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droite de l'cran, les indicati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ux boutons pour "passer" ou appeler le menu des 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le "bip" est actif, le mot "B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iveau de jeu (initialement fix 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mode de jeu (initialement fix  Joueur/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couleur du joueur (initialement fixe  Noi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de coups jous (initialement fix 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de pions et de coups jouables pour les noirs et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s (libe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, les derniers coups jous (initialement vide). Enfin, un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invitant  jouer votre coup. C'est l que vous avez ac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fonctions dcrites ci-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lors soit jouer un coup, soit excuter un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pages 8 et suiva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jouer votre coup de deux faons 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- Tapez la lettre de la colonne o vous voulez jouer, pu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 de la ligne. Pour annuler la lettre de la colonne, pre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u tapez simplement une autre lettre qui la remplac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- Dplacez le caractre '*' sur l'othellier en utilis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s de direction. Une fois sur la case dsire, pre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tous les cas,un coup illgal est simplement refus. Pour pas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 bouton &lt;Pass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votre coup entr, si le mode est Joueur/Thor,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 la position et joue son coup (voir plus loin). Sinon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 la couleur du joueur qui doit jouer et attend  nouveau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examine tout d'abord si la position est un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uverture qu'il a en mmoire. Si c'est le cas, la rpon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. Thor possde une bibliothque de dbuts varie. Celle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plus de 500 lignes de jeu et plus de 7000 coups. Les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jeu les plus connues ont jusqu' plus de 25 c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n il commence  analyser la position. En dessous de votr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isie, apparat un cadre contenant la profondeur ac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nalyse, le nombre de noeuds par seconde (nombre de coups j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'analyse), le coup en cours d'analyse (+ la rponse)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(le meilleur coup en ce moment + la meilleure rponse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horloge qui compte le temps d'analy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la partie approche de la fin, il arriv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ondeur d'analyse devienne "+-". Cela indique que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e si une suite gagnante existe. S'il en trouve un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ondeur devient "++" indiquant qu'il recherche la meilleure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gnante. Sinon la profondeur devient "--", indiquant qu'il reche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oins mauvaise des suites perdantes. Dans les deux cas, ds qu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(gagnante ou perdante) est trouve, le score final est 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e au dessus de l'horlo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rrive que la profondeur passe de "+-"  "+=". Cela sign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programme a trouv une suite donnant la nulle et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 chercher une suite qui gagne. S'il la trouve, il reche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illeure. Sinon, il joue la suite qui ann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e temps prvu est atteint, l'analyse est interrompu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illeur coup  ce moment l est jou. Ce temps est fonc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 de jeu (voir plus bas). Vous pouvez galement ab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nalyse en pressant la touche &lt;Esc&gt; (c'est le premier des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o ce bouton n'est pas affich sur l'cra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alors  nouveau  vous de 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xcuter un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nction peut tre excute de 2 faons diffre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- par la touche &lt;Alternate&gt; et simultanment la touche de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tte touche est simplement la lettre qui prcde la lign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- en utilisant le bouton &lt;F1=fonctions&gt;. Le menu d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 avec, devant chaque ligne, le raccourci par lettre. Excu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gne du choix dsir comme dcrit  la page 4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ir  l'othellier sans lancer de fonction en pressant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hap&gt; (ou avec le choix Aband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&gt; Avance d'un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avancer dans la partie. Cette fonction est utilisable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 en cours a t lue ou crite dans le fichier des parties.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e pour rejouer une partie avec la fonction de retou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 Base de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accder au menu de gestion de la base de parties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accessibles dans ce menu sont dcrites  partir de l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&gt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accder au menu de configuration. Les fonctions acces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menu sont dcrites  partir de la page 1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&gt; saisie de Dia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entrer un diagramme. Un diagramme apparat dans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 de l'cran. Vous pouvez entrer les numros des coups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er avec les flches de direction (la touche HOME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r le curseur en haut  gau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&lt;plus&gt; permet d'augmenter de 1 toutes les cases 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de coup est suprieur ou gal au numro de coup de la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ouve le curseur. Le bouton &lt;moins&gt; permet de diminuer 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ases dont le numro de coup est infrieur ou gal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de coup de la case o se trouve le curseur. Le bouton &lt;ins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insrer un coup dans la case ou se trouve le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calant vers la fin de l'othellier toutes les cases qui suiv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&lt;supprim&gt; permet de supprimer le coup dans la case o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 le curseur (dcalant depuis la fin de l'othellier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qui suivent). Le bouton &lt;Inverse&gt; permet de rentrer fac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artie joue ou note avec les couleurs inverses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verser tout l'othellier avant de va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que fois que le curseur quitte une case, si le numro de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tte case est en double dans le diagramme, un bip se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bandonner la saisie  tout moment avec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hap&gt;. Utilisez le bouton &lt;entre&gt; quand la saisie est finie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vrifie tous les coups et vous indique le cas ch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de coup se situe l'erreur s'il y en a une (coup manquant,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ouble ou coup impossible, c'est  dire illgal). Dans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de l'cran l'othellier s'affiche dans l'tat atteint avec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ups corrects jous. Puis la demande de validation vous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server les coups corrects et de quitter la saisie. Si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z pas, vous revenez  la sai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&gt; Ecrit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crire la position en cours dans une des 500 zones mm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ues dans le fichier THOR.PAR. Le programme affiche le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500 positions stockes dans le fichier. Pour chaque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obtenez le code de la mmoire (de A00  Y19), le titre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le nombre de pions noirs et blancs et enfin la couleu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 (c'est  dire le cot qui doit jouer le prochain c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affiche les 500 mmoires sur 25 pages de 20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lancement de la fonction, la page A est affiche. Pour 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autre page, il suffit de pressez la touche de la lettre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Vous pouvez aussi vous dplacer de page en page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s &lt;Help&gt; et &lt;Undo&gt;. Le bouton &lt;dbut&gt; permet d'aller 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 le bouton &lt;fin&gt; d'aller en page Y et le bouton &lt;chap&gt; de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n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ge affiche est une liste de slection verticale qui vous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hoisir le numro que vous voulez utiliser pour y stock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Le programme vous demande alors le titre que vous souhai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  cette position. Puis, si vous confirmez la fonction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est crite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sition ainsi crite contient la position initiale, la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coups jous, le mode, le niveau de jeu et la suggestion 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 a 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&gt; Fin de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recommencer une nouvelle partie. Le programme vous 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vraiment la fin de la partie. Si vous confirm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, l'othellier est alors remis  son tat initial. Le mod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iveau de jeu ne sont pas modifis par cett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&gt; Historique de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afficher sur l'othellier tous les coups jous depu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 de la partie. Le programme affiche sur l'othellier l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part, puis, pour chacune des cases joues, le numro du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tte case. Les coups jous par le premier joueur (Noir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) sont crits normalement. Les coups jous par le second 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anc) sont crits en inversion vido et prcds d'un "-". Pre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touche pour revenir  l'othellier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&gt; Lit un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lire une position depuis l'une des 500 zones mmoir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THOR.PAR. La slection de la partie se fait comm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&lt;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, si vous confirmez la fonction, la position est crit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&gt; change le Mode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changer le mode de jeu. C'est une permutation entre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/Joueur et Joueur/Thor. Dans le mode Joueur/Joueur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ne sert qu' grer les retournements de pions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isse jouer pour les deux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 change le Niveau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fixer le niveau de jeu. Ce niveau de jeu est util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erminer le temps maximum d'analyse par coup. La table Niveau=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  2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  5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 15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 3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 1 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 2 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 5 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0 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fini (en fait 99 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globale (temps global pour tous les coups de la part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iste de slection horizontale vous permet de choisir le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associe  chaque niveau est simplement le chif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choisi le niveau 9, le temps en minutes est 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es boutons de flches gauche et droite pour faire va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leur. Le temps maximum est de 99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&gt; O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savoir o le joueur peut jouer. Le programme affiche un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hacune des cases o vous pouvez jouer. Pressez une touch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disparatre ces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 entre un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entrer une position initiale quelconque. Le programm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"?" sur la case A1. A partir de ce moment, vous tes en mode 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. Vous pouvez vous dplacer avec les flches de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r un pion blanc en pressant &lt;B&gt; ou &lt;b&gt;, placer un pion no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ant &lt;N&gt; ou &lt;n&gt; ou vider la case en pressant la barre d'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&lt;Efface&gt; pour effet d'effacer tout l'othell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&lt;chap&gt; permet d'annuler toute la mise  jour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uvez votre position d'avant l'appel de cette fonction.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re&gt; permet de valider la position. Le programme vous 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si Blanc joue en premier. Puis vous revenez au je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&gt; Quitte 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quitter Thor. Le programme vous demande si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ment quitter. Si vous confirmez la fonction, l'cran est ef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us revenez sous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 Recule d'un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effectue l'annulation du dernier coup jou. I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r que vous changez de couleur. Pour revenir deux coups en ar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 exemple, pour annuler le coup du programme plus le votre ju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, de faon  rejouer ce dernier), utilisez la fonction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 Suggre un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obtenir une suggestion de jeu. Cette fonction ne fon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'il vient d'analyser une position et de jouer un coup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utilise en effet le coup qu'il a estim le meilleu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se au sien. Ne fonctionne donc pas en mode Joueur/Joueur,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etour en arrire ou tant que le programme jou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thque d'ouverture. Le caractre '*' utilis pour l'entr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 par les flches de direction est plac sur la case sug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&gt; Valuatio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demander une valuation de la position. Cela re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coup  la recherche d'un coup par le programme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c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temps de calcul est de 99 heures. Vous pouvez interrompr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ouche &lt;chap&gt; (c'est le second des trois cas o le bouton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affich sur l'cra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3 meilleurs coups (et leur rponse) sont affichs et non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e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fois l'analyse interrompue, le meilleur coup n'est pas j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z une autre touche pour effacer le cadre d'analy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tte fonction est inactive lorsqu'il reste moins de 20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&gt; inverse jour/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met de changer d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vec Thor. Le programme prend vos pion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onne les siens. Il analyse donc la position et joue son 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fonctionne pas en mode Joueur/Jo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fonctions du menu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 B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activer le "Bip" s'il ne l'est pas dj. Sinon i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active. Ce bip est utilis lorsque le programme joue un 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&gt;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changer les coefficients utiliss par le programme pour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. Ces coefficients sont au nombre de 3. La position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it et le nombre de pions. Le programme essaie d'avoir une b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ans ces trois domaines (sachant qu'une bonne note en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ns est obtenue en ayant PEU de pions). Vous pouvez faire va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rtance de ces 3 notes, ce qui fait varier le style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en avantageant la mobilit et en sous-estimant l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nombre de pions, le programme pourra ventuellement jou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es masses (c'est  dire avoir beaucoup de pions prenant tou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de la position). Autre exemple, en avantageant la no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pions et en sous-estimant les deux autres note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jouera plus facilement une stratgie minimaliste. Tout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ur but de vous entraner contre diffrents styles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ois paramtres sont affichs en colonne. Un des trois est ac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'utilisation des boutons de flches gauche et droite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gmenter ou de diminuer l'importance relative de cette note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s haute et basse permettent de passer aux autres 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rtance relative peut varier de 50%  200% (sachant que 100%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leur par dfaut et thoriquement optimum). Le bouton 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quitter la fonction en prenant en compte les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&lt;chap&gt; permet de quitter la fonction en gard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 affiches  l'entre dans la fon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&gt;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n'a aucun effet dans la version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 Informations syst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obtenir les informati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de variantes de la bibliothque de d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total de coups dans cette biblioth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rsolution de votre 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&gt; change la La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changer la langue utilise par Thor. Une list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e avec les noms des langues supportes pa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faire ce choix. Chaque nom de langue est crit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 en question. Pressez &lt;chap&gt; pour ne pas changer de la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une langue est slectionne, tous les affichages sont ada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les touches  utiliser (le O du Oui franais deven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u Yes anglais, le N du Noir franais devenant un B du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ais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&gt; mode M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activer le mode muet s'il ne l'est pas dj. Sinon i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active. Si le mode muet est actif, le programme, pendant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, n'affichera que l'horloge et pas les informations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ondeur en cours ou les coups choisis ou slection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 Sauve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sauver la configuration utilisateur. Cela compre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mode d'affichage (texte ou graph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type de pions sur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tat du "B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tat du mode mu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iveau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mode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nfiguration est charge  chaque lancement du programm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les valeurs initiales de ces 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onfirmez la fonction, le programme rcrit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&gt; Type des p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changer le type des pions. Le programme connat deux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ffichage des pions noirs et blancs : le normal et l'invers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alors choisir le type. Puis l'othellier s'affiche  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type 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crans  cristaux liquides (surtout en mode texte) o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age invers par rapport aux crans classiques. Avec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, vous pouvez obtenir des pions noirs plus sombres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ns blancs sur ces crans en inversant le type des pions. Cela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servir pour des impressions d'crans qui font cett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des parties :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ection  priori ou  posteriori d'un ensemble de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itres de slection possibles : ouverture, noms et couleur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critres peuvent tre combins : on peut donc 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toutes les parties d'Hideshi Tamenori (quadr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ion du monde) avec les noirs dbutant par une ouverture "Tig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tistiques de gain et de perte selon la couleur sur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e, en mode rel (rsultat "vrai" de la partie) ou tho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sultat de la partie si les deux joueurs avaient jou parf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coups aprs le coup 44, vrifis par ordinat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amen d'une ou plusieurs parties de la slection avec av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l, retour au dbut et passage d'une partie  l'autre (t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ups sont communs). Les informations donnes (noms des jou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final, nom du tournoi) permettent de moduler la conf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e aux choix oprs par les protagoni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vers un fichier "Ascii" des parties slectionnes,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er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lection de ces fonctions se fait le menu affich dans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 de l'cran. Excutez la ligne du choix dsir comme dcr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ge 4. Vous pouvez revenir  l'othellier habituel, c'est 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 la fonction "Base des parties", en pressant la touc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u avec le choix Aband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&gt; Ouver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permet d'utiliser les premiers coups dj j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'othellier comme critre de slection dans la lectu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. Le programme vous demande alors : "Dbut en cours actif 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z si vous souhaitez que la lecture de la base ne se fass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s parties ayant ce mme dbut. Si vous ne validez pas,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uverture de slection sera vide. La ligne d'ouverture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tte slection est limite aux 15 premiers c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la slection opre, les coups slectionns sont affi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aut de la "fentre" de la base de donnes. Si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uverture est vide, aucun coup n'est affi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1&gt; Joueur 1 (No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permet d'utiliser un joueur (jouant les No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 comme critre de slection dans la plupart d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cture de la base, statistiques, dtails et export). Pour s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 d'un joueur, il suffit de taper une  une les lettres d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. Le programme vous propose, en bas de l'cran, la 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s dont le nom commence par ces lettres. Si ces noms affi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d'un nombre infrieur  5, il complte avec des joueurs 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ou le prnom contiennent les lettres entres dans l'ordre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, au bout de 3 ou 4 lettres, il ne reste plus qu'un seul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liste. Validez pour vous pargner la saisie complt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noms est une liste de slection et vous pouvez 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slectionner le nom dans cette liste. Attention au fai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liste peut contenir plus de noms qu'il en est affich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pourrez oprer une slection que parmi les 5 premier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entrez aucun joueur (ou le joueur appel "???") ou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z &lt;Esc&gt;, ce critre de slection sera vide et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2&gt; Joueur 2 (Bla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permet d'utiliser un joueur (jouant les Bla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 comme critre de slection dans la plupart d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cture de la base, statistiques, dtails et export). Pour s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 d'un joueur, il suffit de taper une  une les lettres d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. Le programme vous propose, en bas de l'cran, la 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s dont le nom commence par ces lettres. Si ces noms affi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d'un nombre infrieur  5, il complte avec des joueurs 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ou le prnom contiennent les lettres entres dans l'ordre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, au bout de 3 ou 4 lettres, il ne reste plus qu'un seul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liste. Validez pour vous pargner la saisie complt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noms est une liste de slection et vous pouvez 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slectionner le nom dans cette liste. Attention au fai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liste peut contenir plus de noms qu'il en est affich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pourrez oprer une slection que parmi les 5 premier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entrez aucun joueur (ou le joueur appel "???") ou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z &lt;Esc&gt;, ce critre de slection sera vide et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sur la slection des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les DEUX slections de noms, le critre rel se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rties opposant ces deux joueurs SANS NOTION D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le MEME nom de joueur pour les DEUX slec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, le critre rel se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rties de CE JOUEUR SANS NOTION DE COULEU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&gt; Lecture de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permet de charger depuis la base (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.DBA) toutes les parties satisfaisant  vos critres et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r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vous demande tout d'abord de lui prciser 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tournoi il doit commencer la lecture, puis jusqu' quel tour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vous permet d'acclrer le chargement si vous voulez ne 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 partie bien prcise de la base (par exemple, un seul tourno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une seule anne, ou les parties postrieures  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e chargement, vous pouvez interrompre par la touc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'est le troisime des trois cas o le bouton n'est pas affich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&gt; Dtail d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'examiner plus en dtail une ou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conformes aux critres que vous avez poss et  l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 de l'othellier. Le programme vous affiche la premir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trouve qui rponde  vos critres. Vous pouvez jouer des c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s flches. Si le coup jou diffre de la suite dans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, le programme recherche automatiquement une autre par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oit conforme (et vous indique qu'il n'y en a pas le cas ch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formations affiches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om du tour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noms des deux jou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score rel de la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rsultat tho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numro de partie dans la base (ce numro sert surtout 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gra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suivantes sont utilis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Suite&gt;, pour avancer d'un 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Recule&gt;, pour reculer d'un 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Passe&gt; si un des joueurs ne peut pas 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dbut&gt; pour revenir  la position initiale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s &lt;Home&gt; et &lt;Help&gt; pour passer (respectivement) 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ou prcdente satisfaisant aux critres poss, ainsi 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tat actuel de l'othell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chap&gt; pour revenir au menu de la base des part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 Stat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permet de travailler sur l'ensemble d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es aux critres que vous avez poss et  la position ac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othellier. Ds sa slection vous verrez apparatre sur l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ran divis en 2 parties principa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haut les rsultats statistiques sur ce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bas les diffrentes commandes que vous pouvez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partie "rsultats", vous trouverez, de haut en bas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 dro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indication du mode de calcul (rel/thorique). Les stat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e thorique se basent sur le joueur qui aurait du gag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 si les 2 adversaires avaient jou sans erreurs de final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up 44. Ce mode vite de mjuger un coup qui aurait don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favorables gches dans les derniers coups de la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ois les carts peuvent tre grands avec le mode rel qui 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 comme rsultat le "vrai" score de la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liste des coups qui ont t jous, avec pour chacun d'entre 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parties comportant ce coup et leur pourcentage de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noir et pour b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total de parties et les pourcentages globaux de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r et blancs pour la position tu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nvient d'utiliser cette fonction en gardant  l'esprit l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us l'chantillon statistique est petit, moins les pource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ain et de perte sont f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ntion, de mme,  la qualit des joueurs et  l'enjeu du matc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aul Ralle gagne des parties sur les ouvertures parallles e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pas une justification suffisante de la qualit 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rtur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jouer des coups avec les flches. Si aucune par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correspond plus, la zone rsultat devient 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suivantes sont utilis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Mode&gt; pour basculer entre les modes "thorique" et "r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Recule&gt;, pour reculer d'un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Passe&gt; si un des joueurs ne peut pas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Liste&gt; pour examiner la liste des parties (voir ci-dess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ton &lt;dbut&gt; pour revenir  la position de d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e permet d'obtenir la liste des parties utilise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ques. S'il y a plus de 20 parties, les boutons &lt;dbu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&gt;, &lt;Help&gt; et &lt;Undo&gt; permettent de se dplacer dans l'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arties page par page. Chaque page est une liste de slectio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lection d'une partie permet de passer automatiquement en d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arties (avec juste le titre "Statistiques" pour se souvenir d'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vient. Le fonctionnement est le mme qu'en dtail des par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rs que la sortie de cette fonction ne revient pas a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 de la base des parties, mais  l'cran des statistiqu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&gt; Expor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permet de produire un fichier ASCII, c'est 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n cod et sans caractres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,  partir de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urs. Attention, l'absence de codage entrane une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 du fichier produit (THOR.EXP), surtout pour une sort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mes. Veillez  ce qu'il reste suffisamment de plac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l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vous demande si vous voulez une liste ou des dia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e liste, le format est le mme qu'en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que, avec une ligne par partie. Le fichier est cr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venez, par pression d'une touche, au menu de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. Si vous demandez les diagrammes, quelques information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deman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vous demande si vous souhaitez avoir 2 ou 3 part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en largeur. Le mode "3 parties" est  rserver  l'exame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avec un quelconque diteur ou  l'impression sur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il vous demande si vous souhaitez 3 ou 4 parties par pa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ur. Cela lui permet d'insrer automatiquement un saut 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de "Form Feed") ainsi qu'un numro de page. Le mode 4 parti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ur est  utiliser dans le cas d'une imprimante configu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r 88 lignes ou plus pa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recherche les parties satisfaisant aux condi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et  la position sur l'othellier (pour des ra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iques de mmoire, il s'arrte  500 parties), puis vous 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un tri des parties slectionnes. Cela permet qu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ties ayant la mme ouverture soient les unes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s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 il cre le fichier avec les dia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que partie, le programme fait prcder les coups de blanc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igne ngatif ("-"), pour les diffrencier des coups de noir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 dans le coin infrieur droit indique qui aurait du gagne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eux joueurs n'avaient fait aucune erreur aprs le coup 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vous revenez, aprs pression d'une touche, au menu de l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art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