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FOUR are prou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OWER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ight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Club_Ra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 Master, Phrozen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uster, Billy Bob &amp;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THE TROLL) JUNKY: FU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k of The BIG FO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