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ZARD'S CIRC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ONO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ISK 1: This Arc file (CHRONO1.ARC) is the first data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 QUEST adventure. There are three data disks in all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of them. Also make sure you get the cracker file so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the color codes. With it you can als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 version that can be Arc'ed or MSA'ed. ENJOY this grea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y it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RTESY OF: GANDALF NEU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IZARD'S CIRC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6-441-6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5 Megs - 24Hrs. -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oon to be 160 Megs!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