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"Sysj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j" is a nearly complete game that was to be release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l Stuff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j Game was written by Tony Barker/Moving Pixels.   The Sysj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yright (C) 1986-1995 Tony Barker/Moving  Pixels  and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Crawly Crypt  Corporation.    All  Sysj  Binary  and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nded for use only by owners of the  Moving Pixels Collectio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not in any way be copied, sold, given away  or  transmit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 Tony Barker, Moving Pixels, and  the  Crawly  Crypt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 warranties, expressed  or implied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   in    this    package,    it's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 fitness  for  any particular purpose.  Tony B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Pixels, and the Crawly Crypt Corporation sha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irect, indirect, incidental, or  consequental  damages 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y the use, misuse, abuse, or inability  to  use this produc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have been advised of the possibility of such damages. 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 the  performance  and  quality  of  the softwar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Please refer to the file "COPYRITE.TXT"  for  complet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direct all correspondence about this product to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