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NTurbo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illet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enu apparait au dmarrage de votre CENTurbo II la premire fois o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z en mode Turbo. Il permet d'accder  toutes les options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a phase d'initialisation du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compos en 2 parties: celle du haut ddie au choix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loitation et de l'accs au menu, et celle du bas aux divers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oupes en plusieurs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ge d'acceuil est ouverte sur le menu d'aide (voir image Help1-3.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du systme d'explo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lash se trouve 3 boots diffrent: Dolmen, TOS 7.0x et TOS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Dol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re nouveau systme d'exploitation prvue pour le Phnix (notre nou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), n'est pas encore disponible. Une mise  jour logiciell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e fin septembre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TOS 7.0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ce nouveau numros de TOS se cache en fait votre TOS modif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. La squence de dmarrage est plus complte et paramtr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s-menu (de F6  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boot, la FAST-Ram est dclare et le TOS est recopi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. Une version du driver de disque dur Ccile est 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 (indispensable pour les grandes capacits de disques d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SI et les IDE trop lents). Un gestionnaire simplifi permet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roulement du dossier AUTO (l'AUTO-MANAGER) et le boot se fai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de votre choix (ou celle de votre driver de disque dur exte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pour le bureau du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TOS 4.0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le TOS d'origine peut-tre lanc en turbo mais sans la FAST-Ra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vant faire un reset matriel pour rinitialiser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ie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passer le m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oisir d'ouvrir ou non le menu  chaque rinialis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machine (TOS 7.0x et Dolmen en options et obligatoire en TOS 4.0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5 - Sauv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faites une modification dans les nombreux paramtre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sauvegarder ces choix en appuyant sur Shift et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indiqu en haut  droite s'il faut sauver car des paramtre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modifis (voir le passage de cette indication dans l'image F01.G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sortir du menu et de lancer le systme d'exploitation 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lectionnes sont utilises pour ce boot uniquement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server, il faut les sauvegarder avec Shift+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a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 aux 3 pages de l'aide int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U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itialise tout les paramtres avec le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s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menu vido : (F06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la rsolution utilise lors du droulement de l'AUTO-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menu hardware : (F07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e connatre la version et la date de du programme de la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rer les wait-states sur le DSP et le Yamaha, de valider ou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orloge externe, la vitesse du blitter, la compatibilit sonore du S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 la qualit de votre barrette de Ram sur la CENTurbo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pacit de la CHIP-Ram et de la FAST-Ram sont indiques, ainsi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ce du coprocesseur arithm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menu des tests : (F08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 indpendament le test de la Ram et la pause avant le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menu du boot : (F09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 la priorit de boot entre la disquette et le disque dur, le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du Falcon, le driver (externe ou le Ccile interne) et l'ord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s priphriques IDE et SC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l'ordre de recherche, il suffit de slectionn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phrique  dplacer, de le valider avec RETURN (un sign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tre), le dplacer l ou l'on veut et l'y laisser en appu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sur RETURN (le signe doit dispara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menu de Ccile : (F10.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e Ccile interne ou Dolmen, ce dernier menu per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paramtres du driver (buffer DATA&amp;FAT, nombre de "FOLDER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de dmarrage, vitesse de l'IDE et les allocations de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amov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options du menu sont reprises dans le logiciel CBOOT. Il int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a gestion complte de la Nvram comme le fait notre logiciel N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options (comme les wait-states du DSP et du Yamaha) sont modif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s CBOOT sans avoir besoin de rdmarr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