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udwig Examples and "Bone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most of the example files (all files which use drums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nsistent drum machine note mapping.  This mapping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wai R100 and R50 factory defaults.  If you are using a different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you have two options:  (1) Remap the drum machine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numbers, or (2) Find the Ludwig pitch patterns used for each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, and edit the patterns.  Depending on what drum machine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find one of the procedures easier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ticular instruments are assumed for non-drum tracks.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descriptions are given (for example, "piano", "bass"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variations on thes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.L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und on the PROGRAM disk instead of on the BONES disk,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didn't fit on the BONES disk, and partly because it i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 channel  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1      accoustic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2      m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3      vib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4     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16      hi hat (g#1 closed, a#1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16      kick/snare (d1/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should be a laid-back but funky groove, reminiscent perh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track for a detectiv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29.L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 channel  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1      electric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2      pizzica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3      m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16      drums (d1 kick, g1 high tom, d#1 r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ic trance music, Kraftwerk-meets-Windham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PP.L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 channel  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1      clean electric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      clean electric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1      clean electric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2     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16      kick/snare (d1/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16      closed hi hat (g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Fripp with King Crimson, circa 1984.  Interweaving guitar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2.L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 channel  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2      accoust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16      drum machine -- left or right click on the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 in the pitch pattern editor, for pattern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the note mapping soun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16      hi hat (g#1 closed, a#1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form jazz improv, bass and drums, with a live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GRV.L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 channel  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2      funk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16      kick/snare (d1/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16      hi hat (g#1 closed, a#1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play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s loaded:  funk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hanges the U00's in track 1 to U01's, and the U10 in track 2 to 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_PRAC.L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has been designed to help you practice improvising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it:  Track 1 plays bass lines on channel 2, and track 2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s on channel 1.  For bass you can use a variety of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oustic bass, funk bass, synth bass, etc.) and for chor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ano, clav, organ, etc.  There are ten bass patterns (00-09)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chord progressions (20-29).  To set up a simple endless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rack 1's first cell's operand to anything between 00 and 0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rack 2's first cell's operand to the corresponding cho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 to 29).  Hit the space bar and adjust the tempo to suit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.L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3 simple songs.  Set channel 1 to a piano p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2 on a bass patch.  To play song 1 (part of "Maple Leaf Ra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ute tracks 1 and 2, mute all other tracks, and set the tempo to 118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song 2 (part of a Clementi sonatina), unmute tracks 3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e all other tracks, and set the tempo to 198.6.  The third song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6-8, is covered in detail in the tutorial chap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.L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annel 1 to some kind of soft spacey pad, and channel 2 to a chor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ano with the longest reverb in the universe.  Load in SPACE.LW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, and drift off to the Plei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DEL.L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 channel  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1      sitar or harpsi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2     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3     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16      shaker (c3/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16      kick/rim (d1/d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mind you of when you were young, or maybe of when your par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GAE.L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10 bass patterns, 10 drum patterns, and 10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, arranged in parallel.  Bass pattern 00 goes with drum patte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rd pattern 20.  Bass pattern 01 goes with drum pattern 11 a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21.  And so on.  You may have to work a little extra har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um notes properly, but once you do you be jamm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L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lot of drum machine patterns.  All track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nel 16, and each track is assigned to a single pit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  note  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d1   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e1       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g#1       closed hi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a#1       open hi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f#2       ride c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b3        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c3        sh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note assignments, edit pitch pattern 00 for track 1,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2, 20 for track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llustrates a powerful Ludwig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