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-* THE 12 DAYS OF CHRISTMAS *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 DOUBLE BOBBLE ADVEN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FROM THE RESERVOIR GO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lcome to "The 12 Days of Christmas"  a  spanking new adventure for Dub and Dub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mbark on. To play  you  must  have  a  copy  of  Double Bobble - The Fur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en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* PLOT *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Christmas approached Dub and Dob  carefully  made their Christmas lists.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excitement they placed them in  envelopes  addressed to Mr. F. Christma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th Pole and rushed to the nearest post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Now then lads, what's all the hurry?" asked Pugh the Welsh postm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It's our Christmas lists!" enthused Du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Yeah, I've asked for a Microbox!" squeaked Do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Well lads, you may be disappointed. I'm  afraid  the evil Darren Von Blubba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hijacked Christmas and from now on the only gifts people will be allowed to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ceive are ones bought from his sausage factory!" warned Pug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That's terrible!" cried Du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I don't even like sausages!" lied Do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b and Dob pondered their  predicament  when  a  lightbulb appeared above Dub's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Hey Dob! I've an idea! Lets battle  through  12 levels of platform based arca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on with a Christmas theme  and  thus  save  the  spirit of Christma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tion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Hurrah" squealed Dob, not having a clue  what his friend was talking about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wanting to dampen his obviously high spir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Good luck lads!" shouted Pugh, doffing  his  cap  at  the two figures that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mpering off down the ro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* HOW TO PLAY *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12 Days Of Christmas is a new  Double Bobble adventure. To play you most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gistered version of Double Bobble ("The Further Adventures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ad "The Further Adventures" as norm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main menu select the option "LOAD NEW LEVELS"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select "LOAD LEVEL SET". A file selector will appear.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ose the correct directory and click on "DUBLXMAS.SET"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select "LOAD GRAPHICS SET 2". The file selector will appear ag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click on the file "DUBLXMAS.GOD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everything has loaded, go back  to  the  main  menu and choose play ga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a festive world of Double Bobbl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* HINTS &amp; TIPS *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only a mini adventure so try to complete it without using any cred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y not to pick up too many power-ups as they make it too eas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mbrellas will let you complete the game far too quickly so ignore them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* CREDITS *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uble Bobble "The 12 Days Of  Christmas"  was  brought  to you by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s of Reservoir Go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vel Design.........RIPLEY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.............RIPL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Graphics..SPAREHEAD 3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 Concept.....MR P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ing...............MR P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ic................SPAREHEAD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* ADDRESS *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register for Double Bobble  or find out about any other Reservoir</w:t>
      </w:r>
    </w:p>
    <w:p>
      <w:pPr>
        <w:pStyle w:val="PreformattedText"/>
        <w:bidi w:val="0"/>
        <w:spacing w:before="0" w:after="0"/>
        <w:jc w:val="left"/>
        <w:rPr/>
      </w:pPr>
      <w:r>
        <w:rPr/>
        <w:t>Gods Falcon productions, please drop us a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on O'Reilly (Mr. Pink)</w:t>
      </w:r>
    </w:p>
    <w:p>
      <w:pPr>
        <w:pStyle w:val="PreformattedText"/>
        <w:bidi w:val="0"/>
        <w:spacing w:before="0" w:after="0"/>
        <w:jc w:val="left"/>
        <w:rPr/>
      </w:pPr>
      <w:r>
        <w:rPr/>
        <w:t>Cwm Isaf</w:t>
      </w:r>
    </w:p>
    <w:p>
      <w:pPr>
        <w:pStyle w:val="PreformattedText"/>
        <w:bidi w:val="0"/>
        <w:spacing w:before="0" w:after="0"/>
        <w:jc w:val="left"/>
        <w:rPr/>
      </w:pPr>
      <w:r>
        <w:rPr/>
        <w:t>Aberm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tgom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shpool</w:t>
      </w:r>
    </w:p>
    <w:p>
      <w:pPr>
        <w:pStyle w:val="PreformattedText"/>
        <w:bidi w:val="0"/>
        <w:spacing w:before="0" w:after="0"/>
        <w:jc w:val="left"/>
        <w:rPr/>
      </w:pPr>
      <w:r>
        <w:rPr/>
        <w:t>Powys</w:t>
      </w:r>
    </w:p>
    <w:p>
      <w:pPr>
        <w:pStyle w:val="PreformattedText"/>
        <w:bidi w:val="0"/>
        <w:spacing w:before="0" w:after="0"/>
        <w:jc w:val="left"/>
        <w:rPr/>
      </w:pPr>
      <w:r>
        <w:rPr/>
        <w:t>SY15 6JL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ted Kingd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