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ANLEITUNG ZU   E N E M Y W A R 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e, Programmierung und Desig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us Binder   u n d   Michael Frie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nacky)                 (Pani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9 9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-ANFORD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(E), TT oder Falcon mit min. 2 MB RAM, RGB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stplatte dringendst empfohlen! (Ramdisk tut's a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-ANFORD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n t w e d e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it 640 x 400 Punkten in 16 Farben (z. B. Falc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d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it 640 x 480 Punkten in 16 Farben (z. B. Fal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d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ildschirm-Simulator (BigScreen2 empfoh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L L G E M E I N E    I N F 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T(f/m): Das Spiel verwendet 8 Graustu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1040/Mega STE: Das Spiel verwendet 16 Graustufen (di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te STE/TT-Farbpal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 Falcon 030   : Sowohl 8 als auch 16 Graustu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gt werden. Nach dem ersten Ers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Desktops werden nur 8 Graustufen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 verwendet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Enemyw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Graustufen spielen, mu zuvor noch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auf ST-GERING umgeschal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bwohl dies eigentlich schon sichtbar 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einend ndert das Falcon-TOS d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palette) Dieser Hinweis gilt nu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jenigen, die Enemywar unter BigScree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ST-GERING spie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U R Z A N L E I T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i n w e i s :  Das Titelbild verlt man durch Gedrckt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ten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MYWAR  ist ein Zug- und Schlagspiel fr zwei Pers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findet auf einem Brett von 12 x 12 Feldern st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MYWAR kann von jedem beliebigen Laufwerk aus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MYWAR luft am zgigsten in einer Ramdisk. Die zu ENEMYW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Dateien werden immer im Bootlaufwerk im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NEMYWAR.GAM"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ein anderes Laufwerk als das Bootlaufwerk verwendet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dies nach Verlassen des Titelbildes  als einzel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uchstaben 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ielregeln sind vergleichsweise einf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Der Spieler, der zuerst mit einem seiner Raumschiff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nerische Raumstation erreicht, hat gewon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Beide Spieler drfen abwechselnd ein Raumschiff bewegen.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jeweils der Spieler am Zug, dessen Farbe bli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klick auf ein Schiff = Schiff (neu) 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klick auf ein Schiff = Schiff auf Feld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Ein Raumschiff kann sich nur innerhalb eines Umfeldes vo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stchen, also max. 8 Zug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Jedes Schiff besitzt a) Angriffsenergie      (r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Verteidigungsenergie (bl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Wird ein Schiff auf ein anderes bewegt, geschieht 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Die Angriffsenergie des Angreifers nimmt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Die Verteidigungsenergie des Gegeners nimmt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erlebt dasjenige Raumschiff, welches genug Energie ha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a das angreifende Schiff zuwenig Angriffsenergie, verl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 Jeder Spieler besitzt eine Raum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 Die Raumstationen besitzen keine Energie und sind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 Asteroiden tauchen zufllig auf. Sie haben eine recht ho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ndigkeit, sind aber nicht un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ar! Astero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winden nicht von allein. Sie erscheinen ausschlie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leeren Fel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.  Tankfelder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die Angriffsenergie eines Schiffes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ie Angriffsenergie des Schiffes auch beliebig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Standardenergiemenge aufgefllt werden. Doch Vorsi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teidigungsenergie verndert sich ni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Vernichtet ein Spieler seine eigene Raumstation, so ha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Spieler automatisch gew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bre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Spielbrett hat ei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on 12 x 12 = 144 Fel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gro genug um eine strategische Raumschlacht zu simu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Spieler darf sich max. 35, min. jedoch 23 Schiffe k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eis eines jeden Raumschiffs entspricht exakt s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 nach folgenden Merkma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der Angriffsener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der Verteidigungsener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) den Zug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aumstation befindet sich stets in der hintersten Lini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stens 4 Felder vom oberen oder unteren Rand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und links in der Mitte des Bildes ist die Geld-Anzei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ollte die zur Verfgung stehenden Geldmittel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voll aus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, um dem Gegner gewachsen zu sein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: brigbleibendes Geld kann nicht mehr verwerte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oben sieht man eine verkleinerte Darstellung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feldes. Je heller ein Kstchen dargestellt ist, umso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chnittliche Energie besitzt das darauf befind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mschiff. Die Helligkeit gibt allerdings keinerlei Aufschl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, in welchem Verhltnis es sich bei der Energie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riffs- oder Verteidugungsenergie hande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daneben wird die gesamte Angriffs- und Verteidigungsenerg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einen und des anderen Spielers angezeigt sowie die Gesam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ndigkeit der Asteroiden (gr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unter der Geldanzeige des blauen Spielers hat der 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Platz gefunden. Er dient dem Laden und Sicher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ellungen. Die Funktionsweise ist selbsterklre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zufgend sei erwhnt, da durch Druck auf die RECHTE Maus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ichern einer Nummer die Nummern 11 bis 20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, Kritik, Spenden und Anverwandtes bitte senden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 Binder                  Michael Frie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mannstr. 17     o d e r    Mittelstr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789 Monheim                  40789 Monhei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