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������������&gt;            ^            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������������            / \           |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/   \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/_   _\         |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=====&gt;              /-------\        &gt;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/��     ��\       ||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/           \      ||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      /__         __\     ||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&gt;    |___&gt;       &lt;___|    |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...H....A....E....O....P....T....E....R....Y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R    E    S    E    N    T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E U R O B O T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6,97 Pieter van der M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! This is it! The full shareware-version of my first Falcon030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stricted in any way. This is a full game! Spread this gam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lcon-users as you know. If you like this game and play i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send me a donation. Something like �5 or 10D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Don't send cheques please, I only accept papermoney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newsletter, some Falcon-demo-FX and ofcours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Remember to give your address and stuff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orked about two years to complete this game and I woul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a bit of money to buy new soft- and hardware with. I got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cks from coding this game, but I think I need more.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!!! It would be nice if I got more than 15 registr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fair to register. If I don't get enough registrations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ugh at me and I will surely stop making quality share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It all depends on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to registe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ggest bugfixes/new ideas which I will then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ggest ideas for new games/demos/prog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a disk with stuff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aid about shareware and on with the normal stuf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only work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CON030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M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GB- OR VGA-MONITOR (TV works too if it can handle 60 H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PATCH2 (otherwise no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 or TT this game will simply return to the deskto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/W-monitor hooked up to your Falcon030 the same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up the intro(N_INTRO.PRG) if you want.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graphics, scrolling, 3d and a soundtrack. The actual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GAME.PRG. Once you've loaded it a shareware-message will appe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with the spacebar or wait a few seconds for the menu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menu you can choose to start a new game or to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 More info on this foun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BOTIX is a high-tech platformer. You control the weird look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. Your objective is to reach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losing as little energy as possible. There also are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robo-idiots in the level that like to shoot at you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nemy-droids are pretty lame and slow and therefore are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. Others however are much more aggressive, impulsive and eve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 Sometimes you will need all your wits to get past the robot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evels. In the first levels you will only be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drones and only a few slow tanks. The later levels contai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-scum, though. But I'm not telling you about them. You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yourself. (HINT: TANKS DON'T LIKE PLASMAB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all know what this game is all about. It's about you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 out of everything that moves. Well, it's not as simple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loads of weapons to pick up and you also have to d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o reach the exit. Sometimes it's not about YOU kill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t's more about THEM kicking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 think you get the idea, but first you need to know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8-keys    : Select your weapon type. As you can see there are 8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ey        : Quit the current game. Promts a confirmation scr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08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: walk/jum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: walk/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BUTTON    :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ESS: since v1.06 there are joypad control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utton       :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8 buttons : Select 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left, right stuff is the same as on the joy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your robo (NEUROBOT(cool name, eh?)) by using the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. You can walk, jump and shoot. Up causes you to jump.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ause you to walk (or to control your jump). Fire causes you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eapon. All the weapons DON'T have unlimited amm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bonusses to recharge your ammo. The weapons are probl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n NEUROBOTIX. you will need skills to use them efficien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eapons fire in a straight line, some explode and some ar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mart. I'm not telling you more, because that would spoi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You can't change your selected weapon when using the joystick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ill and then use the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ick up ammo, you should keep in mind that th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loaded the picked up stuff will be lost! It's importa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usses have an instant effec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etween completing levels you are confronted with a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vegame stuff. You can save your current position to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by using F1, F2 and F3. You can load up one of the slo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-menu. For this you have to exit and load up the ga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you must find the exit in each level. Exit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lack and yellow stripes. Just enter one and push the joys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its are not exits at all, though, these are teleporters.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other part of the level. They are used in the same way a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ice parts of the levels are accessed by tel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also happen that all your Neurobot's energy is lo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 for you. Stupidly enough you have to load the gam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do something about thi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send your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er van der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lau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KZ Culem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1028587@ibk.fnt.h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f you want to ask something or just have a chat about compu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contact me at this address. By the way: does someone want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e. I'd like to create loads of cool demo's and/or gam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-freak and live in Holland don't hesitate to write. Peopl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game and would like to give a me a bigger donation than the 5 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an of beer. You will get my eternal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at sounds nice. Maybe my next game will be BEERWARE!!!! yEa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beer, you know. You can do all sorts of things with it. You c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f you drink too much beer you can puke it. You can use be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retic (It makes you pee like an elephant!!). You can use be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-gel. The beer-bottles can be used for molotov-coctails and broke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ssault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on with some more sensible things, shall we. I lik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. It's comfortable and powerful. I like coding demo-FX best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ce to code too, but they require so much comitment and long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more than the kick provided by coding. I need your rea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feel like nobody understands why I'm coding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If nobody reacts I will surely stop this "nonsence"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is happen. YOU, the Falcon-owners, will probably find 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With your reactions I can continue. Please regis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idealistic chat for now... I'm currently working on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or the Falcon. Some routines have already been coded and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rawn too. It will be better than ISHAR. I can assure yo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means that it will be a cosmic amount of work too.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your reactions, though. If you'd like me to code somekind of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I'm still doing my education. It will take 4 year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it and only then can I fully concentrate on coding and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have many ideas for games and demos. So many in fact that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almost exploding. To avoid this I need to code someth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se are only a few routines. If only I could find a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to code more effectively. Then I would surely create ver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atever the case Me aNd My aSsEmBLeR BE ReAdY!!! Ofcourse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will create a few graphics for my next game. THEY WILL BE EYE-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Just wait and s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EARchaeoptery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