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 des bugs/ amelioartions ( partir du 22/09/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sion jouable  6: 2 joueurs avec joysticks norm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4 avec joysticks eten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 mode de jeu: NORMAL/HUNT</w:t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2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stion du joueur au clavier &amp; de joueurs aux JOYP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jout de diffrents effetS lors des tran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drait peut etre sauvegarder le mode joypad dans les prfren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3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misation de l'affichage des eff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u jouable en quipe (TEAM) avec deux joueurs sur un t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8/09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du  l'absence des fichiers image fix (lorsqu'il n'y a pas de sc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lors de changement de repertoire sous l'diteur r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sion demo (trs limite pret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5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ment de volume trop rapide dans le menu INFORMATION/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(20h19) bug de changement de volume fix dans la version regis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?? amelioration de la prcision du canon pendant la rotation de la tour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er de 16 position  20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3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, en raison d'un (stupide !) /2.0 ( &amp; COPRO dans compiler) supr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i  NICOLAS pour avoir mis le doigt sur c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fichage de MODE dans l'ecran SET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6/10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g fix de clignotement (sur VGA) au non effacement des zones de trav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Pendant ce temps j'ai fait un peu de GEM (GEM le GEM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8/12/95 --&gt;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sai de mise en place du jeu en 320*240 (VGA=RVB) e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c les cartes graphiques ou soft (Videl inside, Multiblow, screen blaster 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9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rde maintenant je suis en 320*200 sur ecran VGA et 320*240 sur RGB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t que je trouve les bonnes valeurs a mettre dans les registres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10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'Editeur est maintenant en 320*240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m'attaque au jeu ..... Mais je ne c'est pas si j'ai trouv les bonnes val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que mon jeu soit en 320*240 sur VGA... Y a pas quelqu'un qui me vendrait un VG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 ?? Je suis obliger d'aller squatter chez Hibernatus (Olivier Berthom , le mec  insu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car il m'a decouper mon COMPENDIUM... oberthom@srvetud.univ-lr.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e pense toujours mettre des sons dans mon jeu, (une voix par joueur) mais il faut que je boss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ban n'a toujours pas de FALCON30 donc on va attendre un peu pour avoir des musics 32 vois pendan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u , DOMM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leme je gere la souris avec la VDI mais celle-ci ne reconnait pas la resolution dans laquelle je su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l faut que recalcul tous mes fonds en 320*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21/12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 jeu marche parfaitement en 320*240 sur VGA et RVB avec des rsolu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ndues (style VIDEL INSIDE, Multiblow , Screen Blaster ?????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sibilit avec '(' ')' '/' et '*' de centrer l'cran pendant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04/01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n sikos a eu son Falcon bientot des soudtracks 32 voix ????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