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-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ist in Omikron Basic geschrieben und compi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ffhig ist das ganze auf dem Falcon 030 in 640*480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Fa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-Manager entstand aus der Tatsache, da ich mir eines 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rsehentlich meinen Bundesliga Manager professione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 ichs halt selbst 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gekommen ist das vorliegende 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am-Manager ist Public Domain und darf ohne Einschrn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gegeben werden. Wer es benutzt sollte mir na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Postkarte zusenden. Falls genug Interesse besteht, w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das Programm weiterentwickeln. Denkbar wren Videocl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Toren, verbesserte Grafik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jemand noch Ideen haben, bitte schreiben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aus Lo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f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4431 Mar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nd Manager des 1.FC Kaiserslautern und mssen ver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Verein erfolgreich zu fhren. Sie starten in der d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ga und soll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in die erste 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rt winken dan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Einnahmen durch den Europapo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Beginn des Spiels befinden Sie sich in Ihrem B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und links befinden sich verschiedene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cons und ihre 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linken Maustaste kommen Sie in die entsprechenden 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it der rechten Maustaste wieder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die aktuelle Tabelle an. Sie sehen Ihre e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nposition sowie die Ihres nchsten Geg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Trainer einstellen, die je nach Strke die Ma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ft motivieren oder auch nicht. In der Liste seh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onatlichen Kosten fr den Trainer sowie zustz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g- und Unentschiedenprm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n Trainer entlassen wollen, whlen Sie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anderen, aber Vorsicht, die Trainer verlange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llionen Abfi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gleichen Men kann zustzliches Personal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erbung betrieben werden. Werbung ist zwar teuer, lo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auch entsprechend mehr Zuschauer ins Stad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d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m 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r Stadion erwei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Klick auf die entsprechenden Plus-Symb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Stadionkapazitt erweitern und den Stad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fort,Anzeigetafeln und Flutlicht verbess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nicht ganz billi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redite aufnehmen oder abza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einem Mausklick auf die einzelnen Numm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die Werte ndern (Rechts vermindern,Links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er Kredit ist fnf Mill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Klick auf das obige Bank-Symbol verlassen Sie das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r Tabelle weden Ihre momentanen Spieler, Ihr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ke sowie Ihre Maximalstrke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auf den gewnschten Trainingsort verbess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ie Werte entsprech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zunchst die gewnschte Spielformation (541,442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a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ntsprechend der Formation Ihre Spieler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zen.Verletzte Spieler werden rot dargestellt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ein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ch daraus ergebende Gesamtstrke sehen Sie oben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Geld,Schulden,Tabellenplatz, usw.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mal pro Sais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eue Werbevertrge abgeschlo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Je nach aktueller Plazierung fllt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beeinnahmen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obigen Box werden Ihnen verschiedene Spieler angeb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 Ihrer Strke sind natrlich auch die A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u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genug Geld vorhanden ist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Spieler durch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 verpflichten. Eben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hre Spieler durch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auf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 Taste   -   Spielstand 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echte Taste -   Spielstand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 (unten rech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iel beginnt. Es wird ins Stadion umgeblendet,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die Auswirkungen Ihrer Wahl s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erscheinen alle anderen Ergebnisse sowie nach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klick nacheinander die Tabellen der 3 L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Verein ist jeweils farbig unter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sehen Sie die aktuelle Tagesbilanz,Einnahmen,Ausg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verletzte Spie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n im Haupt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den beiden grnen Pfe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die Eintrittspreise fest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am unteren Bildschirmrand sehen Sie Ihren 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n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