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chemin d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TECHNOBALL" GAME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up of this 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 want the full registered vers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ittle s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I apologise for my poor engl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denies any responsability for the dammage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use of this program. You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t  seems to be politically correct to say this, and 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act  that  it has  no  real  scientific basis, I must  wa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people are very sensible to flashing lights, and so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ying for more than two hours with this game could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epsy cr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especially nervous, take ??? before playing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. (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the  two versions, demo and full version,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Create a folder of any name (for example teknobal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You must have a free disk space of at least 3.5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full version. Unpack in this folder the .ZIP archi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floppy  disks.  All  the files must lay on the sam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tree. All are needed : dont try to delete one of them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y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unch the game just double-click on the "TEKNO.PRG"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note  :  the right  video mode is automagically set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 a  lot  of  free  memory : about 3.3 megabytes. The be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first the Falcon with the "control" key hold down, and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ssible  try  to  launch  to game in RVB mode, because i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ometimes  slowdowns, especially in shoot'em'up par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 the game is easiest, make your cho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 should  run  on 32 and 40 Mhz accelerator boards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 tested. If it works, no more slowdowns on VGA ! (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f it runs on "exotic" accelerator bo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must  say  for  PC  users  that  this  game WONT WORK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It seems stupid, but who kn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is  a  breakout  game  (yeai),  in  true-color (Ah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in  one  vbl  (hooo), both on RGB and VGA monitors (Sup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it  has  some features that you won't find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out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  can  have  NUMEROUS  balls  on screen at the same time. (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m to see). Maybe it seems to be a gadget, but in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ally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's a whole bunch of options that i could describe. Yes I c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hink it's more funny for you to discover them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times  bad  dudes  will  come  and try to crush you.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,   elegant  and  very  strong, i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y  five  levels, you will fall in a pure arcade sequenc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ss to explode by any means. The game have thirty levels :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x zogloufs to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  are  little  girls, every five level too, that will a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formance. One more reason to keep in the competi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'll be able to save a game (and also, to load it af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e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in  every respectable breakout, you have a bat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from right to left, and maybe up and down,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oal in life, at least during the game, is to catch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it disappears of screen, and of course, to sweep the fl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bricks.  Some bricks are almost undestroyable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.  These  two types of bricks do  not need  to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on the next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if  you  destroy  one  of  them, it will be coun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ion  that  you can give to the ball depends of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when you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during  the game the ball can be stucked somewhe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try "ENTER" on the numpad, it should fr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ause the game by pressing the F10 key. Fir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(lef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liminate  the  stranges things that will sometime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,  try a bomb (right button) if you have some, or bl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aser (lef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  you  should avoid the boss's lasers, and use yo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"save screen", you just need to click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on the desired choice. Only one save file is possible, 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spar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ptions  work  with the left mouse button. As a ru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see  any effect for an option, try to hold down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res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t's go to the worst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 want the full registered vers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 is  a  shareware.  The price is of 60 french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fer  yourself  to the file 'register.doc' to see w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 for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ice  includes  the  post fee and two HD disk,(over)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ck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it  just  send  me  a  letter ONLY at the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this doc (ognibene Pascal), with the money. Pleas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side a strong sheet of pap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 internet acces, I can mail you the gam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quicker  and  less  expensive  for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lutions above dont fit you, you can send me a mes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(prefered) or snail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nt  dwell  on  the  whole  claptrap  about  shareware, m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,  and  so  on. I think you all know this, and that Atar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are  passionnated,  can understand the use of a certain hone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t's  give  an  exemple  to  PC  users  whose  hard  drive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ing of useless and, of course, cracked software..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 made a demonstration version with five levels + one bos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have  a  good  idea of what is Tecknoball. Please sp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 is a good feedback for this game (that is, if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oney),  I  will  certainly  start coding a new, more amb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 would like you to participate t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ittle s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know what kind of games you want to s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. Here is a list but you can had anything else. You can f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friends,  and  note the number of answers for every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column  is  the  price  that you would think honnest for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ype               Nb of answers             Honne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iden like shoot'em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a smooth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Xenon II like shoot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(more strategic)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dow of the beast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.  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rio clone.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nic clone.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FO like game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ategy)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wargame (which type)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har like game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et fighter clone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 nothing  in this list about 3d games, because I just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nything about it. (it will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chnicals notes that could interest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whole  game  is  coded  in 68000 assembly language. It is 2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long,  plus  generated  code  for  the  sprites. The code i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but I'm ti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soundtrack  rout have been coded by Laurent de Soras (Dumbo/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) for the Graoumf Tracker, an EXCELLENT shareware tracker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, and the quality is 16 bits stereo at 50 khz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musics  uses from 4 to 8 voices, and the sound fxs use 6 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14 voices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ame runs in one vbl on any kind of monitor.howewer on VGA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be  slowdowns  in shoot'em'up parts. Slowndowns ar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things to obtain on a standard Falcon. (sigh)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rites  collisions  are  made  to  pixel  precision.  They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  To  know  more  about this technic please see the HTC 3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. (Patrice Mandin arti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generated  code  is based on routs first seen inside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'ST magaz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rap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riginals. Synth images made with POV 2.1. The manga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pired of some japanese comics. I have drawn, scann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zi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by ADS/Megabusters. Great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SONNAL MESSAGE FROM A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other pr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ik mag (ADS/MB, IMPERATOR/MB, TRONIC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zik  mag  about Bjork (ziks+photo+songs texts), second zik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Nirv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TEL guide (ADS/MB, IMPERATOR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TEL guide for any machine with a C compilator and a special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GEM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view demo (MB me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Wait and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hel  Foyer,  an  english friend, has made them. I dont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 adress,  as  she  would  be  overflowed  by  thousand of (di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lay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it will seem easy. But in the last five level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very  hard!  Personnaly  I have finished the game and I sti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lives. So dont give up, it is possible to finish the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the -perfect- game at least up to the 15th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e is at the top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   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 :  50 megs to install the W(omiting system)indow 95! I jus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 it!  In 40 megs I've installed a complete Linu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++, and so on... Thanks Micros.ft. In fact I'm not conce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don't have (and DONT want to have) a PC. But, Atarians, let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inute  of  silence  for  all PC users, that ruin themselv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fol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