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about Speedpack from Wheee the fi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have recieved this packer with no docs or depack source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just a little note to explain som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er is, as it's name suggests, very fast. Unfortunate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ack things quite as small as Atomik v3.5, it's somewhe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Ice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acked a 112k program with it this morning which took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seconds compared with 4.5 minutes with Atomik. The program w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k bigger than the Atomik one though, but if you're in a rush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 can see that this could be a very useful pa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're using the packer, please note that F1 is the pack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F9 (which I did at first) it will just save out, what I ass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uto-depack program. Unfortunately, if you click on a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 comes up the program will turn it into a folder! So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is for the pa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one can give me the docs/depack source for this program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pleased indeed.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ee the fib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 Highmains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ba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82 2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 go I'd just like to thank The Mutant for sending me this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