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gy -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ee the fib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 in 1991 (proba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who program have 1meg or more. This is very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, but in order to test whether a program you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 half meg you would have had to run Make512 and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 program Make1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were pretty good, but unfortunately there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niggles. First, there were seperate programs for ea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had to press the reset butt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 thought I'd write a little program which combin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grams and res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n't bother explaining how to use it as it's Gemmed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obvious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o work ok as far as I can tell, and I've used wit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rograms (even STOS doesn't muck things up whic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). But, I make no garantees about reliability or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reconfigured your machine it will stay in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until you cold-boot, reset does NOT rem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 hope you find this littl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By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ee the f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