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e the fibbles Razrez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 just hate having to search through chip 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ne to go with your new screen/game/program? Don't you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sic player you're using doesn't recognise a mus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let you play it, or doesn't recognise the file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're troubles are over! Just run my high-qualit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your problems will fade to shadowy memories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after becoming really annoyed 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piles of disks to find any given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s the music players I had previously only dealt with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ad max) and didn't depack. So, being the nice chap I 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 upon myself to rectif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ecognise and play the follow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 (old and new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A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-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py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Whitt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um (Heavy Ki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nd-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O (thanks to MUG UK for ripping this music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(chip and digi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perhaps one or two I've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depack files packed with the following 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ik v3.3 +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on v5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 is pretty straight-forward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saying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cognises music drivers by searching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s. This has the advantage of being very fas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Unfortunately it means that it is easy, if you wanted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cognise a fil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for example, I had the string "TFMX" in a text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. My music driver searches for this string as a check for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music. So, it would think that this doc was a bit of music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is is rather poor, but the program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ack music files and not to deal with idiots who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ading docs into mu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urrently only with deals with 10 pieces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file. This was mostly due to one of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read the function keys F1 to F20 (shift F10). Now 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FFFC02 for the keypress which unfortunately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uck a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 problem for 1 music file that I am awar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music from The Killing Game 3how by Count Zero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ly one I had with more than 10 tunes I decided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eal with more. But if enough people ask me, or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usic with more than 10 tunes then I ma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rned! Some music drivers CAN have lot's of tu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crash if you try to play a bit of music tha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problem with most drivers, but some (Synth-Dre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may reset or hang up if you try to play tu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ry to play different tunes on music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one tune. I left this in because sometimes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ivers for one-off music files (like Count Zero), so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bad idea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which holds the loaded music file is 50k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 enough to hold the largest music file I've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JA_T). After this buffer comes the data for the volume bar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 buffer where the original tune is kept for saving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load a music file bigger than 50k then the mus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corrupted and perhaps even the "safe" buffer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, will bugg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will recognise the extension ".SMF" or ".FR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Whittaker type which you call with an offset of +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MF" extension is to remain compatible with "Noter" by Genesi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ve found a very nasty bug in your program by the way). The ".F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because it's the extension I used to us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e, but I will be phasing it out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lease please! In the future can everyo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music : ".MUS" (or ".SMF" for odd +4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drum   : ".MU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come really despondent with people using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he same music drivers and files just becaus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pp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ipped a module from, say, the Darkside of the Spo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 give it the extension ".ULM" or ".SPN"? No. I'd use ".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y do most people who rip chip music off from a dem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like ".ACF" or ".KID"? Hmmm? HMMMMM?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self of where it came from use a bloody fo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 of this program I will be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usic drivers (no surprises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packer r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 re-write in GFA or ASM to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.ACC version (if I re-wri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y of soundtracker modu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r "library" which you can add to or dele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yone out there who knows of other driv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th adding, or would just like to make som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(there are a lot) or anything else, then please d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e the fi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Highmain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82 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hone (0389) 64820 and ask for B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