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8060 INTEGER SOFTWARE PACKAGE (Kern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p.sa contains the 68060 Intege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essentially an exception handl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an operating system to handle the "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struction" exception vector #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taken when any of the integ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rdware implemented on the 68060 are encount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.sa provides full emulation support for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mplemented integer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-bi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-bi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 (w/ a misaligned effecti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128 byte-siz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|   Call-Out    | - 4 bytes per entry (user fills thes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example routines in iskeleto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8 byt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| Entry Point   | - user does a "bra" or "jmp"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~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module is the "Call-out" section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isp.sa (an example "Call-out" section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file iskeleton.s). The purpose of this section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P routines to reference external functions that must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ost operating system. This section MUST be exactly 128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re are 32 fields, each 4 bytes in size. Each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required by the ISP (these functions and their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"68060ISP call-outs" below). Each field entr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corresponding function RELATIVE to th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call-out" section. The "Call-out" section must sit adjac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.sa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, the "Entry-point" section, is used by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unctions within the ISP. Since the isp.sa hex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 names, this section contains function entry points tha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top of the package. The currently defined entr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section "68060 ISP entry points" below. A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execute a "bra" or "jmp" that jumped to the sel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68060 hardware took a "Unimplemented Integer Instr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vector #61), the operating system should execu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_060ISP_TOP+128+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060ISP_TOP is the starting address of the "Call-out" section; the "Call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s 128 bytes long; and the Unimplemented Integer ISP handler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located 0 bytes from the top of the "Entry-point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the code section. After entering through an "Entry-po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de jumps to the appropriate emulation code within 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 call-outs: (details in iskeleton.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real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4:</w:t>
        <w:tab/>
        <w:t>_060_real_divby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real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c:</w:t>
        <w:tab/>
        <w:t>_060_rea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isp_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4:</w:t>
        <w:tab/>
        <w:t>_060_real_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real_c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c:</w:t>
        <w:tab/>
        <w:t>_060_real_lock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real_unlock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_i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4:</w:t>
        <w:tab/>
        <w:t>_060_d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_dmem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c:</w:t>
        <w:tab/>
        <w:t>_060_i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0:</w:t>
        <w:tab/>
        <w:t>_060_i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4:</w:t>
        <w:tab/>
        <w:t>_060_dmem_rea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8:</w:t>
        <w:tab/>
        <w:t>_060_d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c:</w:t>
        <w:tab/>
        <w:t>_060_d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0:</w:t>
        <w:tab/>
        <w:t>_060_dmem_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4:</w:t>
        <w:tab/>
        <w:t>_060_dmem_write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8:</w:t>
        <w:tab/>
        <w:t>_060_dmem_write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0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isp_un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isp_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isp_c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isp_cas_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isp_cas2_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_isp_cas_in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_isp_cas_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_isp_cas_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cas/cas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"cas2" and "cas" (when used with a misaligne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take the Unimplemented Integer Instruction excepti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ISP is installed properly, these instructions will ent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isp_unimp() entry point of the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060ISP decodes the instruction type and fetch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gisters, and BEFORE the actual emulated transfers occu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lls either the "Call-out" _060_real_cas() or _060_real_cas2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ulation code provided by the 060ISP is suffic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(see isp.s source code), then these "Call-out"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by the system integrator, to point directly back in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"Entry-point"s _060_isp_cas() or _060_isp_cas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necessary action by the integrator is to supply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real_lock_page() and _060_real_unlock_page()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rther in iskeleton.s and the 68060 Software Packa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re" emulation routines of either "cas" or "cas2"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ich are too system-specific, then the system integra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new emulation code. This new emulation code should resi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_060_real_cas() or _060_real_cas2(). When this new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s completed, then it should re-enter the 060ISP packag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ry-point" _060_isp_cas_finish() or _060_isp_cas2_finis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register state is upon entering _060_real_ca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real_cas2() and what it should be upon return to the pack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isp_cas_finish() or _060_isp_cas2_finish()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is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60_isp_uni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ed in 2.2 in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taken ---&gt; enter _060_isp_unimp  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itrace  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chk     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divbyzero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isp_done       &lt;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