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Mon the ATARI-ST SystemMonitor Version 1.0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opyright (C) by Karsten Isakovic, Berlin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are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rsten Isa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mersdorferSt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1000 Berl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glish manual. I have no problems in read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ening to english speaking people, but my writing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word and problems with the gramma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am ready with the manual, it was a hard work for me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in two days and did not reread the text.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...). There will be plenty errors. But i think a man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english is better than n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me a corrected version of this manual,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d user and recieve automatical upda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Supported TOS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How to start Sys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Fun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Hiding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The modes of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The STE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How to toggl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 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Scrolling in the trac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 SysM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C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P -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M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T -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O - O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D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F -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U - Use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N -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W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R -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output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The trac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Exampl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The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LINE_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Setup-depend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ysMo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The Sy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Extended byp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PD- and Trap-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Samp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Stepwi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Tracing of a single AES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Tracing of a DA-proto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Tracing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  Detect errors/myste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P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Auto pa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Special ad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1  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2     B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3    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4   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5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6     68000-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.7     Externa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Sharewa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runs in both color- and mono-mode. It uses own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a 2.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standard resolutions are supported, but also s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nitors. (Huups, i don't know the word). On su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SysMon appears on the SM124, which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cond-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OverScan expansionis also supported. (BTW: We have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ware, called AutoSwitch-OverScan. It has the same spe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, but it can automaticly switch between the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creen mode. Running incompatible programm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they simply use the old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the debugging in/output to the modem-,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di-port. Protocollfil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pter 8.3 'Special featur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Supported TOS-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should work with all TOS-versions. If you start o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SysMon starts to search the unknown system vari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2 'The AutoPatch sequen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| version |  date    |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+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3.1    | 09.08.90 | TT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3.0    | 23.05.89 | TT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1.6    | 29.07.89 | Ste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1.4    | 06.04.89 | rainbow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1.4    | 22.02.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4    | 06.04.89 | relocated Rom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4    | 18.05.88 | Beta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4    | 22.02.8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1.2    | 22.04.87 | Blitt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2    | 22.04.87 | KAOS-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 |  1.0    | 06.02.8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0    | 06.02.8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0    | 20.11.8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  |  1.0    | 29.05.85 | Mushroom-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-1- known TOS-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How to start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SysMon in the auto-folder or from the deskto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20 KB for code and 80 KB a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SysMon by pressing the combination right-shift-hel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ysMon by pressing SPACE or with the menu item Qu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the alternate key while starting SysMon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rted. If you hold the control key while starting, the Sys_Mo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ystem is making a disc access, you normaly can't enter Sys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ould be timing problems with the DMA chip. SysM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ariable 'flock'. Some programs set this variabl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OPY3 while scanning/copying/formating discs). This 'flock'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if you press the right-shift-help and caps-lo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atus of SysMon is shown by the capit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tem SysMon is capitalized if tracing is enab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pitalized, all other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items AES, VDI, GEMDOS, BIOS, XBIOS and LINE_A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groups of system calls. Only if the item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of a function of this group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right hand you can see the number and nam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See chapter 3.2 '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lobal trace mode of SysMon appears on the right 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. See chpter 2.5 'The modes of SysM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'extra' functions of sysmon are located in the sysm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is completly key driven. The menu items ar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letter or by walking with the cursor keys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has a simple window system. In a window, the active li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inverted bar. Each window has an individual cursor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 second time, the cursor appears, where it was be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with the cursor keys (You didn't expect that ? Did you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ift key, you move pag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on |  key       |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+---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left/right |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up  /down  | single step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 | up  /down  | pagewis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| up  /down  | selec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Home       |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  | Home       |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-2- movement c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nction list you can modify the status of the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table -5-. If you select a block by hold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walking with the cursor keys, you can modify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indows you can toggle the kind of display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formation. In the upper right edge of such window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ggle keys are listed. An option is selected, i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capitalized. In table -3- lists other valid commands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|   key   |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+---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| Up/Down | jump to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elete  | set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nsert  | clear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-3- O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s command-keys of table -4- are valid in all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These commands consist of holding down the contro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+--------- globa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| Tracer glo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  | Trac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--F10 |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+--------- Toggle func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    |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V    |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G    |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B    |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X    |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L    | LINE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+--------- organisiation of the trace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R    |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C    |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N    |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O    | Outpu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F    | Flag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    | Extr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W    | Watch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+--------- Additional trace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P    | PD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    | Trap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+---------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 |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|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Z    | Zap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| dump window to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sh-Help | enter debugger (TEMPLEMON/BUGAB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-4- glob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KEY OF SYSM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window is closed with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leave SysMon with SPACE, when no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Fun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menu items AES to LINE_A, the list of su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The output of each function is toggled with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-5-. If a functions has the mode 'space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ccour in the trac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 | display |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+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| space   | don'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| plus    |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de  | circle  |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+---------+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9   | 0..9    | 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| D       | debugg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| *       | al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-5- Sys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trace    This means, that no call to this function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         All calls to this function are output, if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de the call is also selected in the program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point     In WAIT-mode the SysMon is entered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unction. (Only if calling program is also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-mode     A call to this function is output, if the program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he call is selected in the specified se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5.7 'SysMon set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er-mode  After a call to this function, SysMon enter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urrently works only with the TempleMon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.Tempelmann and J.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-mode       A call to this function is also output,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 is not selected in th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Hiding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the output of calls to functions in 4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est level is to toggle to global mode of SysMon on/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layer is the selection of programms th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is is set up in the SysMon/Programs window. See Chapte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xt level is the selection of functiongroups, that are tr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ne with the global keys ^A--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level is the selection of functions, that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The modes of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offers 4 trace-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  All functions are traced and output withou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P  In this mode SysMon stops after every selecte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the STEP-menu. See chapte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IT  This mode produces no output. If a function with the break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reached and done (ie after the function), the Sys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LT  After the next function call, the SysMon-menu is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the functions does not matter. But: if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ced, SysMon will no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The STE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ing in STEP-mode, SysMon stops after ever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utput and wait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nu  enters the SysMon-menu. When you leave the SysMon-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you are back in the STE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9      chooses the active setup. You can also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--F10. The keys 0--9 are needed, because not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 have function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from table -4- are supported in the STEP-menu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eave the STE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Mon/Display window you can set up a STEP-filter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ow many lines to output without stopping in the STE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 How to toggl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outputs in a 2.screenpage. If you enter SysM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If global tracing is enabled,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, by holding down the right shift-key. I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ed, the right shift-key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mainly displayed screen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key and Caps-lock. If toggled, the original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the right shif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-monitors, SysMon uses mid-res on it's own screen. The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utoSwitch-OverScan, SysMon uses the mode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up of Sys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-monitor with AutoSwitch-OverScan, the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-key could (in the hardest case) change AutoSwitch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color-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output of SysMon is to quick to read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and you see what i mean). In the SysMon/Display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'Pause'. In Pause-mode the output stops, whil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on-screen, the other modes wait for a litt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s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offers 10 setups, which are selected with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-F10. Nearly every setting in SysMon is setup-depend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setup you can change to a complete 'other'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 setup for every case of work you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and save it. Later if you need it, you can use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re togg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func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of the tracer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 Scrolling in the trac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window is open, you can walk back in the tracer out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/down key. By default additional 50 lines are bu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with the patch variabes. See chapter 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SysM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ysMon menu item you find a list of sub menue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 pressing the first letter or by walking with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ation Shows/configures all 10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ograms      List of all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ry        List of al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ps         List of all system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S Vars.      List of al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      Everything for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proFile       Everything for the profi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sed Traps    List of active SysMon-traps and hoo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pad       Enter comments into the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Read        ReRead the Sys_Mon.Inf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        Write  the Sys_Mon.Inf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         Unhook SysMon for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C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ndow is an overview for all 10 setu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s with the global keys listed in table -4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the setup. This is editable. Use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unwa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ace mode is output as Run, Step, Wait or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ace mode of each function group is express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keys. AGX means that AES,GEDOS and XBIOS calls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format of every function is configur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. R stands for ReturnAddr, C for Caller, N f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utputStack, F for FlagSuper, E for Extra and W for Watch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 of the extra functions (Show PD- or Trap-changes) is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keys P 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tup is changed with the function keys or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eary every setting of SysMon is setup dependent. See chapter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P -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loaded programs. For each program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keys of table -5-. The program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race mode for calls that come from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recognised by Sys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window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/end addres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the program follows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is capitalized, if it is the re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 with mixed letters are used, if SysMon kn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's XBRA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s Acc__A, Auto_A, Prg__A etc. are used, if SysM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name, only the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names with mixed letters. This i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..&gt;&gt; brackets. You can only enter capitalized letters,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, use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mpty name is not valid, it is changed t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race mode of the program is listed in the next row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dified with the keys in table -5-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, to which ActPD points, is highlighted with an R-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ppl-ID of the program is output. With Stuffer and other multi-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rmal that the same 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DI-handles are output. This is only possible, if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s the VDI-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ind of program is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   used only for both parts of the system (TOS and 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 used for programs that were started in the auto-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 reside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   used fo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g   used for norm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   used for residend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Prg  used for programs, when the code-space is not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ocess. (Loaded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t  used for Cartrid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M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shows a sorted list of memory blocks.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also included. At the top of the list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bottom of the list is the start of memory. On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RAM memory is seperated by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window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memory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ast ram flag on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/end address and size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wner of the block. Free blocks have no owner, so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utput as 'free'. Resident blocks are not list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, they are listed as '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eMem convention is also recognized: Thus if all 4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wner' longword are valid ASCII character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s a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ossible, the name of the programm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kind of memroy block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DI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F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ed VD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PX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buffers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s have the status 'Data'. The test is very si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SysMon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followibng o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,$  toggle Hex/D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    toggle owner Hex/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return, the selected memory block is shown in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works only if the block is smaller than 524272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cursor in the hexdump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T -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system vectors. SysMon follow XBRA-l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ps and vectors of the ST and TT are listed, eve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us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some information, bacause the list can b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togg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Unus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M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X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-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key togg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OM               All jumps with the destination in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otValid          All jumps with invalid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O - O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lists all variables and structure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Like in the Traps-window , you can hide unwa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ystem variables All system variables between $400 and $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egativ LineA    All negative Line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ineA            All Line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DI              All data of all VDI-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okies          All cookies in the Cooki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ograms         For every programm the program header, base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tridge head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onts            All data of every loaded VDI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eader           The header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, that are shown in the Traps-window, are also li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A-chains are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 D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 lists all settings which have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SPLAY-Men� enth�lt alle Einstellungen, die die Ein-/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. Die Umschaltungen der Ein-/Ausgabe sind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des SysMon Bildschirms g�ltig. Die einzelen Punk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s Anfangsbuchstabens oder durch Wander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und der Returntaste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put         toggles the input device from keyboard to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lell port and midi. The change star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eaving the SysM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- Output        toggles the ouput device from 2.screen to </w:t>
        <w:tab/>
        <w:t xml:space="preserve"> RS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lell port and midi. The change star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eaving the SysM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output   toggles the protocollfile on/off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possible to open/close a file.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 a warning messages appears. See chapter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 already exists, a little dialog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write, append 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me          This is the name of the protocollfil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, valid keys are letters,numbers,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n, underscore and backslash. All other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scroll   This value says how many lines are out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. 10 means, output 10 lines and t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 scrollroutine is only called every 10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speed of SysMon is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J decremen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TEP filter   This value says how many lines are output in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on view This toggles the display option. If the paus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, output stops while viewing the SysM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modes (50 ms to 500 ms) sets the de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function. If the SysMon screen is not show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 F -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you can toggle the profile options of SysMon.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ysmon counts every functions call and lists this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ist. Only functions that are traced are coun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you get an overview over the mostly called fun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ofile    Toggles the profiling. The profiling data is not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used as a break in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ump       All data in written into the protocollfile. If no proto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open, it is opened and afterwards clo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selected traps/functions 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how func. Toggles the display of functions. The profiling is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output from the func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     Clears all profil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9 U - Use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shows an overview off the traps and bypasses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ok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window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left the precedor, the trap or program tha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middle the address of the Sy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right the successor, the trap or program to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right edge is a short-key that describe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V stand for AesVdi, G for GEMD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play modes of the BypassTable, which ar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e traps and bypasses are listed in two tables. The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isted in the order in which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tive traps and bypasses mixed in one table. The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is the order in which the bypasses/hoo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st lists all functions that have not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is is also the contents of the FunctionTable.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and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0 N -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window offers the possibilty to enter com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line is show by the bracets &lt;&lt;..&gt;&gt;.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key, extra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R clea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  clear last character, together with shift cl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 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ocoll dump only the lines containing charact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blank line, you must ente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1 W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 all settings of SysMon into the file SysMon.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when SysMon starts up. If wri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 warning messag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of the 10 setups are stored. An exception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. It is possible that at the next start of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re loaded and active. So SysMon save jus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every group of programs. (TOS, Auto, Acc, Res, Prg, L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,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program of a group is selected, 'no trace'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e or more programs of a group are 'traced', 'trac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e or more programs of a group are 'breakpoints', 'break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no progam of a group loaded, 'trace' i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 R -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rereads the SysMon.Inf file. If re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the file does not exist, a warning messag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of the fil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3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quits SysMon aft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SysMon a dialog says whether the SysTable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r not. There are 4 kinds of Q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bypasses, the SysTable must remain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ther programs could jump to this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no bypasses, but functions that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able, the SysTable is not removed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, the SysTable is also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QUIT whilst in a GEMDOS call, SysMon must wait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turns. Thios is the same problem as with the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hapter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no bypasses and no functions in the Functio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on removes itself totally. You will hear a acustic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start SysMon will find a SysTable and us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gain, the SysMon memory is totally removed.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ctive SysTable in memory. See chapter 6.1 and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output of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The trac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cer line is configured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eturnAddr, Caller, Number, Output Stack, FlagSuper.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ve setting is given in the CONFIGURA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taskswitch occured while tracing AES-calls, a '&gt;'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ReturnAddr is enabled, the return adress of the call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aller is enabled, the name of the calling program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umber is enabled, the function number plus a letter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stand for the function group, ie 'A' for A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'O' is used for calls of the GEM-trap, that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than AES or VDI calls. An examples are the 'vq_gdo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q_driver'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utputStack is selected, the current stack point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FlagSuper is selceted, a little dot is output if a call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eader the function name is output. If calls inter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are indented. An example is if yo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GEM and TOS. The GEMDOS-function 'Fread' and 'F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n XBIOS call of 'Rwabs'. Or the call of 'v_opnwk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_opnvwk' involve calls to the GEMDOS-function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locked call returns, the header is repeat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nction t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put parameters of the function are output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constants in the 'ProfiBuch', are output wi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got more than one parameter, short memn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front of the value, so that you can identify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parameters corresponds to the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If the functions uses 'call by reference'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ress of this variable is output. The valu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parameter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phase that a function returned from the system a '-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If a function has no return paramters the '-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utput to show that the funct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tchBypass is enabled with the global key ^W and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were installed at the start of SysMon, the '-&gt;'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-[ProgramName]-&gt;' if SysMon discovers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swered by another program and not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{ProgramName}-&gt;' means that the program hooked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y modifying the return address. See chapter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-&gt;' the return parameters are output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is written after 'Ret'. GEMDOS- and BIOS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system error messages 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aOutput is enbled with the global key ^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put. This extra information produces lot of outp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structures etc. are listed (the longest 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BLT struct which produces 4 lines of output...) Al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hat are not on the stack, but corespon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functions that only use a file handle output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A is listed when calls to 'Fsfirst', 'Fsnext'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S functions that deal with objects output the type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use etc. Extra output is placed in &lt;...&gt;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of values is longer than a screen line, a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xampl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hows an interlocked sequence of calls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uter 'Fsfirst' call is emphase by th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C38B0 GEM G_78 Fsfirst "C:\C_TEX\*.*" { D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C4F0E TOS B_4   Rwabs  READ Buf $7BC4 Cnt 1 Rec 38 Dev 2 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C38B0 GEM G_78 Fsfirst -&gt; Ok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C38B0 GEM G_79 Fsnext  -&gt; Ok &lt;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C38B0 GEM G_79 Fsnext  -&gt; NoMor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line in this example consists of ReturnAddr, Cal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Number for the function number. ExtraOut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otherwise the 'Fsfirst' and 'Fsnext' call 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name but also the length date and st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which calls are produced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DI workstation when booting the computer. The Flag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enabled. So every call that was made in supervi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ttle * in fron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*v_opnwk    H 0 3,1,1,1,1,1,1,1,1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 *Getrez    -&gt;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 *Setpalet  PAL $FCB39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 *Setexc    Vec 256($0400) New $FCB3C6  -&gt; Old $FC92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 *Initmouse Mouse On,Relative PARAM $FD0F62 { top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s 0 x_scale 1  y_scale 1  } Vec $FD09FA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*v_opnwk    -&gt; H 1 (639,3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, all calls of the desktop are in superviso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of calls is visible through the indenta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&gt;' directly behind a function call shows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ed and that the input parameters are l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S was not selected in the PROGRAMs window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'v_opnwk' call would appear i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a task switch of AES between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ST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ST16 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RBST16  appl_init   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ST16  menu_regis.    "  Turbo ST"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OL   appl_init   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 gra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RBST16  menu_regis.   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ST16  evnt_mesag     $042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ROL   graf_handle    -&gt; (8  ,16 ) (19 ,19 ) R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 menu_regis.    "  Kontrollfeld" 2 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&gt;' shows that another process returned from the trap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entered the trap. The '-&gt;' shows in a simple w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put and what was the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Setprt   { Matrix,Mono,Atari(1280),Draft,Cen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less } -&gt; { Matrix,Mono,Atari(1280),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ronics,Endl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Rsconf   Speed 4  Flow 0  Ucr/Rsr (-1 ,-1 ) Tsr/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-1 ,-1 ) -&gt; Register $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line is longer than a screen line, a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place. Bitsets and structs are shown in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vnt_multi' call has a long and complex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evnt_multi  KYBD BUT { 1,1,1 } MSG TIMER  { 30000,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 $040E00 -&gt; (201,101) B$00 K$0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0000 But $00 Event = MU_ME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WM_CLOSED H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the values are easy to read, the secenc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ence like in the c call. This example waits for a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message or timer event. You can see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.  the function returned with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, keyboard state etc. The recieved e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nt that says that the user closed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open  'C:\GEMINI\MUPFEL.MUP' ReadOnly  -&gt; $000007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seek  H 7 &lt;MUPFEL.MUP&gt; Off 0 FromEnd   -&gt; $000490 /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seek  H 7 &lt;MUPFEL.MUP&gt; Off 0 Relative  -&gt; $000490 /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seek  H 7 &lt;MUPFEL.MUP&gt; Off 0 FromStart 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read  H 7 &lt;MUPFEL.MUP&gt; Cnt $000400 Buf $079A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$000400 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read  H 7 &lt;MUPFEL.MUP&gt; Cnt $000400 Buf $079A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$000090 /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Fclose H 7 &lt;MUPFEL.MUP&gt; -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file name in addition to the file hand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features of SysMon. It is enabled with the Extra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placed in &lt; ... &gt;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for extra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menu_ienab. $0843FA 18 &lt;  Open           ^O&gt; disabl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menu_ienab. $0843FA 19 &lt;  Get Info...    ^I&gt; disabl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menu_ienab. $0843FA 44 &lt;  Application... ^A&gt; disabl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menu_ienab. $0843FA 27 &lt;  Erase Disk...  ^E&gt; disabl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evnt_multi  KYBD BUT { 2,1,1 } MSG Buf $075594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36,454) B$01 K$01 Key $0019 But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= MU_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wind_find   (136,454)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objc_find   $078260 (0  ,8  ) (136,454) -&gt; N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G_ICON "ZOO" &gt; (10 ,136) Re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ES-functions which dial with objects out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of the object. So you see which menu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t the 'menu_ienable' call or you g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the user selected when a program rec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N_SELECTED' message. After the button event, GEMINI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objc_find' if an icon on the desktop was h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c_find' call outputs the string of the icon if Extra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The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of SysMon can be written into a file. You can e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eature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diaChange occurs, all opened files of a drive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If you want to protocoll the build up of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nother drive for the protocoll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ESC in a desktop window produces a Media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rotocoll file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OS call of the GEMDOS use the same stack,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all GEMDOS while in a BIOS call. (The GEM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BIOS calls and destroy the old contents of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why sometimes opening and clo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l file is not possible and only a warning messag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l of BIOS calls is only possible, because Sys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puffer. All BIOS calls are written into the p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to the file when it is save. You can mod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ffer in the patch variables. See chapter 8.1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 a message is written to the protoco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in conjunction with the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ump the contents of every window into the protoc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* key on the numeric keypa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own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 the function lists can be dumped, so you can rec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window is opened, the global state of SysMon is dum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tepad is a simple editor to insert com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ave the SysMon setup while a protocoll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not be opened at the next start. This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protocoll file which is not what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messages from the programs GEMINI, CLIPBRD, CAD-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, CYBERSMASH, TDI_MODULA and the XACC- and IDC -proto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known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tra-output' includes the output of the object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n object, when using objc_xxxx or menu_x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tended VDI-Metafile Escapes and the MFDB stuct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TEP-trace the functions 'vex_timer', 'vex_butt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x_mo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'vq_gdos' and 'vq_driver' are no real DVI-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use another stack convention. The m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is selected through the 'Unknown'-function in the 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-functions are known and output with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-output' include the DTA structure at 'Fsfirst', 'Fs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real file name at every call with file-hand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lock size at 'Mfree' and 'Mshrink' und th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NFO and DOSINFO. The new TT-function 'mxalloc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lor-OverScan the screen toggles (for a short time)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n the function  'Pterm0', 'Pterm' or 'Ptermre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'Setexc' and 'Ticcal' are not traced in STE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PB struct is shown when 'extra output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Floprate', every TT function and the OverScan X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s PARAM, IOREC, KEYTABLE, KBDVECS and PBDEF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extra-output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s 'Physbase', 'Getrez' or 'Setscreen' ar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on screen is show, ist is necessary to toggle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ack to the SysM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6 LINE_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corresponding to a function are output. The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ORM, SDB and BITBLT are output, when 'extra-output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7 Setup-depend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dependent tracing is archived with the modes 0..9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. This modes are independent from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programs window. A function is output,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lected in the setup with th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little complicated,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trace VDI, not only the calls of your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calls of the SCRNMGR through the 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Di calls appear quite often and have no valu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vq_mouse','vrq_string'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to see them, but if a program call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elect the function in the function menu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ny more, even if a normal programm calls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hat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setup dependent tracing is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setup is '1', all programs and GEM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tup '2' all programs are selected, but G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e mode '2' for the anno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q_mouse','vrq_string'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only show, if the call c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is selcted in setup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GEM is not selected in setup '2' c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s not listed, when the SCRNMGR make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are listed if a program calls them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the SCRNMGR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SysMo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Mon is disabled, it hooks only in the keyboard-, VB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Mon is enabled, also the AES/VDI, BIOS, XBIOS and LINE_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hooked to SysMon. All traps watch the other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p changes a bypass i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is always the first hook in the trap,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no function is stolen from other programs.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at another prorgam can deinstall SysMon from the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ps must change in the same time, otherwise SysMon re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DOS-vector is watched even if SysMon is disabl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n programs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trick, the successor of a call doesn't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of a program has changed. This is need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TUFFER, ICONDES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e Sy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ble is an independant part of SysMon. It resi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SysMon program and consists of the Bypass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Table and the functions to manag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mon quits, this part remains in memory if there are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functions have not returned yet. The SysTable un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they return and removes itself from memory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Mon is started and finds a SysTable, it uses this Sy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associated with the traps, the redirec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itting of SysMon are managed by the SysTable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active SysTable in memory. If you start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no new BypassTable or FunctionTable is needed and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ta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program hooks into a trap SysMon build a byp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Table and rehooks to the first position in the tra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hooks the trap to the old value, the bypass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passTable is only scanned at the start of SysMon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(pointing to free memory...)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Table is needed, because the ST has no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t a time. All running processes can mak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y must be managed seperatly. SysMon not onl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arameters of a function. This means SysMon mus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call and output the returned values afte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lls terminate immediately after they are call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'Pexec' call. Sysmon does no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 has terminated. It outpus the input parameter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o the FunctionTable. Now the next function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Later if the 'Pexec' returns to the SysTable, SysMo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eturn address from the FunctionTable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table. Other good examples are the AES-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ultitasking of the ST means that another call retur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-trap than the one who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manages all traps in its internal stacks. Hence all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VBLs , RTX and other MultiTasking extensio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SysMon. Interlocking calls of different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. Here is an extreme example, that you can see with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MON (resident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M program makes a 'evnt_multi' cal. This call makes a 'vrq_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NMGR, the 'vrq_string' makes a `Bconstat' to ge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. If you press a key, you can see that TEMPL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in the keyboard-vector calls 'Iorec'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break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ble manages these stacks seperatly, so that Sys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tate of the BypassTable and Function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Trap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Extended byp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-window you can set the Flag WatchBypas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, an extended test is done in every bypass. SysM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which program answered a call, or which program sto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made direct call without going through the trap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 commonly used, examples are  GDOS.PRG, SHELL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ST.ACC, OVERSCAN.PRG, STUFFER.ACC and all S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tchBypass function works only if SysMon is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and if the WatchBypass-Flag is se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set at the start of SysMon, SysMon trie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between every program that hooks into the tra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if the programs follows the XBRA-conven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adress of a program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ed bypasses build up platforms, if entered SysMon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Mon stores the last used bypass for each trap. If a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ter the system, SysMon can say which program answer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Mon can say when other programs modify the return a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. (Hooked in after 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Mon watches for the function number. By this, SysMon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at were just put onto the stack and did no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cing is disabled, the bypass tests are not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no time and process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The Sy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Extended byp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PD- and Trap-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the active process and modifications of the SysMo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f enabled with the global keys ^P for PD-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for TrapChange. If ouput is disabled or SysMon is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ccur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mp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tepwi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yet written...) All needed settings are told (SysMon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auto-folder, first boot and make settings: Step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enabled, all programs selected,all function grou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elected, extra output, PD-/Trap-change,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boot) The programs in this examp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14FIX, TEMPLEMON, GDOS, CONTROL.ACC and TURBOST.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uld show that it is the harddisk driver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-folder programs and then starts the GEM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EM-trap is restored after every resident progra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s started, you see how the first VDI workstation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ES taskswitching. TURBOST is a program tha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om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Tracing of a single AES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yet written...) This example should show, whi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by a 'form_alert'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Tracing of a DA-proto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shows a simple DA-protocoll between the GEMINI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PBRD.ACC. In GEMINI the CLIPBRD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application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is set up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must starts in the auto folder of the boot disk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tart of the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window , the setup is given a n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key select the HALT mode, with the global keys ^A,^V and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roups AES, VDI and GEMDOS are selected. P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-Changes are selected with ^T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window GEMINI and CLIPBRD are selected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all other programs should b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MOn-menu tracing is enabled with the ESC key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with 'Write 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reboot SysMon stops at first call of a DA. Now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As. Continue in STEP or 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Mshrink     $03EEC8 &lt; Size $015E10/89616 &gt; N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9616 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appl_init 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graf_handle -&gt; (8  ,16 ) (19 ,19 ) R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wind_get    H 0 WORK  -&gt; (0  ,19 ) (640,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Dgetdrv     -&gt;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Dgetpath    Buf $054BCC Drv 0 (active) -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shel_read   -&gt; "CLIPBRD.ACC"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menu_regis. "  GEM-Clipboard" 3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scrp_read   $04F3BE -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Dsetdrv     $0002 C -&gt; Drives 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scrp_write  "C:\CLIPBRD\"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evnt_multi  KYBD BUT { 2,1,1 } MSG Buf $054C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RD uses the function 'scrp_read' to ge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RD directory. If the path is not set, it is set by the 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Fsfirst' the CLIPBRD tests, whether the desired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LIPBRD makes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scrp_read   $0903F8 -&gt; "C:\CLIPBRD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 shell also uses 'scrp_read' and 'scrp_writ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th to the CLIPB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evnt_multi  KYBD BUT { 2,1,1 } MSG Buf $090418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32,120) B$01 K$01 Key $0000 But $02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U_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wind_find   (132,120)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objc_find   $0A2500 (0  ,8  ) (132,120) -&gt; Nr 8  &lt; G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WTW.TXT" &gt; (8  ,132) R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objc_offset $0A2500 8  &lt; G_ICON "SOWTW.TXT" 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 ,82 ) R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appl_find   "CLIPBRD "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wind_update BEG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graf_growb. (82 ,104) (78 ,40 ) (0  ,19 ) (640,381)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appl_write  ID 3 Cnt 16 $090194 { GEMINI : "E:\SOWTW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NI  wind_update END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click onto a file in GEMINI, the applic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tarted. In this case this is the CLIPBRD.ACC.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with 'appl_find' for the DA. If installed, GEMINI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INI-message with 'appl_write' to the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LIPBRD evnt_multi  -&gt; (132,120) B$00 K$01 Key $0013 But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=  MU_MESAG { GEMINI : "E:\SOWTW.TX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graf_mkstat -&gt; (134,119) But $00 Key $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wind_update BEG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Fopen       "E:\SOWTW.TXT" ReadOnly  -&gt; $000007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Fseek       H 7 &lt;SOWTW.TXT&gt; Off 0    FromEnd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0076E /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Malloc      $00076E -&gt; $0A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Fseek       H 7 &lt;SOWTW.TXT&gt; Off 0    FromStart 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Fread       H 7 &lt;SOWTW.TXT&gt; Cnt $00076E Buf $0A3746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00076E / 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Fclose      H 7 &lt;SOWTW.TXT&gt; 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wind_create { NAME CLOSE FULL MOVE INFO SIZE UPAR D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SLIDE LFAR RTAR HSLIDE } (0  ,19 ) (640,3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wind_open   H 3 (7  ,91 ) (580,216)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appl_write  ID 0 Cnt 16 $054BC8 { SCRP_OK }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RD wind_update END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RD recieves the message and understands what to do.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nd displays the file. An answer message (SCRP_OK) is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riosity is that in the docs to CLIPBRD only the SCRP_xx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nd not the GEMINI message! If you send a "" st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CLIPBRD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Tracing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shows how the MultiDA STUFFER loads other DA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a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window the setup '3' is set up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,VDI, GEMDOS, BIOS etc on, STEP mode, TrapChanges an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with ESC and select STUFFER in the PROGRAMs window. N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ndard 'app_init' and 'menu_register' STUFF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ktop to come up. This is done with sever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wind_update(BEG/END)'. After that the dialog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the GEMDOS path is set to the STUFFER directory. With 'Fsfir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snext' all *.ACC are found. Now STUFFER hoo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nd BIOS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Malloc    $FFFFFF -&gt; $09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Kbshift   Mode -1 -&gt;  N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Cconws    "ADDRESS.ACC" -&gt; C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Pexec     Load "C:\STUFFER\ADDRESS.ACC" "" -&gt; $05F1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Mshrink   $05F1B4 &lt; Size $098E4C/626252 &gt; NewSize 5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 appl_init 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 is not written into the dialogbox, b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Cconws'. This is the reason, why it doesn't work o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r under OverScan. The position of the dialogb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an in standar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'Pexec(Load)' the DA is loaded an with 'Mshrink'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zed to the amount, the DA needs. The the DA is star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no process change occured, so 'appl_init'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for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menu_regis. "  STreet finder" 2  -[STUFFER]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evnt_multi  MSG Buf $06C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Cconws     "\escH\escY-&gt;" -&gt; Cn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Cconws     "            " -&gt; C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Cconws     "            " -&gt; C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Cconws     "\escH\escY-&gt;" -&gt; Cn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Malloc     $FFFFFF -&gt; $08B9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Kbshift    Mode -1 -&gt;  N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Cconws     "CALNDR.ACC" -&gt; C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Pexec      Load "C:\STUFFER\CLOCK.ACC" "" -&gt; $06C6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Mshrink    $06C6A8 &lt; Size $08B958/571736 &gt; NewSize 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appl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CK   appl_init   -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ER stole the 'menu_register' call and save the text intern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call to an 'Event_' function, STUFFER is reactiv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s the other DAs until there is no more DA or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or you hold down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STUFFER menu item, STUFFER draws its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wind_update END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v_clsvwk    H 5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Super       $000000 -&gt; $008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evnt_multi  -[STUFFER]-&gt; (41 ,89 ) B$00 K$00 Key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$00 Event = MU_MESAG { AC_OPEN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wind_update BEG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wind_update END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evnt_multi  KYBD MSG TIMER  { 1000,0 } Buf $075A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evnt_multi  KYBD MSG TIMER  { 1000,0 } Buf $03D40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7 ,110) B $00 K$00 Key $00FD But $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= MU_MESAG { WM_REDRAW H 4 (99 ,3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 ,119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 Super       $000000 -&gt; $008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evnt_multi  -[STUFFER]-&gt; (57 ,110) B$00 K$00 Key $00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$58 Event = MU_MESAG { WM_REDRAW 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9 ,31 ) (80 ,119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ind_update BEG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wind_update END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evnt_multi  KYBD MSG TIMER  { 10000,0 } Buf $06E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ER evnt_multi  KYBD MSG TIMER  { 1000,0 } Buf $03D40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57 ,110) B $00 K$00 Key $0000 But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 = MU_MESAG { WM_REDRAW H 5 (99 ,3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2 ,59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evnt_multi  -[STUFFER]-&gt; (57 ,110) B$00 K$00 Key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$00 Event = MU_MESAG { WM_REDRAW 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99 ,31 ) (92 ,59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wind_update BEG_UPDATE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s run in alternate turns, a task switching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'Event' call. STUFFER combines the 'Event' call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r' and 'KBD' to all DAs that selected 'Timer/KBD'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DA that does very short timer events, all DA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gh rate of time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R saves which window belongs to which DA, so 'Window'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end only to the DA that opene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everything looks as if only one DA is loaded, all D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. STUFFER is the owner of all windows, the sub-D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R reducts the GEM taskswitch by anothe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Detect errors/mysteri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yet written...) Some mysteries and unknown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shown i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rogram the desktop frees memory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adress in the 'Mfree' calls is not valid. GEMDO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dBlockAddres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rror in conjunction with the VDI workstation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if you close a workstation that i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internal VDI list. All VDI workstations that ar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get the same ID. This error can be produced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or 3 CONTROL.ACCs. (BTW, i have written a patch for that: Vdi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you think a DA gets the 'AC_CLOSE' message ?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program, the messages are send by the SCRNMGR, whe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up again, _after_ the 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ysterie is with the desktop is the '\\X' file, GE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 in a desktop window. This is a simple H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BIOS to rescan the directories up to the end and so actu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P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EMPLEMON, OVERSCAN, CHMELEON, the SysMon has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variables to fit the users need. These are changed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At the start of SysMon.Prg you find the string 'SysMon_V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s the start of the patch variables, which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| value | kind        |           |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+-------+-------------+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98    | Scan  code  | HELP      | SysM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1     | Shift state | ri.shift  | SysM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8     | Shift state | alternate | Abo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4     | Shift state | control   | Don't load Sys_Mon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0     | Flag        | white     |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1     | Flag        | block     |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| 10000 |             |           | length of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| 0     |             |           | Offset 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| 0     |             |           | Offset phy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| 50    | Numb. Lines |           | Trac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102   | Scan  code  | block *   | window dump to pro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| 0     | Flag        |           | exter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-6- Pat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the shift state for abort installation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will only be installed if you press shift,control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base and physbase offsets are for the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an ( &lt;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Auto pat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depends on some undocumented system variables. Thes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OS-versions listed in table -1-. If SysMon is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OS version, SysMon tries to locate the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PD    Pointer to the acti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P      Base of the mem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sBase  Base of the 3 A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sList  Pointerlist to the other AE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diList  Basepointer to the first VDI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ast three Variables, a minimum of 3 AES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 blocks have to be loaded. You can archive this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CONTROl.ACC 3 times to your boot disk. Then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all three control panels. Now start Sys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ysMon has found all adresses, Sysmon patches itself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auto-patch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Special ad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or screens the SysMon screen is always in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ysMon toggles to the other screen, the correc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.2 Bi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ysMon with a big screen,the SysMon output occu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124. The driver of the MATRIX-monitors uses own VDI-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, so SysMon cannout output the information in thi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3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verScan or the new AutoSwitch-OverScan SysMon use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 active when SysMon was started. The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SysMon is started after the OverScan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4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 has additional shifter registers, which allow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bytewise. These registers are saved before swit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stored when SysMon switches back to the S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5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hifter registers of the TT are supported. On The TT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T-high resolution on its own screen independed of th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6 68000-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layout of the various 680xx processors is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on runs on a TT, als vectors are seen 32 bit clean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only the lower 24 bits of a vec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7 Externa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Mon does not use BIOS functions to test for right shift HEL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is done in the keyboard interrupt. If you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keyboard which does not produce keyboard interrupts (You mu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keyboard-driver to use the keyboard), SysMon does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shift HELP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'external keyboard' patch variable to 1, SysM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st for ALT-right shift-HELP. (right shift-HARDCOPY).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ysMon call' scan-code in the patch variable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. If you change the 'SysMon call' shift state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ELP plus the selecte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SysMon detects programs that are loaded before Sys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memory is scanned for basepages, programhea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an is balanced with the MAL and MFL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emory blocks is buil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ory block is scanned, whether a system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, and there is a extra routine for hard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- and scroll-routines are compiled afte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on. So the scrolling/display rate is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way of a single function call. Everything must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able, because this is the only way, in which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ook out of the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the real trap jumps to the Bypas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there it jumps to the routine that computes wheth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outpu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 traced, the function jumps to the BypassTable a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rough the traps without interfi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raced, the input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ld return adress etc are put onto the Function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dress on the stack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he functions jumps up the old way throug the traps,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other programs have hooked into the traps and SysMon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pass, the program jumps to there bypass and from 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il the function returns to SysMon, other function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SysMon etc. This does not matter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returns to the SysTable, there the function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SysMon is present (not hooked out of the traps)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wanted to enter SysMon, the SysMon menu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n the SysTable restores the returnadress an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on doesnt modify any register, even the CC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trick in the aes-trap make every other program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 return address was not modified! This patch w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ts of programs test whether a call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form another program (STUFFER,ICONDES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code of SysMon reached 27000 lines with 420 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Bugs /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oaded progams are not recognised, this effect com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ULA Shells that do 'LoadTime' linking. SysMon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ActPD, but the calls come from the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a shell and not from the cod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implemented a menu for MicroRTX form Beckemey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oone asked me to include it, it is hidd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ys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harewar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,  SYS_MON.PRG and SYS_M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without change,  private users are allow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n to other users. Commercial revenue in every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This includes public-domain-discs o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SysMon to your friend, even up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ystem. All files on this disc should be com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(ARC, LH-ARC or Z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actual version if you send a 3.5" disc and an en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mps to my address. I work on it nearly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SysMon had cost 2 years, this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Mon is a very complex product that requires lot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So i decided to use the concept of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copy SysMon and test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ysMon you must pay for it, as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product. The ShareWare fee is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Mon is used in professional environments, the hig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80 is necaassary. For this $80 you get an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a bill, so that you can deduct it from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sten Isa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er Stad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o: 095012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z: 1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down you name and address in the comment fie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et in contac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ake no responsibility for any direct or indirect dam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(but not restricted to) material and financial dam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sult of the use of SysMon or the unfit of SysM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 Via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sten Isak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mersdorferStr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1000 Berl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 net:    ki@opal.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et:    K.I. % MAUS STA @ 2:242/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 net:    Karsten Isakovic @ 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