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WHAT BORDER STOS EXCTENSION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ORBITAL SOFTWARE (C) 1994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start I would like to thank Deano. If it wasn't for him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would not exist. Cheerz Deano me old m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then lets begin. What the extension does it kill the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. This extension only uses about 15 percent of stos's processor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loads of time left to do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dosn't work the way you would think it would. It dosn't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37 lines to the top and bottom of the normal screen. Instead it p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lines up 37 pixels and if you displayed a picture you w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t the top off the screen leaving 74 blank lines. Because the ne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is 64k or 64000 bytes long, displaying a 32k or 32000 byt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isplay lots of rubbish on the bottom 74 lines. To get rid of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raw a picture and then a second picture which only uses 74 lines.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to a bank and then display it on a hardware physic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very difficult to do but really it is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ow example should see you right. What it does is load a 32k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opys the top 74 lines and adds it to the bottom of th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274 lines in length. It then puts the new picture into a 64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nd then displays it on the hardware screen. I will take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to help you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do this let me tell you a few things. The extension works in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resolutions. I don't know if works in high resolution. It should'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ut you never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use the missing links 'PALSPLIT', 'MUSAUTO COMMANDS', or 'SAMPLA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s they mess up the extension and cause a crash. You can play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STE as the DAC chip handles the samples. Use the ST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STE samples. If you want to play chip music then use the music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rovided on this disk. If you play tracker music then the who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st be screwed up tot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tos's keyboard and mouse drivers are shite to say the least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move the mouse or type on the keyboard the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 like mad. If you use the missing links 'HARDKEY' command then you w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 flicker. You can't however, use the mouse. Sorry its not my 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 Mandarin Software. Do not use the 'INKEY$' command as you may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and it dosn't work with with extension anyway. Make sure you have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it. You can't use 'CONTROL + C'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has one command which can take one of two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Y 1 turns the extension on and BORDY 0 turns the extenion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urs off : click off : key off : flash off : hide on : mouse off : m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rem The above line turns off the cursor, the keybord click,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lashing, the mouse and puts stos in low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if length(5)=0 then reserve as datascreen 5 : load "techno.neo",start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rem The above line loads a picture into bank 5 ready for use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cts if a picture is still in bank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reserve as work 6,64000 : S5=start(5) : S6=start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rem Reserves a 64k bank as bank 6. S5 is the variable for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k 5 and S6 is the variable for the start of bank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copy S5,S5+32000 to S6 : copy S5,S5+32000 to S6+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rem The above line copys the picture to bank 6. It then copys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econd time and then pastes it at the bottom of the original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get palette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rem Gets the right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Y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rem Sets the variable Y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physic=start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 rem Tells stos that the pictures in bank 6 is the physic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bord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 rem Yeah. The above line turns the extensio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 repeat : wait v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 rem Repeats the following code and waits for a vertical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 SC=start(6)+(Y*1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rem Gets ready to display the picture. The SC variable is se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creen is displayed it can be scrolled up or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if jup and Y&gt;0 then Y=Y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rem If you move the joystick up then the hardware screen will mo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8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 if jdown and Y&lt;140 then Y=Y+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rem If you move the joustick down then the hardware screen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by 8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physic=SC : until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 rem Displays the screen on the physical screen. Also if you press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program ex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 bord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 rem Turns off th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 default :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rem Turns everything back on and exit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is extension will make your programs look better. If you d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hen send me a copy of your game or program or whatever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will send you loads of good stuff. You don't have to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RBITAL SOFTWARE' if you use the extension, but if you do then I will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ever (ergh). No but seriously, please credit us because its n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name credited somewhere in a sc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'ORBITAL SOFTWARE' at this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, ORBITAL SOFTWARE, 19 MELBOURNE HOUSE, BERROWSIDE ROAD, SHARD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, B34 7J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greetz go to Deano, Ormolu, Keefy, Tony Greenwood, Juho Paks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jaz Hussain, Chris Sharp, Marcus Platt, Gary mar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ceman and Stodge of the STFrea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