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12 Col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the commercial package to produce 512 colour screens in 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use it in 'view512.b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e runner,Dalek boxing,Space war,Shooting gallery,dam bust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IXSTICKS and USEFULL extensio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squ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=squash(start,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squash source,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 .PPC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LSTICK( j )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=rstick( j 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=ustick( j 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=dstick( j 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=fstick( j )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on buffstart,buffend,start,filter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i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IDI routine use the MIDI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start=start address of a bank you will be using as your MIDI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nd=end address of this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=start code.If not set to 0,the midi routine will only start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ce it receives the code(so you can wait for particula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=filter code.If not set to 0,any occurences of this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 by the mid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=e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N function pulls the next byte of data from the buffer.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then there is no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OUT command allows you to send 1 byte of data to the MID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Of course you can do multiple MIDI OUT commands to send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OFF command swites off the MIDI inte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S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CO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essage analyser,tests incoming MIDI commands from sy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PAL START(1) - gets colour palette from sprit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RANGE(A,B,C) - if a is in range b-c it returns a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into range. (so b&lt;=a&lt;=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ata - sets up printer 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