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to V1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Oskar Bu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   Circle. Press left mousebutton and hold it down. move the mouse side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size of the circle. Release the button when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is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  Box. Press and hold down the left mousebutton and move the mo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size of the box. Release button when satis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Colors. Select colour by clicking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    Line. Hold down the left mousekey and move the mouse. Release mouse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x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   Ellipse. The same as circle but this causes in an ellip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    Fill. Press left mousekey somewere on the screen and the area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    Write with sprites. The function lets you type with a sprite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select a sprite file with the sprite selector. Then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spacing between your letters and then if the sprites palette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grabbed. Now you can type anything with a maximum of 15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mouse to select place for the text and press return to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. Press ESC to return to the drawing, or type another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. The sprites must me in alfabetic oreder and the first sprit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    Erases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   Spray. Press and hold down left mousekey to spray. Select size and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pray with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     Curve. Press and hold down left mousekey and move the mouse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of the curve. Release mousekey when ready. Press N to set the c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    Draw with sprites. Select a sprite file in the fileselector. Now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rows on the bottom to go through the sprites and 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te to select it. Click left mousekey to paint with the sprit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to return to normal dra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    Load picture. First select NEO or PI1 and then select filenam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e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    Pattern. Select fill pattern with left mous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   Set curve. Press left/right mousekey and move the mo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/decrease the length of the curve. Click at OK when satis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 Magnify. Hold down left mousekey and select the area to magnify.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when ready and move the mouse to size you want to magnify 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mousekey and wait a while until the area is magnified.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to put the magnified area and press righ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    Palette. Select colour to change in the top of the screen. click o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to change RGB. Press OK when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    Quit. Select Quit or Quit and gr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    Draw. Normal freedraw. hold left mousekey to draw with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or right to draw with the background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    Save picture. Select NEO or PI1 and enter filename in the filese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    Load font. Select font in the fileselector. Press W to typ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    Undo. Undos the last thing you d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    Print ou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    Write text. Click with the mouse on the place where you want to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ype what you want and press return when ready. Press righ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o change colour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Thickness. Select thickness of the brush used when drawing boxes, c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    Zoom. Zooms one 64*30 piece of the screen for fine edit. Press and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left mousekey to select area to zoom. Release mousekey when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. Wait some seconds while the screen is zoomed. Now select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bottom of the screen with left mousekey and paint with i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area. Press F to fill the area where the mouse is. Press righ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o return to the normal screen with your changings and RETUR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want to save the changings you'v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Get screen from program. Select the screen you want to grab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    Get packed screen from program. Select packed screen to grab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memory. WARNING. Stosdraw thinks that font banks is p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 and the program will lock up if you selects a font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Help lines. Starts one vertical and one horizontal line to help yo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rawing. OBS. The lines can't be showed when using normal dra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  Load file in Stosdraw format. Se copy for mor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Cordinates. Shows the codinates of the mouse until you click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Copy. Press and hold down left mousekey to select area to copy (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128*128 pixels). Release the mousekey and wait while rea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Now a screen will appear with some choises. All of them do so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mg special with your selected area except the Straight A witch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ntact. The other A's slopes the area in some way. Try and se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save the area you'we grabbed you can click the save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f you want to load an area click the load icon. When you'v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rea, wait while your Atari draws it and then you can fix it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where on your screen with the left mousekey and return to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 whith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 Erase block. Press and hold down left mousekey to select block to 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button when satis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  Credits about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  Spray data. Type width and speed of the sp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  Line data. Select if all lines shall be rounded or "arrow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   Format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   Copy screen. If you have more than 1 workscreen in memory, you can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to eachother. Select screen to copy and screen to copy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  Curve 2. A simple curve may be created by clicking at start and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-F5 Different workscreens. The more memory you have free, the more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hold in memory at the same time with a maximum of 5.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by pressing F1-F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 and is always under update and if you fi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 please report them to me and please send me 5 pound if you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o I can continue update it. If you send me the money I'll se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 wersion of this program. My PostalGiro number is 626 95 15-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kar Bu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76021 V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ede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