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S ST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sa Bu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TOS STE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1 if the machine is an STE or 0 if it isn'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est to see if it's an STE or not and adjust your game to s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STE owners the extra features but still mak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all 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E now has the ability to use up to six of the little wagg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 LSTICK (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tatus of the joystick'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The value x holds either -1 if the joystick is i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r zero if it isn't. You can access up to six joysticks,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the number of the stick you want, one to s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work exactly the same way for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and the &lt;fire&g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 RSTICK (j)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 USTICK (j)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 DSTICK (j)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 FSTICK (j)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joysticks one &amp; two you need to use the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ctivates the interrupt routine for twin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n the ST and STE, it also disables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-activates the interrupt routine and re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extension is completely compatible with the twin 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so if you have that you can use the same command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other. They have been included in the STE extension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STICK1 and x =STIC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of joysticks 1 and 2 respectively.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one byte laid out as follows. This is a bit of a bind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o stick with the easier joystic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UP      if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OWN    if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EFT    if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RIGHT   if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FIRE    if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Gun/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a light gun or pen you can now write a shoot-'em-up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LIGHT X and y =LIGH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commands return the x and y co-ordinates of your gun or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&lt;fire&gt; button is pressed and holds it until it'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You can check the button using the FSTICK (3) comm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 check the &lt;fire&gt; button use the FSTICK (3) command,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as joystick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olou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 has a palette of 4096 colours rather than an ST's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PALETTE $RGB,$RGB,...(up to 16 colour val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rks exactly as the PALETTE command in S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uses a hex number for the colour values. Hex use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 rather than the decimal base 10. Letters are used f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nine. Ten is represented by 'a', eleven by 'b' and so on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becomes $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LOUR colour,$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COLOUR command but using hex values and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9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 E COLOR (col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it isn't a spelling mistake, it's just a lim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S. You can't use the same name for a command an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turns the RGB value of the colour number, 0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 DAC and Microwir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C is one of the best things added to the ST. This bril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to Analogue Converter plays raw sample sound in stere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icrowire Interface you can set left and right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reble and b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CONVERT start address of sample, end address of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TE DAC plays raw sampled sound you'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your Maestro samples. DAC CONVERT does the job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ly. Ideal for using the same sample data for the ST and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speed of sample replay. 0=6Khz, 1=12.5Khz, 2=25Khz and 4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 amazing 50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RAW start address of sample,end address of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 your raw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MONO and DAC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what, sets the sample to be mono or ste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LOOP ON and DAC LOO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n endless wall of noise? Set the loop function on and 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M VOLUM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L VOLUM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R VOLUM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TREB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BASS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set the master, left and right volume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ble and bass. The volume can be anywhere from 0 to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MIX ON and DAC MIX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llow you to mix the PSG sound chi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 D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y one this, it er, stops the D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 has hardware scrolling which enables screen data to be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ytes rather than words using the hardware. All this add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ixel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SCREEN SIZE w,h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screens logical size. w=width of screen and h=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ady fo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SCREEN OFFSE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ells the ST where to start displaying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HARD PHYSIC (screen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ells the ST where the screen i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INTER ON and HARD IN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t all the hardware scrolling commands you can tu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ing with these two. While the interrupt routine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HARD SCREEN OFFSET to get scrolling effect.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while interrupt is on STOS turns hardware scroll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most from this STE extension and the blitter extens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with the author. You'll get upgrades,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a comprehensive manual with copious examples. All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heques or postal order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 Bu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 Malver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yton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E11 3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