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scan Display And Creation Package.  for use with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the use of this program, see the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.BIG                  Example oversca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1.BAS             Example of how to 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TOS.DOC      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UTIL.BAS             Utility program which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ormal 32k screens to over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ze pictur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DISP.BAS             Basic file which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an overscan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NOT Public Domain and should only be avail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Y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ould this package be sold by a P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ries or problems or if you wish to en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Y extension then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o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Lanri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69 9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elephone 041 779 3868 (between 7pm and 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