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S MANUAL..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of  SET  PATTERN  will not work in  high  resolution  and 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 a$=screen$(physic,1,1 to 16,16):set pattern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addition to the other SET PATTE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/OFF   Set or clear the function 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 Turns on the function 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F Turns it off, you can still use the function key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TEXT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 n  This command sets the current pen colour to n and is used for 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ot graphics and has a default value of 1 when Stos i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n Designates the background colour to be used during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N/OFF  Swaps the text and background colours defined with PEN &amp;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N/OFF  Highlights any new text by lightening its colour with a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/OFF  Causes new text to be underlined as it i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  The writing command has three possible modes when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Replacement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OR mode (characters merged on screen with a 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    XOR mode (characters combined with background using XO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 x,y  Used to position the cursor before textual output.    x &amp;  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    x range    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   0-39   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0-79   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0-79   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XTEXT(x)  Converts a graphic coordinate x to the text x coordinat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=YTEXT(y)  Converts a graphic coordinate y to the text y coordinat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screen coordinate lies outside the window then a  negative  valu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abov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=XGRAPHIC(x)  The XGRAPHIC function takes a text coordinate ranging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current window and converts it to absolut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=YGRAPHIC(y)  This function is Y coordinate version for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,h,b  Draws a rectangle w characters wide and h characters high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. b represents the border type to be used and can b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possible border types.  See BORDER for more details. w &amp; h can range fro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ize of the current window.  After this instruction has been 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laced at the top left 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Moves the cursor to the top left corn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WN  Push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Push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 Pushes the cursor one pl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GHT  Pushes the cursor one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RS  Returns the x coordinate of the text cursor (in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CURS  As above but for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CURS  top,base   This instruction can be used to change the siz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p &amp; base can range from 1 to 8 in low &amp;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 ON/OFF  Will stop the flashing of all screen objects drawn with colou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XT INPUT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$:Prints a$ centred on the screen on the line occupi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n)  Moves the cursor n plac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(x,y)  Returns the Ascii character at position x,y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PEN instruction enables a window to be created on the  screen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possible formats to this statement with b &amp; 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PEN n,x,y,w,h[,b][,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umber of the window to be opened and ranges from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are the text coordinates to the top left corner of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,h specify the size in characters of the window (minimum size is 3 X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hooses one of the 16 available border styles. Se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indicates  which  character set is to be used and can range from  1  to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ts currently installed.   The default sets for 1 to 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     size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8X8          default set for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8X8          default set for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8X16         default size for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ll of these sets in any resolution.    Note that the 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y and the window size w,h use the new character sizes.   The fon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 can be used to define character sets and are given numbers from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See the section on character set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a$ This command is used to input a title on the current window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is shorter than the width of the window it is  centred.    This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w be displayed on the window until it is deleted by using  the 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n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(n) This instruction allows a choice to be made from 16 possible 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The value of n can range from 1 to 16.  These borders are made 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cii  characters  192  to 255 and can  be  readily   chang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ACB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n  Sets the current window to the window number n,  it then redra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ong with any contents.  This instruction is slower than Q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INDOW  n  This function is the same as above except that it does not 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N  Variable containing the number of the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MOVE x,y  Moves the current window and it's contents to a new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ecified by the text coordinates x,y.  These coordinates are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ize of the window which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EL n   Delete window number n and erase it from the screen.   If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window then the window with the next lower  number  beco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which 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W  Erases the contents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ON/OFF  Turns scrolling of the on and off.  When off the cursor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 when it reaches the bottom of the screen instea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 Scrolls the current window ab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 Scrolls the area below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ARACTER SET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OS basic window can have its own character set.    These can be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aracter definer FONTS.A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s executed the screen consists of a drop down menu,  along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  The leftmost window is used to edit a character, and the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used to select a character for editing.    To select a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move  the  mouse pointer onto it and click  the  left  button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ll now appear in the editing window.   To set a pixel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mouse button and to clear one click on the right button.   When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 with  the character,  move the mouse pointer to  the  character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and  click  the  right mouse button over the  character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.    You  now have two options,  save the entire set to disc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BK  extension or using the quit and grab option.    This places the s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into bank 5 and then exits back to STOS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 menu  allows you to select one of four possible  sizes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 Unfortunately,  not  all of these options are available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raphics modes.  Look at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ze         modes allow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X8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X16         high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X8         high resol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X16        high resol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you can call a user defined character set,  you first need to 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ace and load this set into memory.    This is done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&amp;  grab option from the font definer.   If it is intended to  instal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ts,  its easiest to save them to disc,  and then incorporate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gra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AS  SET  n,len     Reserves bank n of memory len  bytes  long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This set can now be loaded with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"font1.mbk",n      :Note  that the bank defined using  this 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and will be automatically included with your current program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to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ing,  for example,  you reserve some space for three character se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                  reserve as set 6,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rve as set 8,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rve as set 5,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s would be accessed using the numbers :4 for bank 6,  5 for bank 8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nk 5.  The size of these banks has been set to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N(n)  This function returns the length of a character set specified by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can range from 4 to 16 (1 to 3 reserved for the default 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COPY s TO b  Copies character set s to bank b. Values of 1 to 3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sets, and numbers 4 to 16 denote user define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serve as set 5,charlen(1):charcopy 1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A CHARACTER SET FR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Find  the  size  of the new set using DIR"*.MBK".  Round this  up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1000 bytes just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Reserve some space for the set using RESERVE 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Load your file into this bank with a line like LOAD "FILENAME.MBK",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umber of the bank you are using to hold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Repeat phases 1 to 3 for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Open a window using WINDOPEN. Set the character set number value to 3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of your set.  Note you can avoid stages 1 to 3 when  install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set by choosing the Quit &amp; Grab option from the font def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NGING THE DEFAULT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 change  the default character sets,  you  need  to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Create your new set using the FONTS.ACB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Load  your  set into bank 5 of the current program using the Quit  &amp; 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Place a copy of the system disc into the drive,  and type one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, depending on the resolution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  bsave"\STOS\8X8.CR0",start(5) to start(5)+length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resolution   bsave"\STOS\8X8,CR1",start(5) to start(5)+length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 bsave"\STOS\8X16.CR2",start(5) to start(5)+length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TOS basic can also load up to six supplementary sets as well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have  th  extensions  .CR4 to .CR9,  and can  be  access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set numbers 4 to 9 respectively.  Note that the size of these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etermined when you created them.  This means you can readily use th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$(n)  In order to output an icon to the screen print a chr$(27)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chr$(n),  Where n is the number of the icon to be  prin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generated directly using the ICON$ function ie print ICON$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CON DEF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similar to the font definer.  On startup you ar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two windows.  The bottom window is used to select an icon to edi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nt definer,  select an icon with the left mouse button.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n the procedure is exactly the same as with the font definer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finished editing the set they can be saved to disc or loaded into bank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it &amp; Gra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incorporate a menu into a program, you first need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s which will be displayed on the screen.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$(x)=title$[,paper,pen]   Title$ contains the title of the menu, and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n are the colours of each heading and background. The value of x de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of the menu.  These menus are numbered from 1 to 10 start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$(x,y)=OPTION$[,paper,pen] The variables x,y in this instruction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number,  and the option number of the menu line.  The string OPTION$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menu text. You can however use any str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[,border][,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an range from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either 1 for a drop down menu or 2 for a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F  Switches off the entire menu and clears the menu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EEZE  Temporarily freezes the menu action. Switch back on with MENU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title,option)OFF  Disables one of the list of menu items und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title,option)ON  Reverses the abov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stores  all your menus in bank 15.  This bank should therefore 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hen these menus are not requir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BAR  Holds a number denoting the menu title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SELECT  Contains the number of the specific option you hav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MENU GOTO line1[,line2]...This procedure causes program flow to jump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hosen by the menu title on the screen when a selection is  made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BAR it is driven by interrupts.  This allows the program to execut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 while  the menus are being tested.  To use the ON  MENU  command,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 the  menu  an instruction ON MENU ON should be  used,  the  O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not work without this instruction.  The function can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with the ON MENU OFF command which stops the interrupt from  chec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C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can be used instead of text in the menus. eg.MENU$(1)=ICON$(2)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number with ic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2,1)=ICON$(3) associates icon 3 with option 1 of tit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The  menu  flickers and dies every time you try to call  i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You have ordered a menu out of sequence. Check the menu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The menu doesn't appea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You may have forgotten to use the MENU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ON MENU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Check  whether there is an ON MENU ON statement.  Also mak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n't  attempting to perform input or output to the screen  whi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8 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 [line  number][expression] expression can be any  allowable  STOS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volving variables 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UB [line][expression] As for GOTO except the program returns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OSUB when execution of the GOSUB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he statement used to return from a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 This  removes the RETURN address generated by a GOSUB and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subroutine without having to execute the final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..NEXT   For/Next loops are terminated when the loop counter  excee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control variable.  Up to ten For/Next loops can be nested but it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that each FOR requires its own NEXT statement,  a lin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,b,c  for example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...WEND  eg. WHILE condition:list of statements:WEND  The test is ma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rt  of  the loop and the condition must be true here or  the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..UNTIL  As for WHILE WEND except that the test is made at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thus ensuring that the list of instructions will be execute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eg REPEAT:list of statements:UNTIL a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Halts execution of a program and returns control to the edito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END command a program halted in this way can be restart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command,assuming the program has not been altered between stop and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As for STOP except the program cannot be restarted with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THEN [ELSE]  The command is restricted to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..GOTO Jump to a line depending on a variable.  The variable must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GOSUB Jump to a subroutine: as for ON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RROR GOTO line   Trap an error within a STOS basi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refers to the location of the new error correction routine.   It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form of a line number or an expression.    It should be  reme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expression will only be evaluated once and cannot therefore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more than on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OFF   cancels the abo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   This  instruction is used from within an error trap  created  b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Goto.    The action of RESUME is to jump back to the par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used the problem,  after the error has been corrected by your rout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EVER attempt to use GOTO in this context.RESUME has thre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  Jump back to the statement which caused the erro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NEXT  Jump to the statement following the one which generat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LINE  Jump to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   Contains the number of the la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   Contains the location ( line number ) of the la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Quits the current program and returns to the editor.   A useful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is function is as follows.  ERROR ERRN :  returns to the  edi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/OFF  enables or disables the [control+c]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(x)=a$    Function  to assign a string a$ to a function key x.  a$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that will be returned whenever function key x is pressed.  Note [ '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$=INKEY$   Where k$ is the string variable that will be used to hold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been pressed.  If a key is pressed k$ will contain the Ascii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,  otherwise k$ will be set to an empty string "".   Cursor  ke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keys  require the use of the SCANCODE function.  Not echo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CODE  If INKEY$ detects that a key has been pressed which does not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code it returns a character 0,  in this instance the value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ill be returned with the function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KEY  Clears the keyboard buffer of all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$(n)   Function  to read n characters from the keyboard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EY   Reads the function keys directly and returns a value of  1-10  [f-key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0 [shift+fkey]. Quicker than inkey$+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KEY  Pauses a program until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PEED  repeatspeed,delay   Repeatspeed is the delay in 50ths  of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each  repeated character.   Delay is the time in 50ths  of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ssing a key, and the start of the repea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KEY  Puts a string into the keyboard buffer.  [RETURN] can be inclu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using the [ ' ]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["prompt";]variable list   If the optional prompt is excluded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will  be a " ?  " character.    The variable list can be any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ypes, each separated by a comma. For multiple inputs, a comma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parate the inputs, a carriage return indicate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INPUT   As  for INPUT except that the multiple  list  of  variab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pressing [return] instead of inserting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or ?    The ?  character can be used at any time to replace 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although it will be expanded to PRINT in program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 Takes a special format string.   Any normal alphanumeric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string will be simply printed out,  but if you include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~ # + - .  ;  ^ then one of several useful  formatting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  Any  occurrences of the ~ are replaced by a character from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eg.  print  using "this is a ~~~~~ demonstration";"small" 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ll be used to fill in the ~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Specifies the number of digits to be printed out from a numeric 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 number  is  greater than the size of  the  variable  then  excess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Adds a plus sign to a positive number and a minus sign to a negativ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a sign if number is negative. positive numbers preceded 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laces a decimal point in a number, and cent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entres a number but doesn't output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Outputs a number in exponent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 ACCESS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quential  file  must  be appended with .seq and must  be  loaded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ty  to be used or modified.  To access a sequential fil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must be perform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Open the file using OPEN IN or OP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Access the file with INPUT # or PRI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Close the file with CLOSE.  Note that if you forget to do this,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 ACCESS rand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 sequential files a random file can be used and altered one entry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 Unlike  sequential files which can be of any length,  a random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o have each field length defined before records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#1,15 as SURNAME$,15 as NAME$,10 as CODE$,10 as TEL$   would set  u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ith four fields,  two of which can have a maximum of 15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of which can have a maximum of 10 characters.   To assign a record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 the following format: SURNAME$=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s can be written to disc using the PUT command:PUT #1,10  Load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cord 10 of the file opened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you can read a record using the G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HAND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N #channel,file$  Opens a file for reading only.channel denote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1 to 10 to specify which is used by the instructions INPUT#,LINE  INPUT#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PUT$(#channel,count) to specify which file i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OUT  #channel,file$[,attribute]  Is used to open a sequential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 using  PRINT #.  If this file already exist on the disc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.   Channel  is  a  number between 1 and 10 by which the  fi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in all subsequent operations. File$  can be any string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f  the new file to be opened.   The optional attribute 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ype of file to be used. See DIR FIRST$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#  Open a channel to a random file or device.   There are four fo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channel,"R",file$ ( opens a random acces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channel,"MIDI" ( opens a channel to the MIDI 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channel,"AUX"  ( opens a channel to the RS232 p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channel,"PRT"  ( opens a channel to the parallel printer p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  This function closes the file associated with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 Print a list of variables to a file or device specified b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# Reads information from a sequential file or device,  if the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longer than 500 bytes then the INPUT$ function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PUT # Input a list of variables not separated by a comma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tions of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#channel,variable list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PUT #channel,seperator$,variable list:    This function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#.  but  it allows you to use another character instead of a  comm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individual items of data on the disc.  If no separator$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, then [return]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$(#channel,count)  This  reads count characters from the device  o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 (#channel)  If  the end of a file has been reached at  the  current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n this function returns a result of tru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 (#channel)  Returns the length of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F  (#channel)   Changes the current reading or writing position of  an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g. POF(#1)=1000 sets the file pointer to 1000 characters pas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channel,length1 AS field1$,length2 AS field2$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allows  you to define a record which will be used for a  random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reated using the OPEN #channel,"R" command.   This record can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alphanumeric fields and be up to 65535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#channel,R  Moves a record from the ST's memory into record number R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access file.   Before use,  the contents of the new record sh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laced  in  the field strings defined by FIELD.  Although  you  can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records in any order you like, you are not allowed to scatte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disc totally at random.   This means that if you have just  creat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you can't type in something like: put #1,1:put #1,5: In this ca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ecords in the file with numbers between 1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#channel,R    Get reads record number R stored in a  random  acces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using OPEN. It then loads this record into the field string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se strings can now be manipulated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(#channel)  The PORT function tests to see if an input device 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channel is waiting for you to INPUT some information from  it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is ready to output some information the the function will  return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 else it will return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ST  Functions the same a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A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   Lists the current director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ANK   Prints a list of the current bank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 Same as [alt+hel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COPY   Prints out th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[path$][/w]  Lists all the files on the current disc.   If  the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$ is specified,  only the files which satisfy a certain set of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is path$ can contain any one of the following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s name of a drive terminated by a [ :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 folder to be listed(enclosed between [ \ ]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of characters which will be matched in eve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[ * ] Denoting that any string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[ ? ] Which automatically matches with any single character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[ . ] Which separates a filename from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/W is added then the files will be listed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$  Set or return the current directory used for all disc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FIRST$(path$,flag)  This function returns a string containing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f the first file on the disc which satisfies the cond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path$.   The flag contains a number of binary bits which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s to be searched for.  The format of the fla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 Normal read/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 Hidden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 Volume labels (The name of the 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5 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 Files which have been written to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n't sure which type of files you want to list,  you can fi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on the disc by setting the flag to -1.   If no file exists on the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 your  specifications,  the  DIR FIRST$ will return  a  null 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hold the following 45 character 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-12 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-21                 leng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-32                 date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-41                 time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-45             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NEXT$    Returns  the next file found using  the path  specified  i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$ and results in the same data block being returned if a match is 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used after DIR FIRST$.   As before, no string found returns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dicating that there are no more files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Moves the current path up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Returns or Sets the current drive number 0=A &amp; 1=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Returns or sets the current drive letter "A" o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VMAP  Holds a binary number denoting the drives currently  connected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represents the status of one of the drives.  If the bit at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s set (1) then the appropriate drive is connected to the 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  Bit 0 =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 =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2 = Drive C    Note that DRVMAP always  returns a   minimum  o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s even if only one driv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EE  Holds the amount of free space remaining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folder$   Create a folder on the disc with the name fold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folder$   Deletes an empty folder from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file$      This function deletes a file from the disc.  If file$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[ * ] or [ ? ] a series of files will be erased.PERMANENT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old$ TO new$ If a file already exists with the name new$ an err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a) Converts angles expressed 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(a) Converts angles expressed 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(angle) Calculates the sine of a  angle.   Always returns a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so if you wish to assign the returned value to a variable, 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f the double preci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angle) Returns the cosine of an angle. All angles are measur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angle) Returns the tangent of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number) Takes a number between -1 and +1 and returns the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number) As for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number) Generates the arcta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N(angle)  Returns the hyperbolic sine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S(angle)  Returns the hyperbolic cosine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N(angle)  returns the hyperbolic tangent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Returns the constant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THEMATIC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(Y#) Returns the logarithm in base 10 (log 10) of y# as a double 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y#)  Calculates the natural or Naperian logarithm of 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y#) Returns the exponential of y# as a double 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y)  Returns the square root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y)  Returns the absolute value of y, ignoring the sig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y#) Returns the integer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y)  Returns the sign of a numbe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-1  Number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0   Numb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1   Number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(x,y)  Returns the largest of the two expressions.  x and y Can be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s of characters as long as both are not mixed in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,y)  As for MAX but returns the small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(x,y) Swaps the data between two variabl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N name[(variable list)]=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of the function you wish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can be any list of variables separated by commas.   These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local  to the function.   Any variables you use in the func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substituted  for  the  appropriate  local  variables 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 Also note that variables of different type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name[(variable list)]  Used to call a function defined with DEF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D(y)   Returns  a number between 0 and y inclusive.  If y&lt;0  then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ed will be retur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Assign a value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(n) This fixes the precision of any real numbers which are to b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&lt; n &lt; 16 Then n denotes the number of figures output after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gt; 16 the printout will be proportional and trailing zero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n &lt; 0 Then all floating point numbers will be output in exponential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absolute value of n will determine the number of  digits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$(n$) Converts the string in n$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$(n$) Converts the string in n$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$(n$)  Reverses the order of the characters in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$(n)  Creates a string of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$(a$,n)   Creates a string of n characters using the first charac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n)  Creates a string containing the character with the Ascii cod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(a$)  Returns the Ascii code of the first character in the string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(a$)  Returns the length of the string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(x$)  Returns the value of a number stored in x$.  If x$ does no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n the VA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$(n)  Convert a number n to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$   Holds  a string containing the current time.   Can be  set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$    Holds  a string containing the current date.   Can be set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 "DD/MM/YY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$    This feature enables you to call up a dialogue box to sele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disc. The syntax of the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$=FILE SELECT$(path$[,title$[,border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$  can be any string containing the search pattern which will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oss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Is a string containing the title of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Is a number from 1 to 16 denoting the border style which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on of the dialogue,  FILE SELECT$ returns eith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n empty string if the QUIT op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 LEV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$(n)  Converts a number to a string of characters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$(n,x)  As above, but only uses the first n digits. n can range from 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$(x)  Generates a string of binary digits equivalent to the  number  x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X$,  you can choose whether to generate all the digits or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between 1 and 31.BIN$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  x,y   Rotates a number y left by x places.  The bit going  off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right.  The default word length is longword. To force a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the size can be specified as follows:  ROL.W and ROL.B.  Note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expects the number to be shifted to be a simple variable and no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x,y  As for ROL but the number is rotat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ST(x,y) Tests the bit at position x in the variable y.  Returns a tru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that is set and a false for a bit that's clear.  As for ROL and  R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tested must be a simp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ET(x,y)  Sets  the bit at position y to 1 in the variable x.  x  must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(x,y)  Inverts the bit at position y in the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(x,y)  As for BSET except the b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address) Returns the value of the byte 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address,x  Sets the value at address to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K(address) Two byte version of PEEK. address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E address,x  Two byte version of POKE. address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K(address) Four byte version of PEEK. address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(address,x)  Four byte version of POKE.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(variable)  Returns the address of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 Returns the location of the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umbers Returns the location of two long words which contain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n the IEEE doub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Points to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tart,finish TO destination  Moves a block of memory from start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ion starting at destination. All these addresses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 start TO finish,longword   Fills the memory block start to  finis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contained in longword.  Addresses must be even.   It is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ber of memory BANK as start or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(start  TO  end,a$)  Searches through the memory for a string  a$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tart to finish.   On completion of the search either 0 or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$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x  Suspends a Basic program for x 50ths of a second.  Any func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rrupts,  such as MOVE and MUSIC will continue to work,  with the 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ON MENU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A reserved variable incremented once every 5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(x)  This function inverts every bit of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All text on a line entered after this state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variable list   The variable list can be any mixture of  variabl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 which must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ist of variables  Standard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line    line  can be a line number or an  expression 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ed as evaluating to a line number.  If this is not the case an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es not exist then an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This function returns a value of -1 which is used by all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IF...THEN and REPEAT...UNTIL to denot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 Whenever  a test is made such as X&gt;10,  a value is  produce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is  true then this number is -1,  otherwise it  is  0.   The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refore corresponds to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ERRO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ADDRESS ERROR   An odd or invalid address has been accesse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and p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ANIMATION DECLARATION ERROR  The ANIM string command has not been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ARRAY ALREADY DIMENSIONED  Array re-dimensioned at the err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BAD DATE  Attempt to set date with illegal values for the DATE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BAD FILE FORMAT  A file to be loaded cannot be recognised becaus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BAD FILENAME   A filename has been used in an input/output procedur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. An example of this would be LOAD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BAD SCREEN ADDRESS  The address must be on a 256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BAD TIME  An attempt has been made to set the time with an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BANK 15 ALREADY RESERVED  This bank is already reserved and must be 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re-allocated for an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 BANK 15 IS RESERVED FOR MENUS  You cannot use this bank at the momen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erved for use with menus in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REAK  You have pressed [control+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BUS  ERROR   An internal error has  occurred,  possibly  due  to 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using the peek and p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CAN'T CONTINUE A line has been altered, clearing all the variabl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CAN'T  RENUM   Renumbering the program would result in a conflict  of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 CHARACTER SET NOT DEFINED   You have tried to access a character se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 SET NOT FOUND  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DIRECT COMMAND USED   A command which is only available in direct mod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DISC ERROR   Unknown disc error.  Make sure drive is connected proper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was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DISC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ISC IS WRITE PROTECTED  Remove writ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DIVISION BY ZERO  A number has been divided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DRIVE NOT CONNECTED  Check leads and pow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DRIVE NO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END OF FILE  The end of a file on a disc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 EXTENSION NOT PRESENT     This occurs when you try to run a  program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s  a new STOS basic command without loading the relevant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 FIELD TOO LONG  The size of a record created with FIELD has exceeded 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else more than 16 FIELD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FILE ALREADY CLOSED  attempt to close a file alread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FILE ALREADY OPEN  attempt to open a file alread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FILE NOT FOUND  File not on the current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FILE NOT OPEN  You must OPEN a file before attempting a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FILE TYPE MISMATCH  A file command has been used which does not 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correct filing system.   The error would occur when you try an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nd PUT statements on a sequen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ERRO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FLASH DECLARATION ERROR  The FLASH command has been cal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FOLLOW TOO LONG  STOS has been told to trace 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FOR  WITHOUT  NEXT    A  FOR command does  not  have  it's  mandatory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sted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LLEGAL DIRECT MODE  A command input in direct mode is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ERRO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LLEGAL FUNCTION CALL  Attempt to use a function with an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 ILLEGAL INSTRUCTION  When STOS is running a machine code program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 it finds that the cod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ILLEGAL NEGATIVE OPERAND  Some functions cannot process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LLEGAL USER-FUNCTION CALL  List of parameters does not match tho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N/OUT ERROR  An error has occurred during an i/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INPUT STRING TOO LONG    An incoming string is too long for  a  dimens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r an attempt has been made to INPUT # a line longer than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INPUT STRING TOO LONG   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LINE TOO LONG  A line must not be longer than 7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MEMORY BANK ALREADY RESERVED    Attempt has been made to reserve 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MEMORY BANK NOT DEFINED AS SCREEN    A command has accessed a  memory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reserved as screen and thus cannot find the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MEMORY BANK NOT RESERVED     A memory bank has been accessed 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 MENU NOT DEFINED  The  MENU ON command has been called but no menu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MOVEMENT DECLARATION ERROR The MOVE instruction has been set up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MUSIC NOT DEFINED  There isn't a tun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NEXT WITHOU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NO DATA ON THIS LINE  RESTORE points to a line that contains n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NO MORE DATA  Attempt to READ past the end of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NO MORE TEXT BUFFER SPACE  If you open 10 windows the size of a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mode 1 or 2 then the space reserved for the data in each window get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causes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NON DECLARED ARRAY  An array has been referenced that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OT DONE  A procedure has been attempted and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OUT OF MEMORY  Take out excess accessories etc. to fre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OUT OF MEMORY 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OVERFLOW ERROR  A calculation has exceeded the siz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POP WITHOUT GOSUB The pop instruction cannot be used outside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RINTER NOT READY  The printer is no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REPEAT WITHOU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 RESOLUTION  NOT  ALLOWED  This occurs on Hi-Res  monitors  when  th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or on colour monitors when you try to enter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RESUME WITHOUT ERROR  A RESUME command can only be executed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SCROLLING NOT DEFINED  See DEF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SEARCH FAILED    No trace can be found of a string searched  fo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 in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ERRO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SPRITE ERROR   Parameters have been set for a SPRITE command which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ithin the requir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 STRING IS NOT A SCREEN BLOCK  A string has been used in the SCREEN$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ot been designed as a sprite blo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TRING TOO LONG  A string has exceeded 65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SUBSCRIPT OUT OF RANGE   A subscript greater than the defined  maximu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YNTAX ERROR  The grammar of a lin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 SYSTEM CHARACTER SET CALLED     You have attempted to  replace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with a custo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 SYSTEM WINDOW CALLED     The system windows have been used in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ERRO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. These windows are 0,14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THIS LINE ALREADY EXISTS  The AUTO function reports an error when it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line which is alread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THIS LINE DOES NOT EXIST     This error occurs when an attempt  is  ma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non exista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TOO MANY GOSUBS   STOS cannot store any more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TYPE MISMATCH  An illegal value has been assigned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UNDEFINED LINE NUMBER   This error will happen when an attempt is  ma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 flow to a line number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UNTIL WITHOU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USER FUNCTION NOT DEFINED  Set up function using DEF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WEND WITH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WHILE WITHOUT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WINDOW ALREADY OPENED  Attempt to OPEN an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WINDOW NOT OPENED  You have referenced a window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 WINDOW PARAMETER OUT OF RANGE   One of the windows parameters is not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be set to a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WINDOW TOO LARGE  A window cannot be opened because it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WINDOW TOO SMALL  The minimum window size is 3X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A RUNTIME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procedure will allow you to create a disc from which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any STOS basic program without having to load STOS basi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ormat a disc and load up STO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Load  the accessory STOSCOPY.ACB with the command  accload  "STOSCOPY.AC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the [help] key and select the STOSCOPY accessory with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.   This accessory will now copy the required files from your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ster disc onto the newly formatte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ow load in your basic program.TYPE save "myprog.prg".  The name myprog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ny eight character string but the extension must be .prg .STOS  will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to insert a disc containing the STOS folder,  into drive A.  This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, is the disc which has the system files copied onto it by STOS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STOS saves out your program in a special format so that it now  becom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.PRG file, executable from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If you want your file to autoboot, copy the file into an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RCIAL ST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untime file has been generated,  it still requires protecting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released  commercially.  On  the STOS basic  disc  is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.BAS.  This  is used to save out a special version of the  basic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include the editor commands.   The three main rules for STO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 released commercial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You must protect all programs using the PROTECT.B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e program must state that it was written in STO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 program must be entirely all you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oyalties payable to Mandar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A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untime package searches for a picture file called pic.pi1 or pic.pi3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oots up.  If it finds the required file it will be spun on the screen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the STOS basic 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runtime copy of your program has loaded,  it can run any other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th  the command  run "demo.bas" .  The file demo.bas will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into memory and run.    This feature only applies to runtime 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not protected with PROTECT.BAS which have the editor  stripp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ddress    Allows a machine code program at address, which can also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mory bank number,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A MACHINE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serve some memory for the routine using RESERVE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 the program using the line: load"filename.prg",address[b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ss any input parameters using the pseudo variables AREG(0-6) and DREG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ll the program using a line like: CALL address[b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ssembly  language program may subsequently change any  68000 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ole exception of A7, and must terminate with an RTS instruc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EVER call the Gemdos traps SET BLOCK, MALLOC, MFREE, KEEP PROCES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manag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CHINE CODE CONTRO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G(r)   An array of six pseudo variables used to hold a copy of the  680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registers.  r  may  range from 0-6 and indicates the  numb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which is stored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G(r)    An  array  of seven pseudo variables used to hold  a 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's data registers.   r may range from 0-7 and indicate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 which is stored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CALL or TRAP functions are called, the above variabl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ppropriate registers,  and on return to basic, the current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s are transferred into th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n[,parameters]  Allows a call to be made to one of the TRA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refers to the TRAP number and may rang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,1,13,14 (The Gemdos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=3,5,6,7   (The Stos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parameters specify the data which is to be placed on the  680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before the TRAP function is executed.  As a default these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size WORD.  You can set the size directly from the TRAP function us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uch as W,expression or L,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can be any list of WORDS or LONG WORDS which need to be load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when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string variable is included in the expression then the addr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 and not the string,  will be placed on the stack.  A chr$(0)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in this case to convert it to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S ASSEMBLY LANGUAG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 4   The function number is placed in register D0 and any other  dat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D1 and A0.  After the routine has executed,  these registers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, if any, of the call. All other registers are unchanged.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TRAP 4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SCONIN        Get a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utput  parameters:Bottom byte of D0.W holds Ascii  co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, top byte contains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SCONIN WITH   As above with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   output parameters: As SC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SCONOUT       Prints a character 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D1=Ascii code of charact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 READLINE      Reads a str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D1=Maximum number of characters to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0=Address of buffer to ho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A0=Pointer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SPRT          prints out a charact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D1=Ascii code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D0=0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5 SPRINT LINE   prints a line of text to the screen, accepts standard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put  parameters:A0=Address of string to  be  prin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must be terminated by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SPRINT VID    As SPRINT LINE but escape codes are not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as S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BINHEX        Converts a binary number to a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D1=Number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A0=Address of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HEXBIN        Converts a hexadecimal string to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A0=Address of string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D0=Binar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 BINDEC        Converts a binary number to a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D1=Number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A0=Address of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 DECBIN        Converts a decimal string to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A0=Address of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D0=Binar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 UPPER         Converts a string of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A0=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A0=Address of upper ca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C EXIST         Searches the current drive to see if filename is on the dis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A0=Address of filename(terminated with 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D0=length of file or -1 if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 CLS           Clears the ST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LOCATE        Moves the cursor to the desired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Top half of D1=X coordinate Bottom half=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 BREAK         Prints out the contents of D0-D7 and A0-A6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D0 is printed out as D0*4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S ASSEMBLY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2 READ          Reads a file from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put parameters:A0=pointer to a parameter block.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lock=pointer to input buffer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D0=-1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 WRITE         Writes a file to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D1=number of byte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0=pointer to parameter block = poi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put buff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D0=-1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 CHDRIVE       Change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D1=drive number(0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CHDIR         Chang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A0=pointer to string containing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MKDIR         Install a new subdirectory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put  parameters:A0=pointer  to string containing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 RMDIR         Delete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put parameters:A0=pointer to string contain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rectory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 KILL          Erases a file or a group of files from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put parameters:A0=pointer to string containing th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athname of the file(s)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9  ASCII        Dumps a buffer containing  Ascii text to the  printer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tes  between  $20  and $7f  are  printed  out.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are replaced with a [ . ]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D1=Number of byt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0=Address of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A FLOPR         Reads one or more sectors from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put  parameters:D1=Read parameters.  Lowest wor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 starting sector,  the next byte 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number of sectors to be rea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byte is set to the drive number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0=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B FLOPW         Writes one or more sectors to the disc.  Identical to  FLO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e function number is $1B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 MUL32         Multiply two 32 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put  parameters:A0=Address of a buffer area  containing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ong word for the result,  and 2 lo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ing the 2 numbers to be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D0=result of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S ASSEMBLY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D DIV32         32 by 32 bi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A0=pointer to a buffer of 5 lo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word 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word 2=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word 3=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word 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word 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D0=0 if error occurred,non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1=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0=pointer  to 2 long words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otient and the remainder of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 DIV64         Performs a 64/32 bi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A0=pointer to a buffer of 5 lo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word 1=bottom half of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word 2=top half of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word 3=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words 4 &amp; 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D0 &amp; D1 as DIV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0=pointer  to 2 long words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otient and 1 hold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SET USER    Install a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parameters:D0=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0=Address of the start of the ne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 USER          Calls the user function defined by SE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arameters: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OS BASIC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basic was written in a very modular way.  Each separate group  of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was implemented using a special set of 68000 TRAPs,  plac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system disc. The TRAPs can be found 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BIN (TRA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BIN (TRA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BIN   (TRA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BIN   (TRA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installed by STOS basic into memory whenever it is loa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 of  this  approach  is  to  allow  the  machine  code 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cedented  access to the heart of the STOS basic system.  You can call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ore interesting features of the package such as sprites or 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from  assembly language.  Note that it is advisable NOT to  call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from machine code whilst they are being used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 FUNCTIONS  (TRA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number is stored in register D7 and any additional data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0-D1 and A0.  If the function returns any results,  these will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your  program  in either A0 or D0.  WARNING  !  Some  of  thes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redraw  all the sprites on the screen.  You can avoid  thi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DATE OFF command from basic before executing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s a list of the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name          action       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CHROUT        print a character in           D0=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PRINT STRING  prints a string of             A0=pointer to string,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n window           is terminated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LOCATE        move text cursor               D0=X coordinat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1=Y coordinate. See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SET PAPER     set paper colour               D0=colour index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SET PEN       set text colour                D0=colour number of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TEST SCREEN   find character at cursor       Returns with character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INIT WINDOW   initial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STOP INTER    stop window interrupts         DO NOT C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WINDON        activate window                D0=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DEL WINDOW    delete window                  D0=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INIT MODE     initialise a screen in a ne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GET BUFFER    get address of keyboard buffer D0=length: A0=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WINDCOPY      print current window on pri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GET CURRENT   get current window no.         returned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FIX CURSOR    change size of cursor          D0=top:D1=bottom:D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START INTER   start window interrupts        DO NOT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QWINDOW       activate window quickly        D0=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GET CURSOR    get position of text cursor    D0 top byte=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0 bottom byte=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CENTRE        prints centred text string     A0=address of str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creen               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SET BACK      change address of sprite       A0=address of ne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 FUNCTIONS  (TRA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name          action       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AUTO INS      opens a space in the line      D0=character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s a charact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JOIN          joins current line with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SMALL CURSOR  displays a sma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TALL CURSOR   displays a thi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MOVE WINDOW   move a window to a new         D0=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                      D1=X coord, D2=Y coord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SET ICON ADR  set address of icons           A0=address of ico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GET CHARSET   get address of character       D0=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                           returns address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SET CHARSET   set new address of a           D0=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                  A0=address of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BORDER        change current window border   D0=new border(0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TITLE         add a title to the             A0=address of a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window                 title (terminated with 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AUTOBACK ON   identical to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AUTOBACK OFF  identical to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XGRAPHIC      convert X coordinate           D0=tex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text to graphic           returns coordinate in D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YGRAPHIC      as for XGRAPHIC but fo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XTEXT         converts X coordinate          D0=graphic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graphic to text           returns text coordinate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YTEXT         as for XTEXT but fo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SQUARE        draws a square at the          D0=border (0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cursor position        D1=width (minimu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2=height (minimum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RITE FUNCTIONS (TRAP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ke the function number in register D0, and read the variou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ther registers.  Note that only registers D0-D1 and A0 are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P. Here is a list of the f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name          action       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INIT MODE     initialise the sprite generator to a ne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CHANGE BANK   change the address of the      A0=address of new spri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i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CHANGE LIMITS change limits of the display   D1=X coord of leftmos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used by the sprites       D2=X coord of righ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lled by LIMIT SPRITE)       D3=Y coord of top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4=Y coord of bot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SYNCHRO       turns on/off synchronisation   D1=1 for SYNCH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prites and background      D1=0 for SYNCHR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PRIORITY      switch between normal and      D1=1 for PRIO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coordinate priority          D1=0 for PRIORI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POS SPRITE    get position of sprite         D1=sprite number  retur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X coord in D0:Y coord i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SPRITES ON/OFF  redraw or remove ALL         D2=1 for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tes on screen            D2=0 f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RITE FUNCTIONS (TRAP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name          action       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SPRITE ON/OFF   redraw or remove ONE sprite  D2=1 redraw:d2=0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screen                   D1=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SPRITE        draws a sprite                 D1=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2=X coordinate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3=Y coordinate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4=image number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MOVES ON/OFF  starts or stops ALL sprite     D2=0 for stop :D2=2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ments                      D2=1 for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MOVE ON/OFF   starts or stops ONE sprite     D2 as for MO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ment                       D1=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MOVE INIT     defines a sprite movement      A0=address of sprit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MOVE X and       string terminated by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Y                         (in same format as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1=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2=0 for MOVE X:D2=1 MOV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ANIMS ON/OFF  same as function 10 but f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ANIM ON/OFF   same as function 11 but f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INIT ANIM     define an animation sequence   A0=address of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ring terminated by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in same format as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1=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UPDATE        redraw any sprites which have changed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SHOW          show  mouse                    D1=0 SHOW ON :D1=1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HIDE          hide mouse                     D1=0 HIDE ON :D1=1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CHANGE MOUSE  changes mouse image            D1=number of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MOUSE         get mouse coordinates          returnsD0=X coord:D1=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MOUSEKEY      get mouse button returns       returns status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SCREEN TO BACK  copies physical screen to spr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BACK TO SCREEN  copies sprite background to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DRAW MOUSE      redraw mous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SET ZONE      set test zone                  D1=number of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2=leftmost limit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3=rightmost limit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4=top limit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5=bottom limit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ZONE          test zone                      D1=sprit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turns 0/zone number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CHANGE BACK   change sprite background address  A0=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STOP MOUSE    stop the mouse mov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DRAW SPRITES  redraws all the sprit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START INTER   start sprite interrupts        DO NOT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STOP INTER    stop sprite interrupts         DO NOT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LIMIT LOUSE   limit mouse to an area on      D1=X coord of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                    D2=Y coord of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3=X coord of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4=Y coord of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RITE FUNCTIONS (TRAP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name          action       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SCREEN COPY   as STOS basic                  A0=address of sour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1=address of de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D1/D2=(X,Y)  of rectang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3/D4=(X,Y)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5/D6=(W,H)of zon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ICON          put sprite                     D1=X coord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2=Y coord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3=number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dress of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PUT SPRITE    puts sprite in background      D1=number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providing it's alread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INIT ZONE     initialise test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GET SPRITE    equivalent to the basic        D1=X coord of new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                   D2=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3=pointer to sprit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4=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REDUCE        reduces a screen               A0=address of sour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1=address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1=X coord of reduc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2=Y coord of reduc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3=width of reduc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4=height of reduc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INIT FLASH    initialise colour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FLASH         set  up  a flash sequence      D1=number of colou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0=flash string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 a 0 (see FLASH from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ZOOM          enlarges a section of screen   A0=address of sour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1=address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1=X coord of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2=Y coord of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3=width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4=length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5/D6=coordinates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2/A3=size in X and Y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APPEAR        fades between two screens      A0=address of sour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1=address of de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1=type of fade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MOVE MOUSE    changes the coordinates of     D1=ne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use                      D2=ne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MOVEON        checks whether sprite is       D1=number of sprite Retur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otion                      D1=0 stationary:D1=1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SHIFT         shifts the palette of colours  D1=speed in 50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D2=colour the rot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REDRAW        identical to the ba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ATING POINT EXTEN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gives  the  programmer  access  to a  wide  variety  of 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nd uses numbers in the IEEE 64-bit format between 10-307 to 10+3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routines corrupt registers D0-D4 and A0-A1.  As  before,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oaded into D0 before calling the appropri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parameter  should always be placed in  registers  D1-D2  (with  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bottom half of the number,  and D2 holding the top half)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parameter is required,  this should be put into registers D3-D4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. You can now execute the function using the TRAP 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name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ADFL           Adds two floating point numbers together  first no in D1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SBFL           Subtract one floating point number from another as for ADF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MLFL           Multiply two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 DVFL           Divide two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SINFL          Takes the SIN of the number in D1-D2 and places it in D0-D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COSFL          Takes the COS of the number in D1-D2 and places it in D0-D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TANFL          Takes the TAN of the number in D1-D2 and places it in D0-D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EXPFL          Takes the EXP of the number in D1-D2 and places it in D0-D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LOGFL          Takes the LN of the number in D1-D2 and places it in D0-D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 LOG10FL        Takes the LOG of the number in D1-D2 and places it in D0-D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 SQRFL          Takes a number in D1-D2 and returns the SQR of it in D0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B ATOFL          Takes an Ascii string pointed to by A0 and converts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n F.P. format in D0-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FLTOA          Takes a number in D1-D2 and converts it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s.  D1-D2=the floating point number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3=a  digit  representing the number of  digits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mal point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=the pointer to a buffer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s  The length of the Ascii string (not including the fin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0=a  pointer to the string of Ascii characters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D FLTOIN         Convert a FP number in D1-D2 into an integer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 INTOFL         Convert an integer in D1 into a FP number in D0-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F EQFL           Compares  the two numbers in D1-D2 and D3-D4.  If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then D0 contains a 1, else it contain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 NEFL           Compares  the two numbers in D1-D2 and D3-D4.  If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qual then D0 contains a 1, else it contain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1 GTFL           Compare two  numbers and return a 1 in D0 if the  fir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GEFL           Test if greater than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 LTFL           Test if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 LEFL           Test if less than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 ASINFL         Calculate ARC SIN of number in D1-D2 and return in D0-D1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ACOSFL         Calculate the ARC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 ATANFL         Calculate the ARC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 SINHFL         Calculate the hyperbolic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COSHFL         Calculate the hyperbolic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A TANHFL         Calculate the hyperbolic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B INTFL          Get the integer part of D1-D2 and place result in D0-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C POWFL          Calculate  X^Y where X is in D1-D2 and Y is  in  D3-D4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 the result is returned in D0-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USI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he  sprite  definer,  there is also a  special  music  generat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completely  independently of the rest of STOS basic.  Thi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from any of your machine code programs by using a TRAP 7 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cess these routines,  place the function number in D0.  Note  tha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0 and A0 are modified by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USIC TRAPS (TRA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name           action      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INIT SOUND     resets the sound generator and kills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START MUSIC    starts playing some music     A0=address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STOP VOICE     stops the music played on     D1=number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ngl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RESTART VOICE  resumes playing a single      D1=number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stopped by STOP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FREEZE         freezes so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UNFREEZE       resumes some music frozen with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CHANGE TEMPO   change speed of music         D1=new speed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START INTER    start music interrupts        DO NOT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STOP INTER     stop music interrupts         DO NOT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TRANSPOSE      change pitch of music by a    D1=number of semi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semi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GET VOICE      get position of tune in a     D1=number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                     D0 returns position in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G(r)=x  r is the register number to be modified with the data x. 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r  can range between 0 and 13 (for the 14 psg registers).  As soon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 element  is  changed it is automatically loaded  into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USE CAREFULLY!! IT CAN CRASH THE COMPUTER OR CORRUPT DISC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             fun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bits 0-7 set the pitch in units of single step for voi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bits 0-3 set the size of each frequenc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fine control for voice 2. Format as for regis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coarse control for voice 2. Format as for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controls pitch of voice 3. Format as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coarse control of the pitch of voic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   bits  0-4  control the pitch of the  noise  gener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r the value the lower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bit         control register for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play pure note on voice 1. 1 for on, 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voice 2 to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voice 3 to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play noise on voice 1. 1 for on, 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voice 2 noi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voice 3 noi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         bits  0-3 control volume of voice 1.  If bit 4 is set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nvelope generator is being used,  and the volume 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ignored. Since this corresponds to a volume of 16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plains  why you need to set VOLUME to 16 before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EN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as register 8, but for voi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as register 8, but for voic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bits 0-8 provide fine control of the length of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provides coarse control of the length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bits 0-3 choose which of the 16 envelope typ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E OF THE SPRIT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the STOS basic sprites are stored in memory bank 1.  It begins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general information about the sprites.  This designa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rites in each resolution and their position in memory relati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an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start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ri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Sprite identification code $1986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          4-byte  offset to address of sprite parameter bloc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            4-byte  offset to address of sprite parameter bloc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          4-byte  offset to address of sprite parameter bloc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number of sprites in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   number of sprites in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number of sprites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section comes a list of special SPRITE PARAMETER BLOCKS. These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about each individual sprite and are 8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 SPRIT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start          sprite 1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ri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         4-byte offset to sprite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         width of sprite 1 (in units of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         height of spr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     X coordinate of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         Y coordinate of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   sprite 2 parameter bloc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mes the data which makes up the actual design of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iagram which illustrates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rit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or Mask (one bit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te Data (organised in bit pla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 OF THE ICO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OS basic icons are stored in bank number 2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start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$28091960 This is the icon bank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Number of icon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            Start of data for icon 1.  This is 84 bytes  long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s the same format as the LINEA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                Start of data for ic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6                Start of data for ic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E OF THE MUSIC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basic  places all its music data in bank number 3.  Here  are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this information is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start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$13490157 This is the music bank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          Offset  from the start of the bank to music  number 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o zero if no music with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Offset to music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           Offset to music number 32 (maximum of 32 pie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            Length of this mem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                Name of music 1 (8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              name of music 2 (8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0                Name of music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8                Start of mus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8+length music 1 Start of mus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 THE MU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iece  of music starts off with its own individual  header  bloc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the  definitions of all the envelopes and tremolos  you  have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information about the position of the various voices which mak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umber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$19631969 Music data 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Offset to music in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Offset to music in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Offset to music in v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Definition of first tremolo/envelope (36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         Definition of second tremolo/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voi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U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te is stored as a two byte word ranging from 0-32767. The lower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 contains the pitch of the note (0-96).  See PLAY for more 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per byte holds the length of the note in 50ths of a second.  The 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are held in either two or four bytes.  In order to distinguish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rmal notes,  the highest bit of these commands is set to 1.  Her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 the various commands and the numbers used to represent the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size      command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     2 bytes  END            Signifies the end of music for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0     2 bytes  MUSIC          Uses pure tones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00     2 bytes  NOISE ONLY     Uses noise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200     2 bytes  STOP NOISE     Turns off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3xx     2 bytes  NOISE xx       Plays noise with pitc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400     2 bytes  STOP NTREMOLO  Stop mixing tremolo with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500     2 bytes  STOP ENVEL     Stop using the curren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600     2 bytes  STOP TREMOLO   Stop using current trem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7xx     2 bytes  VOLUME xx      Set volume of sound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U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size      command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000     4 bytes  NTREMOLO       Mix  tremolo  with  noise.  Bytes  2-3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set to tremol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100     4 bytes  ENVEL  xx      Use  ENVEL xx.   Bytes 2-3  hold  off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elo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200     4 bytes  TREMOLO xx     Use TREMOLO xx. Bytes 2-3 hold off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mol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3nn     4 bytes  REPEAT nn,note Repeat music starting from note, n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 held in bytes 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mat  of the screen banks is very straight forward  indeed.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00 bytes of this memory hold the actual screen data,  and the next 16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number  32000 to 32032 contain a copy of the colour  settings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Note that the bytes from 32032 onwards are free,  and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