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X T R A   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 7/04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SHAR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extension gives you even more power when using ST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me very power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new commands have had some heavy duty testing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every possibility. If you find a bug let me know. Indeed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have any ideas for new commands. My 68000 programming is limi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BASIC man really, but I'll do my best! You may think that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uld be modified or maybe some of them are totally usel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eople say that a particular command is useless then I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 to allow more space for a command which would be more useful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found at the bas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with set screen hz introduced by version 3.24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and extra info updated to indicate that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in =fattrib(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with pload, del and ren fixed when using nu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parm added to media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input command bug fixed and home key and f1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attrib and set fattrib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uash command now recognises PC2 and P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corrected to show chr$(0) not required for fmt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 palette comman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en and whiten removed, replaced with pal chang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colour to "flood"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 verify function added, returning the disc verif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s232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formation relative to this version of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ive new commands, rmv dup col, swp col, del,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pload and label disc were changed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need to end the filename string with a null byte. Not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abel a disc use label disc drive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quash command has been changed. It now uses 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the second is only relevant to the new PC1/TINY desqu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 and depacking data packed with the comp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esquash notes. Speedpacker 3 files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protected command has been changed so it works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arameter is now required (drive to check - 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sible input command has been completely rewrit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h so that the new one is totally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ld. Rather then returning a string upto x charac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modifies a previously set up string and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ing controls. Note the command is now visible input xx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hange was requested by Adrian S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psc command has been rewritten and now only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 resolution but WORKS! The previous version could be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compil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extra has been removed as it was pretty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depack tiny command has been removed (see desqu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a bug in the code has been fixed so it works with de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ly. In fact the Tiny code has been rewritten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5%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iff has also been removed after a questionnaire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owners of EXTRA 3.00 showed little or n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kie commands for _snd and _vdo have been remov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om for the more use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in brie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...........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fmt text(s,e,d,c,w):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 version$.: GEM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version$.....: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(A,B).....: A ^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input.: Get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cpu.....: Delve into cookie jar, return 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mch.....: Delve into cookie jar, return _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hift key..: Press=true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key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rl key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..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......: True if on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....: Set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ff...: Set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er data A: Configure pr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f printer: Returns printer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...........: Printer on-line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rv............: No.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status()..: Chk disc chg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(): Disc write-prot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des (A)..: No. side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tracks (A).: No. track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pt(A).....: No.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n..: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ff.: Set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disc verify....: Check d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ze (A)...: Retrieve original size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free (A)...: Retrieve amount free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used (A)...: Retrieve actual amount us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attrib f$,d: Set file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attrib (f$)...: Get file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t disc (6 parm): Formats drive,nsides us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y disc A,B,buff: Copy A to B, us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mp.....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=screen hz.....: Return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een hz...: Toggle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ab (X)........: Tab to colum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ab (X)........: Tab to column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r (8 parms)..: Blur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inverse.....: Inver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 change $RGB.: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de A,B,C...: Change colours not B to C in add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ev varptr(S$).: Horizont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v varptr(S$).: Vertic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input S$: Input S$ (modify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que screen s,x,y,v: Opaque version of 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c (parms)....: Pixel Perfect scre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uash src,des: Depack Ice 2.4/Atomik 3.5/SP3/PC?/T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ad f$,addr,len: Partially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mem config.....: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mouse...: Turn of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mouse....: Turn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quash 6prm: Quick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disc dv,name: Labe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v dup col sc,pal: Remove duplic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p col a,b,c,d.: Swa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file1,file2.: Rename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file........: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compact src,des,sz,typ: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s232 sp,flw: set RS23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/f = true or false is returned as per STO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down of the new 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...........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provided for the programmer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of the format of a command. I think that all ne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rovid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must press a key to continue, this i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scrolling up the text before you can rea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...........: Printer on-line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(-1) or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a value true or false. If the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'true' is returned, otherwise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prntr then lprint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prntr then 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Printer not conn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lprint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(prntr) then print "Error, printer not on-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mp.....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s the current screen onto your printer. Not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ake account of what resolution you are in or how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 Therefore you should check this manually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resul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DUMP$="Y" then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rv............: No.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driv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he number of active driv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not including the imaginary B drive on single driv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he value 0,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"You have ";ndrv;" drives attach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=screen hz.....: Return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integer, 50 for 50Hz or 60 for 6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current screen frequenc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0 - 50Hz and 60 - 60Hz. A normal television can only cope with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nitors and some t.v./monitors allow 60Hz which improv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finition. The screen hz function may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 hz so you know exactly what frequency you are chang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=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entre "Set monitor frequenc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cate 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entre "Press '5' for 50Hz, '6' for 60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centre "or a mouse key to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: K=instr("56",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: while 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: : while screen hz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: : : 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: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30 : : K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: while 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: : while screen hz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: : : 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 :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90 : : K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0 until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status()..: Chk disc chg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check (normally 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Media status 0,1 or 2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ses the BIOS function 9 and the machine has a gu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ppy disc in the current drive is the same as the la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oper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-       Disc has not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-       Status uncertain. Checked on next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-       Disc has been removed or had a boot sect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thod the ST uses to obtain this information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terest to a curious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 drives have small light-emitting diodes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receptors which can tell if there is something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g the light. This facility is normally used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is write protected. If light travels through, the disc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otherwise it is not. If a disc is removed from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 will be blocked while the disc is remov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will become unblocked as there is no disc there. The 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 the light status at a such a rate that it is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any change. If a transition has been noticed the media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1, indicating an unsu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read or write operation is perform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re, the serial number is checked on the disc. If i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discs serial number an error (-14) is issued.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s are the same the media status will be set to 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 saf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EDIACH=media statu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nc MEDI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on MEDIACH goto 40,6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Disc has definitely not been chan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print "Disc may have chang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print "Disc has definitely changed or a boot sec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print " has been writ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media statu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(): Disc write-prot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(0-A, 1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disc in current drive is write protect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has been fixed to work by read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write a sector to a disc. If the write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ed the disc is write protected. Crude -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0, track 1, sector 1 is checked by the way. If track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he write would set the media change status to "mayb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of the command will be one of two val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true (-1) if the disc in the selected drive I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or it will return false (0) if it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while write protecte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isc is drive A is write 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"Change disc or remove tab then press space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: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: until inkey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des (A)..: No. side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for A or 1 f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sides of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terrogate how many sides a disc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 is limited unless you are doing some fancy disc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sid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DR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rive ";chr$(65+DR);"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disc sides(DR);" s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tracks (A).: No. tracks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for A or 1 f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tracks of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terrogate how many tracks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per side. Its use is limited unless you are doing som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track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DR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rive ";chr$(65+DR);"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disc tracks(DR);" tracks per 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pt (A).: No. sector/track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for A or 1 f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sectors per track for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terrogate how many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sp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DR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rive ";chr$(65+DR);"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disc spt(DR);" sectors per tr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n..: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a system flag to verify discs when a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It defaults to on when the system is turned on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sector is read immediately after a write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as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 verify on means that writes are slow but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isc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ave "SERIOUS.DAT"  :rem Impor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ff.: Set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posite to disc verify on. This command speeds u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most two and a half times. After a write operation n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so this saves time. I suggest that you only use thi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ind too much if you lose your data (then why are you saving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a decent back up or indeed if your discs are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isc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ave "TRASH.DAT"    :rem Old to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disc verify on      :rem better to put it back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disc verify....: Return disc verif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or false (true = disc verif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the current disc verify status.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disc verify then disc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ave "TRASH.DAT"    :rem Old to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disc verify on      :rem better to put it back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 disc (6 parms): Formats disc based on 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estination drive (0 for internal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sides to format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racks (80,81,82 or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s per track (9 o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 name (or variable) (ending in chr$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address of a buffer at least 17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owerful command will format a disc in drive 0 (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1 (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goes without saying (but just in case...) tha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 wipes off the existing data. Write protect your STOS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 unnecessary hass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c name may be blank if required but you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nonetheless. From experience I would say t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ors/track and 81 tracks is just about reliabl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10 sectors/track with 83 tracks but I would not us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 rem Format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 reserve as work 5,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fmt disc 0,2,80,9,"BRAND.NEW",star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y disc A,B,buff: Copy A to B, us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nd destination drives. Buffer addres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200 byte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opy the disc in the source drive to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rive. These drives must be different and theref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0,1 (A-&gt;B) or 1,0 (B-&gt;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c formats must be the same for the copy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rrors will halt the process. Note that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track must be less than 12 and the bytes per secto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copy discs which have an strange format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 form of copy protection. If it is copy protect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m Copy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 reserve as work 5,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py disc 0,1,star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ad f$,addr,len: Partially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filename$, address to load to, # of by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enables you to load the first few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ather than having to load the entire lot. This is usefu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interrogate the first few bytes to examine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ile wa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name string does not have to be termi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anymore. Note that there is onl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hecking so you must ensure that the file ex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ad FILE$,start(5)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TEMP$=space$(12) : rem space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load FILE$,varptr(TEMP$)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AD and DESQUASH commands can be used togeth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erformance. In the following example, a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are loaded so that the header can be interro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ICE packed then the original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eld at the offset position of 8 whereas the Atomi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more comm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TEMP$=space$(12) : rem space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load FILE$,varptr(TEMP$)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OSIZE=0 : rem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if left$(TEMP$,4)="ICE!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IZE=leek(varptr(TEMP$)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if left$(TEMP$,4)="ATM5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IZE=leek(varptr(TEMP$)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if OSIZE&gt;0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print "Not a recognised packed file 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go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reserve as work 5,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b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desquash start(5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key..: Press=true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is key. If pressed a true (-1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left shift key then ?"Left Shift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key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is key. If pressed a true (-1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right shift key then ?"Right Shift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rl key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e control key. If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(-1) value 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 cntrl key then ?"Control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..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e alternate key. If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(-1) value 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alt key then ?"Alternate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......: True if on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status of the caps lock key, true if on or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rely check the status of the Caps Lock key. I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is on the returned value will be true (-1) otherw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s Lock is off it will return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caps lock then print "Caps Lock 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f not(caps lock) then print "Caps lock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....: Set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urn the Caps Lock on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tting. It is useful if upper case charac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nput "Post Code:";P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ff...: Set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urn the Caps Lock off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tting. It is useful if lower case charac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nput "Name of person:";N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 version$.: GEM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your version of GEMDOS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a five character string 'xx.xx'. You ma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value to decimal b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MD#=val(gemdos versio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 gemdos version$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"GEMDOS version:";gemd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version$.....: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your version of TOS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eturn your TOS version as a fiv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gemdos version$ command you may like to convert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eric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#=val(os versio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OS#=val(os versio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 if OS#=1 then OS$="1.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if OS#=1.2 then OS$="1.02 (Blitt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if OS#=1.4 then OS$="1.04 (Rainbow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if OS#=1.6 then OS$="1.06 (S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if OS#=1.62 then OS$="1.62 (STe without the bugs!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if OS#&gt;=2 and OS#&lt;3 then OS$=os version$+" (Mega S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if OS#&gt;=3 and OS#&lt;4 then OS$=os version$+" (T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if OS#&gt;=4 then OS$=os version$+" (Falcon?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print "TOS ";O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onfig......: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Size, in kilobytes,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your memory configuration as a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mem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print "Your memory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 print "is";mem config;"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(A,B).....: A ^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two posi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he value of A to the power of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y?", you cry, "what about the ^ function?". Yes I k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trust it 100%? Try entering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 P=5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 print "5^2 is ";5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0 print "5^2 is "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result gives you the correct result of 2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ill give you 24. This is a bad error if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written a command to replace it. It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hich do not get too near the maximum a STOS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($7fffffff). It is a lot quicker than using ^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LOOP=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STP=2 ^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XP=power (2,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: print "For 2 ^";LOOP;":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: print "  STOS=";STP;" or ";2 ^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: print "  EXTRA=";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input.: Get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value of data coming into the machine via the cartridg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create some fab disco effects! If you hav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stro (or indeed any sound sampler) plug it in (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!!!) then insert your STOS disc and turn your ST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write a program which uses the value coming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port to determine which colour changes and to w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e screen flashes in time to the music (if like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 your CD player to the sample cartrid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ed value is 0-255 but you should subtract 12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o that 0 (zero) becomes a stab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CP=cartridge input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if CP&lt;0 then colour 0,ab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: if CP&gt;=0 then colour 1,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until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Cookie Jar' is an area Atari set up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to utilise a part of hardware which certain machine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ing the _SND cookie you can see if the mach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 style DMA sound chip. If it has you may utilise this ch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 of the cookies are available on all machin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for errors when using the cookie commands. If an err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presume that the cookie and therefore the hard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are all correct as far as I trust. Expect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value of 3 where 0-ST, 1-STe and 2-TT. Mind you with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ver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cpu.....: Delve into cookie jar, return 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_cpu cookie return the CPU (central processing uni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. For the ST/STe this will normally be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fdc.....: Delve into cookie jar, return _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has two parts to it. The high byt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highest density floppy unit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360Kb/720Kb     (double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1.44Mb          (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2.88Mb          (extra-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 three bytes tell you about the origin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'ATC' indicates an Atari line-fit or retro-fit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fpu.....: Delve into cookie jar, return _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you if a floating point unit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 The high word should be tested for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I/O mapped 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68881/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if bit 1 = 0 then 68881, otherwise 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68040 internal floating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frb.....: Delve into cookie jar, return _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tell you (if you have a TT) if a 'fast RAM 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mch.....: Delve into cookie jar, return _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you a minor and major number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  Minor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0       520/1040 or Meg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     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16      Meg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0 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snd.....: Delve into cookie jar, return _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of this should be bit tes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1 if ST style GI/Yamaha chi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1 is STe style DMA sound chi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swi.....: Delve into cookie jar, return 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the internal configuration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vdo.....: Delve into cookie jar, return _v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the major and minor part number o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  Minor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0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     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0 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ze (A)...: Retrieve original disc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= A, 1 = B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original size of disc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dedicated to Paul Ar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retrieves the size of the disc with 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siz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S=disc size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DF=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rint "Total size of disc ...:";using "##########";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Amount used ..........:";using "##########";DS-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print "Amount free ..........:";using "##########";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free (A)...: Retrieve amount free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= A, 1 = B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amount of bytes free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retrieves the amount of space (in bytes)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. Is is the same as 'dfree' but allows you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drive, not necessarily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fre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F=disc fre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Amount free ..........:";using "##########";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used (A)...: Retrieve actual amount us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= A, 1 = B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actual number of bytes us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retrieves the size the used portion of a d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s it is the true amount (formatted size - free byte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ecessarily equal the sum total of files on the dis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OS you enter 'dir' the amount used refers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ata, not on the entire disc and not inclu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hich must be stored on the disc. This i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used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U=disc siz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Amount used ..........:";using "##########";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ab (X)........: Tab to colum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Column to tab to (0-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o screen/printer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a more true version of the tab comm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provided by STOS. The STOS tab comman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y the value, from where ever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TAB function moves the cursor to the selec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so by repositioning the cursor to the start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ASCII value 9 to move the cursor right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Because of this it probably will not work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most printer use this code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tabulation value, not necessarily one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vtab(5);"Name";vtab(20);"S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vtab(0);"Loop";vtab(20);"Loop x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rint vtab(0);using "##";LOOP;vtab(20);using "###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ab (X)........: Tab to column on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Column to tab to (0-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o screen/printer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a more true version of the tab comm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provided by STOS. The STOS tab comman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y the value, from where ever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TAB function moves the cursor to the selec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so by repositioning the cursor to the start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ASCII value 32 to move the cursor right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Using code 32 means it will work on a printer b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creen means that characters on the line upto the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rint ltab(5);"Name";ltab(20);"S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lprint ltab(0);"Loop";ltab(20);"Loop x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print ltab(0);using "##";LOOP;ltab(20);using "###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r (8 parms)..: Blur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estination address, top left corner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size x, y, factor x, y, blu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at versions &lt;1.70 used block size and fa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posite sequence. Any blur command before this will need these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(4 in all) swa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'blur' a portion of the screen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It may be used to emulate the blur used on television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 persons identity or in games to distort a picture and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r just how distorted the picture can be before some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disto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ONLY WORKS IN LOW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tination must be an actual address (so for b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rt(5) not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left corner identifies the pixel position (x,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stortion i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ock size x,y is the area of the screen to bl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16 x 16 and the factor was 2 x 2 there would be 8 x 8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rre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ctor x,y is the new pixel size. For example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,2 will create a block of 2 x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ur type can be a value 1 - 5 (any other valu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 type 1). It tells the command which pixel to use to get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loc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top left pixel     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top right pixel     (x+x facto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centre pixel        (x+x factor/2,y+y factor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bottom left pixel   (x,y+y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bottom right pixel  (x+x factor,y+y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r physic,0,0,320,200,2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0:key off:curs off: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N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blur physic,0,0,320,200,2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de A,B,C...: Change colours not B to C in add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ess, colour to ignore, selec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hanges all colours (except a selected one)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selected colour. Its primary use is freeing the oth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gitised or scanned picture. These types of image use shading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ffect but this uses all of the 16 colours. Generally use colour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his command over a screen (using a value of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or 15 for a video digitised image) should do the trick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scanned image you may want to change colour 1 to $0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ather than a grey 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ere scanning in your drawings to colour i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define the other colours to pretty ones (ie red, yellow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instead of grey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hade physic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0:key off:curs off: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SCANPIC.N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deshade start(5)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screen copy 5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colour 1,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er data A: Configure pr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printer dat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llows you to set up the Atari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is made of flags us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 If clear (0)            If se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Dot matrix             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Monochrome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Atari Mode              'Epson'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Draft quality           Fi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Parallel port           Serial (RS-232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Continuous             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knowledge, bit 0 is the furthes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given in binary. The value is preceded with a %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nary one. So, %10011 would mean that bits 0,1 and 4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e value to any combination of the abo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you MUST use every bit (set or clear) to change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'set printer data %101100' will set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, monochrome, Epson compatible, Final quality,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only want to change an individual bi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setup of printer' command to get the original value, use 'o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bit and then use 'set printer data'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rinter data %10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set printer data %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an individual bit or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m Set bit 1 leaving oth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S=setup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S=PS or %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et printer dat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f printer: Returns printer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printer dat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returns the Atari/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is made of flags us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 If clear (0)            If se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Dot matrix             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Monochrome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Atari Mode              'Epson'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Draft quality           Fi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Parallel port           Serial (RS-232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Continuous             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knowledge, bit 0 is the furthes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given in binary. The value is preceded with a %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nary one. So, %10011 would mean that bits 0,1 and 4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=setup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setup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ev S$.........: Horizont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tring contai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ake a screen which has been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 (using S$=screen$()) and flip the imag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rev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$=screen$(5,0,0 to 320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hrev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screen$(physic,0,0)=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input S$: Input S$ (modify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tring variable (must be set up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(selected input string is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is will take a previously 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llow the user to edit it. The is full edi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ursor keys (left/right and up/down if required),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nd delete. You may use 'home' to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'F1' acts as a field exit key, clear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 position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key accepts the entry and end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 MUST be correctly initialis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To set up the variable (of fixed length)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$=space$(max_chars)+chr$(0). Is is important you termina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r$(0). This may be removed after the comma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-fill the string before running the command, i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$="No "+chr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ble input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Enter name (upto 12) charact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NAME$=space$(2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visible input 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NAME$=NAME$-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change $RGB..: Fill palette with $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Colour value ($000 to $7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lood" palette with desired colour. Changed al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s (0-15) with this colour. Replaces whiten and bl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 change $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Colour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pal change $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inverse.....: Inver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and to turn the inverse the palette. This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colours (regardless of what resolution mode you are in) and in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its for that colour, black become whit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Colour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pal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wa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pal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fmt text(s,e,d,c,w):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ddr start,addr end,dest addr,high char,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Length of n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as created when I received a text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some non-ASCII characters, preventing me viewing it correc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STOS routine to format the text so that it was more read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very slow so I wro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two memory banks, the second one being about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s big as the first (to accommodate any possible extra characte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ile into bank one. Then, using the function and its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ASCII file which contains only selected charac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o a select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address is the actual address value (not ban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memory bank. The address end is the start address plu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, ie the last address to check. The destination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ddress of the second bank. The high character value is use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ge of character to include. I use upto 126 as the values after thi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al foreign and border symbols. For your information the low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32, space. All values below this are control cod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SCII therefore. The width parameter is used to determine how wi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. This may be in the range 10 to 160 inclusive.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ills over to the next line no hyphen is used. I decided o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method as is saves processing time and basically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ed value gives the length of the new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saving the new file. A value of -1 is returned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=fmt text(start(5),start(5)+S,start(6),126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reserve as work 5,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reserve as work 6,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bload "TEXTFILE.TXT"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SIZE=4500 : rem Size of 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L=fmt text(start(5),start(5)+SIZE,start(6),126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if L&lt;0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bsave "FORMAT.TXT",start(6) to start(6)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een hz...: Toggle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does the same job as the frequency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you can compile it. I do not know why Francois Lione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frequency command to compile but this command should s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THIS COMMAND ON A STANDARD TV. If you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displaying the higher frequency you are okay but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using it on a television that cannot support it could do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vision if used for long periods. The best thing i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f your screen looks as though it is jumping arou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ady picture, press F1 to re-enter the command getting th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entre "Test mon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cate 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entre "Press left mouse key to toggle frequ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centre "or right mouse key to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: MK=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: while M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: : 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: : M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until M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que screen s,x,y,v: Opaque version of 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, x coord, y coord,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ake a screen which has been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 (using S$=screen$()) and display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position exactly as screen$()=S$ would do BU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merged with the background. Instead it overwrit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neath, similarly to scre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x coordinates must be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aque screen physic,16,32,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$=screen$(5,0,0 to 320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opaque screen physic,0,0,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v S$.........: Vertic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tring contai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ake a screen which has been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 (using S$=screen$()) and flip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rev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$=screen$(5,0,0 to 320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vrev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screen$(physic,0,0)=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c (parms)....: Pixel perfect scree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9 parameters. Source screen address, destin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, X1, Y1, X2, Y2, X3, Y3, number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basically the same as the ST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. There is, however, no word boundary lim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py precise pixels. There is also a parameter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nes to copy. There is NO valida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is up to the programmer to ensure t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. The number of planes may be 1 to 4, where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first plane and is therefore faster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of the command it is not terribly fast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sc start(5),physic,3,0,164,100,6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psc start(5),physic,3,0,164,100,6,1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uash src,dest: Desquash ICE 2.4/Atomik 3.5/SP3/PC?/TNY/Sin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, destinati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epack a file which has been p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PACKER v2.4 or Atomik 3.5, the best data file pack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. See PLOAD command for best way to use this command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 an LHZ (as in JAM 4.0) algorithm but the unp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low and the packer is less common for data files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Packer 3 files can also be unpacked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will now also allow Degas Elite (PC?) and TINY (T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to be unpacked. A second parameter (zero for Atomi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ce files) is used to give the address of a STOS screen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very IMPORTANT that you precede the packed data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tes 'PCx ' (whwre x=res 1,2 or 3) for Degas Elite and 'TNY 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iny, including the space. The problem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s do not use a header ID so some way of recogn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has to be used by the programmer. The exampl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this may be done easily.  When you reserve you work ban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quashed data make sure you add four bytes for the I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. reserve as work 5,SIZE_OF_DATA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depack files packed with the Sinbad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not yet a very powerful packer it allows quick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thin STOS. Both source and destination bu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command and must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unlike the depack tiny command the scre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squashed to a STOS screen bank and the palett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palette rather than it automatically getting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depack the tiny image and not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bank you try to unsquash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types of packed file no unpack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uash start(5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ILE$="INFO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IZE=val(mid$(dir first$(FILE$,0),13,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reserve as work 5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b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OSIZE=leek(start(5)+8) : rem get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reserve as work 6,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copy start(5),start(5)+length(5) to star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dequash start(6) : rem Bank 6 now has un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 reserve as work 5,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PC1$="PC1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TNY$="TNY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loke start(5),leek(varptr(PC1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bload "PIC.PC1",start(5)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desquash start(5),star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get palett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0 screen copy 6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0 loke start(5),leek(varptr(TNY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bload "PIC.TN1",start(5)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 desquash start(5),star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0 get palett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0 screen copy 6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mouse....: Turn off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urns off mouse reporting to th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ctually improve the speed of the system slightl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if a user moves the mouse while a STO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you will not get that distorted sound comm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ilar command is available in another exten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ension does not work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you disable the mouse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it again (see below) on exit from STOS or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nabel to use the mouse from the desk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Ha, try moving the mouse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mouse......: Turn 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urns on mouse reporting to th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if the disable mouse command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ilar command is available in another exten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ension does not work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e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Okay, have it your way - move the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s232 spd,flow: Config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peed, flow contro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you to configure the RS232 port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peed from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, 75, 110, 134, 150, 200, 300, 6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00, 2000, 2400, 36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is the baud rate. The Flow flag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No flow control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XON/XOFF flow control (CTRL-S/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RTS/CTS flow control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Both methods of flow contr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rs232 192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set rs232 19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Okay, now we're motor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quash 6prm: Quick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ddress, dest address, start x, y, end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as submitted to me by Martin Miln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resolution only version of the reduce command but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quick. It takes an entire screen and reduces it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 in a new screen. Note that no error trapping exists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e parameters used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squash logic,physic,140,80,180,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load "PIC.NEO"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get palett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c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screen squash start(5),physic,0,0,160,40,196,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disc dv,name: Labe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(0 for internal, 1 fo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c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to the rewritten fmt disc command I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 to have a command to allow the label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ette. The name must be a valid GEMDOS filename,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n optional 3 character extension separated by '.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VALID.ONE is okay! Remove a disc label with labeldisc drive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disc 0,"VARIOUS.P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label disc 0,"DISC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v dup col sc,pal: Remove duplic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address (or 0 if screen is STOS scree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simply this command frees up colours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ack more efficiently by removing any duplicat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digitised some pictures which looked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ck well I was surprised when the packing ratio was extremel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affled until I realised that although it appeared that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as one colour there were actually a number of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k 0 to 4 in fact) which were all black but were sprea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area. So I wanted to consolidate the colours by saying tha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was going to be black ($000) and any pixel which had a colour 1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0 instead. I wrote a crude program which searched 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y point of 1 to 4 to plot ink 0. It was slow and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decided it would be better to remove all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The routine was written in STOS and then re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n the EXTRA extension. If I explain a little bit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you may understand exactly what it ac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e you have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</w:t>
        <w:tab/>
        <w:tab/>
        <w:t>Valu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ab/>
        <w:t xml:space="preserve"> 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 xml:space="preserve">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</w:t>
        <w:tab/>
        <w:tab/>
        <w:t xml:space="preserve">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</w:t>
        <w:tab/>
        <w:tab/>
        <w:t xml:space="preserve"> 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 can see, there are plenty of duplicate colour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pixels have been plotted for colour 0 and colour 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but the effect is the same. They both show colour 000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mmand will do is replace any colour 5 pixel with colou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out the duplicates it makes a small table of 16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corresponds to the colours. If a colour is uniq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the element is set to 16. Otherwise, if the colou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, the element is set to the original colour value (0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lour (0) is always going to be the first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o it is automatically set to 16. Then colour 1 is check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set to 16 initially. The colour is compared to colour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sane the element changes to 0 (as it is the same as colou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nothing happens (16 remains in the element). This happe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colours (2 to 15) and each time colours 0 to current-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Of course if colour 0 is the same as colour 5 th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4 are not checked as a duplicate has already been foun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is may be confusing but the result of thi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ould give a tab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16      Colour 0 is always an original 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16</w:t>
        <w:tab/>
        <w:t>Colour 774 is not 000 so it's original 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0</w:t>
        <w:tab/>
        <w:t>000 is the same as colour 0 so point to 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16</w:t>
        <w:tab/>
        <w:t>Value 237 is original 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16</w:t>
        <w:tab/>
        <w:t>Likewise for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 xml:space="preserve"> 0</w:t>
        <w:tab/>
        <w:t>Anothe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 xml:space="preserve"> 4</w:t>
        <w:tab/>
        <w:t>Another 777, that is also colour 4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</w:t>
        <w:tab/>
        <w:t xml:space="preserve"> 0</w:t>
        <w:tab/>
        <w:t>Anothe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</w:t>
        <w:tab/>
        <w:t xml:space="preserve"> 0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</w:t>
        <w:tab/>
        <w:t xml:space="preserve"> 4</w:t>
        <w:tab/>
        <w:t>Hmm, another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16</w:t>
        <w:tab/>
        <w:t>Aha, 127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 xml:space="preserve"> 0</w:t>
        <w:tab/>
        <w:t>Anothe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 xml:space="preserve"> 1</w:t>
        <w:tab/>
        <w:t>774 is originally stored at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 xml:space="preserve"> 4</w:t>
        <w:tab/>
        <w:t>777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 xml:space="preserve"> 0</w:t>
        <w:tab/>
        <w:t>000 makes it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 xml:space="preserve"> 4</w:t>
        <w:tab/>
        <w:t>777 has to hav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re are only 5 unique colours. Colour 000 appear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774 appears twice, 237 once, 777 5 times and 127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ble has been built the entire picture is scanned pix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For each pixel the colour is retrieved (0-15). It is then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table and the value of the element retrieved.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 nothing happens as this is an original or unique colou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16 value means that this is a duplicate, so the ele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the colour value for this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only works with low resolution images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physical screen (so you can see it happen)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(usually a screen bank). The second parameter point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lette. For a STOS screen bank leave this as 0 and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located. Note that screens on an STe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Te palette stored. When you print colour (x) it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value. Eg. If the value stored in the bank is $008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 palette(...) to give $008 but on a normal ST to give $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. Well it does not, it gives 0. This is why th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MV1 and RMV2 both de-STe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v dup col start(5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load "image.pi1"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screen copy 5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rmv dup col physic,start(5)+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show "on screen" the effect of the comm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on the actual screen bank. However, because an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en by you as they will look black, for example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ine 4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palette $0,$1,$2,$3,$4,$5,$6,$7,$10,$20,$30,$40,$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60,$70,$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p col sc,pal,c1,c2: Swap two colours 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address (or 0 if screen is STOS scree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1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2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take a screen (bank, physical, e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ny occurrence of colour 1 with colour 2 and vice versa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the actual colours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practical use of this is if you wished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our 0 (the border) was black. If, for example, colour 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0 (red) and colour 8 was $000 (black) you c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col start(5),0,0,8 and the effect would be that the im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but colour 0 would be $000 and colour 8 would be $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der would be black rather than red. An example exis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I used this to ensure that the border was either dark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 (white) depending on a particular image. Obvious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hich you will not use frequently but when you do it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p col start(5),0,0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load "image.pi1"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screen copy 5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swp col start(5),0,0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file1,file2: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wonder why the ren command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name already exists. The ren command can be us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no extension, rename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 "OLD",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n "info","info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ile: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: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the ren command the reas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ue to the bug in kill which cannot access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directly. However, del cannot proces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"tr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del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fattrib (f$)...: G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: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retrieves the attributes of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stores in a byte valu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>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-&gt;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, GEMDOS versions below 0.15 do not se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correctly. The bit is now set by TOS when a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written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fattrib("filename.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FATT=fattrib("file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attrib f$, data..: S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filena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sets the file attribute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See the table above for which bits to set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fattrib "filename.ext",%00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ORIG=fattrib("file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bset 0,ORIG : rem set read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set fattrib "file.txt",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compact(src,des,sz,typ):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ddress, destination address, siz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and packing method (currently only 1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size of packed data, -1 if not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attempt to pack data from on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another. The second area of memory should b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original size in case it cannot be pack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work area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the packing method is pretty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only useful where there will be much repe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an image. The type parameter should be set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but hopefully the routine will be upd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er range of pack preferenc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acked with the compact command can be d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squash command. The header info for the Si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r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ngword</w:t>
        <w:tab/>
        <w:t>SINx</w:t>
        <w:tab/>
        <w:t>where x = pack type (cur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ngword</w:t>
        <w:tab/>
        <w:t>ori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ngword</w:t>
        <w:tab/>
        <w:t>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ize=compact(start(5),start(6),3200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work 5,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NSIZE=compact(physic,start(5),3200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rem Safely packed away, do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c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?"Ha h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wai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desquash start(5),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has been written using the following ai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c 3 (HiSoft) and their informative (if a little errorish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Newsletter (issues 8 and 9 etc) R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ise Atari ST 68000 Programmer's Guide (Glen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ing ATARI ST Machine Code (zz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's and 60's sounds on Breeze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om 1995 the glorious sounds of Virgin 1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d including version 1.91 I had access to The Game M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- thanks to Dea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d including version 2.00 The Atari Compendium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mouse disabling/en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ous comments from many people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... you know who you a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note on string handling within this S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been unable to get any CORRECT information 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within a STOS extension (stored values corrupt easily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ritten this small routines which you should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SIC program. Call these routines to use th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ring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md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 input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ritten a small program to demonstrate 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but you can, of course, separate them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bove command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ode 1 :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gosub 50000 : rem Get 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A$=BUGFIX_DE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gosub 51000 : rem Get GEM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B$=BUGFIX_DE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BUGFIX_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print "Enter";BUGFIX_SIZE;" (or less) char string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gosub 52000 : rem Get Vi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C$=BUGFIX_DE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1 print :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print "A$";vtab(10);"B$";vtab(20);"C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print A$;vtab(10);B$;vtab(20);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997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998 rem * Get TOS vers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999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00 BUGFIX_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10 BUGFIX_DEST$=string$("0",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20 BUGFIX_SIZE=(BUGFIX_SIZE+1)/2*2 : rem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is an e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30 BUGFIX_SOURCE$=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40 copy varptr(BUGFIX_SOURCE$),varptr(BUGFIX_SOURCE$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_SIZE to varptr(BUGFIX_DE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05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97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98 rem * Get GEMDOS vers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99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0 BUGFIX_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10 BUGFIX_DEST$=string$("0",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20 BUGFIX_SIZE=(BUGFIX_SIZE+1)/2*2 : rem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is an e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30 BUGFIX_SOURCE$=gemd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40 copy varptr(BUGFIX_SOURCE$),varptr(BUGFIX_SOURCE$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_SIZE to varptr(BUGFIX_DE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105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6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7 rem * Visible input (pass siz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8 rem * in var BUGFIX_SIZ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9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00 BUGFIX_DEST$=space$(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10 BUGFIX_SIZE1=(BUGFIX_SIZE+1)/2*2 : rem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is an e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20 BUGFIX_SOURCE$=visible input$(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30 copy varptr(BUGFIX_SOURCE$),varptr(BUGFIX_SOURCE$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_SIZE1 to varptr(BUGFIX_DE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204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ubitt (Sinbad of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bad@airtime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me on irc channel #atari if you d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