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ames was done in 1995 by 42Bastian Schick (me)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dev. kit by Lars Baumstark 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-player and the MOD was done by 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on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: How to star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SERVER you have to add your specific header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ad-address is on phrase-boundarie (better dphrase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and below $6000.Start game from load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imple for you all I prepared Bastians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Server. / Ro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How to play ;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vel with keypad or with A/B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with A/B,drop with joy-pa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use, leave game with "*"+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 Tech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s are done totally in GPU code (8K), with som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68k : creating patterns, setting up CLUT, creating objec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done in 68k, the Amiga-chips are emulated by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ast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