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TJ_ASS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: 30.09.96..01.10.96 by 42Bastian S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(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l rights on any software in this directory and of all sources,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.. . You may use it freely but I would not mind if you send me a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a bug-repor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 is on your own risk and I couldn't be mad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arm to you,others or you computer resulting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_ASS is developed in two days out of the LyxAss (an assembler for 65C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have been done to allow all the stuff programmer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J_A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_ASS is a MACRO-assembler which accepts both Tom and Jerry RISC-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68k since there are a lot of assemblers and nearly everybody has _i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does a line look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'.'Label | Label[':'[':']]){' '}(opcode|popcode){' '}[arg1[,arg2]]{' '}[';'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*' in the first row makes the whol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 A | B ) means eith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' '}     means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':']     means no or one 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codes decribed by Atari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writen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seudo-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-o may be written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.B,DC.W,DC.L                  define one or more items, DC.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B,DS.W,DS.L and DS.P         defines storage space byte,word,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rase (dlong)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use ALIGN after DS.B/DC.B because TJ_ASS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word-alignement of the opcod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string                     set work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ring                  load and assem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TES string                   load string as raw data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S string                    load symbo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expression]                1) from this point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the current PC is set t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expression                  set the PC to expression, if a RUN had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zero-byt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[expression]              set PC on a word-boundar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mod express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Conditional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condition]                  assemble if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 label                       assemble if label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 label                      assemble if label is not y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switch logic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                     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Exampl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&lt; 4                        ; well that's true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                         ; 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 #0,r0                   ; strange looking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r0,r0                     ; but no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q #1,r0                    ; and ag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 &lt; 0                      ;   now, this is fal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q #1,r0                  ;  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S                         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T expression                 ; genrates the source expression&gt;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EQU expression  ; Label :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SET expression  ; L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may redefine SET-labe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REG expression  ; define a register-labe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&lt;=expression&lt;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 label[,label[,label...]]] ; undefine register-lab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_ASS warns you if reg-labels are reused or reg-label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mark this in your comments if you want it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anything your mind thinks of with macr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tell me, I'll make it possible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 MACRO within a mac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a macro with up to 16 (\0..\15)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. Every variable is replace by the text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commas you may us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gu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#              - count of arguments given (with empty one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^              -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VAR \nn       To check the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 between calls theres a special assembler-variable :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@/DEC@       increase/decreas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 may 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didei@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didei4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test      ; define a macro nam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VAR \0        ; assemble only if \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0::            nop             ; define a glob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\1         ; store data given by 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Dougla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::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,{"Adams",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"Adams"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           MACRO test2     ; define a macro named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VAR \0        ; if the first argume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\0      ; than define a macro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p           ; well, nonsens here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          ; end of embedde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  test2 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cro test2 does _not_ cause any code to be genera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J_ASS knows a new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tring                     print str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Hlabel  - prints the label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Dlabel  - prints the label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       - prints 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string                     print a string like echo and gener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string                    print a echo-string and wait for a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abels are case-sensitive, so Atari is different from ATAR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bels number,letters (even german Umlaute),points and under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ly they have to start with a letter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up to 32 chars long, which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types of lab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'normal' labels start with a letter or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end with _1_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lobal labels are like 'normal' ones only they mus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-column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cal labels start with a point and must not end with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leared after a global label or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cal macro-labels start with '.\' and are clea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CRO-names like 'normal'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-labels are like normal labels, only TJ_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'.A' or '.a' at the end to differ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umns at the end, points or '.\' in the beginn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labe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(at the moment) start in any row but thi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ome b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_ASS goes the correct mathematical way , means 5+-4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5+(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::= expression [('&lt;'|'&lt;='|'&gt;'|'&gt;='|'&lt;&gt;')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:= [('~'|'-')]product[('+'|'-'|'|'|'&amp;'|'^')prod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::= number[('*'|'/'|'%'|'&gt;&gt;'|'&lt;&lt;')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::= (Hex|Dec|Bin|String|'('expression')'|Var|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::= '$'{0..9,A.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::= {0.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::= '%'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::= '"'{ASCII}'"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::= '^^'('DATE'|'TI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|'  = bit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'  = 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 = 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  = 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 =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  =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the error-message look like the way some editors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do not stop assembling, on errors no more code is genera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is done unt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J_ASS source-file ['-'option1 ['-'option2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-extension is given, TJ_ASS assumes '.JS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     sh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 create SYM file if no code (no RUN )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a SYM-symbo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what ISYMS n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st            save symbol-file in GST-format (if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i            save symbol-file in DRI-format (if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qu            save symobl-file in ASCII format as EQ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: I need to know how gcc-object files have to look lik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:]file       Name output file 'file.o'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[:]file]     save error in source.err or fil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save withou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:]path       set glob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wait after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