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SHOW - STOS Spectrum 512 screen dis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buy ST Format regulary,  you should have the issu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512 on the  front  cover.   Aswell  as  the actual packag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program  was  given  away  that  allowed  you  to  displa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512 creations from within  STOS.   All very nice, but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could be done unless your first  pressed a key.  If you hav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 accompanying the little file  they want something lik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before you get a decent version on the program.  Well, never f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l of TYG to the rescue.......     Presenting  SPECSHOW the ul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512 picture displayer for STOS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es it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e program does is actually  display the pictur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 screen, and then installs a  little routine that keeps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table.  The program only  needs  to be called twice, o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it on, and once  to  turn  it  off.   The  only thing i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 takes  nearly  all  of  the  computers  processor  time,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prising, coz when you run the thing  you do get 512 real colou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or 4096 if you own an st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been tested  for  it's interuptness (is th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??), and we managed to get the following things working with i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and sav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music types (without sampled bass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4 single plane sp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 samples (not supprising really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thing to remember is how to call the routine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it like th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eg(0)=source : dreg(1)=dest : dreg(2)=mode : call b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: the address in memory where the picture file is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  start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   : the address where the decoded picture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 eg. phy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: must equal 1 to turn the routine on or 0 to 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k    : the address in memory where the SPECSHOW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d  eg. start(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is  a  demo   file   included   in  this  pack,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SHOW.BAS, if this file is missing then  send us a disk and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l Halli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5 Heato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ch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34 3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 you like this program, I hope you do, even though it only to m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 to write...   bye for now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