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060 INTEGER SOFTWARE PACKAGE (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lsp.s contains the "Library vers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 Integer Software Package. Routin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be used to emulate 64-bit divide and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cmp2" instruction. These instruc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hardware on the 68060 and normal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vector #61 "Unimplemented Integer Instru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-compiling a program that uses these instru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broutine calls in place of the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program can avoid the overhea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l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l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lsp.sa contains an "Entry-Point" secti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ction. The ILSP has no "Call-Out" section.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Entry-Point" section. In order to access a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 program must "bsr" or "jsr" to the loc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"68060ILSP Entry Points" that correspond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branch instruction located at the selecte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ckage will then enter the correct emulation c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addresses at the beginning of the packag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 that a program calling the routines will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with every new 68060ILSP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a 64-bit multiply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"bsr" or "jsr" to the entry poin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060ILSP entry table. A compiler generated cod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signed multiply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lu.l &lt;ea&gt;,Dh: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u.l _multiplier,%d1:%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.l</w:t>
        <w:tab/>
        <w:t>&amp;0x8,%sp</w:t>
        <w:tab/>
        <w:t># make room for resul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(%sp)</w:t>
        <w:tab/>
        <w:tab/>
        <w:t># pass: result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0,-(%sp)</w:t>
        <w:tab/>
        <w:t># pass: multiplican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_multiplier,-(%sp) # pass: multiplie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LISP_TOP+0x18 # branch to multip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&amp;0xc,%sp</w:t>
        <w:tab/>
        <w:t># clear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1</w:t>
        <w:tab/>
        <w:t># load result[63:3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0</w:t>
        <w:tab/>
        <w:t># load result[31: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vu.l &lt;ea&gt;,Dr:Dq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vu.l _divisor,%d1:%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.l</w:t>
        <w:tab/>
        <w:t>&amp;0x8,%sp</w:t>
        <w:tab/>
        <w:t># make room for resul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(%sp)</w:t>
        <w:tab/>
        <w:tab/>
        <w:t># pass: result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0,-(%sp)</w:t>
        <w:tab/>
        <w:t># pass: dividend hi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1,-(%sp)</w:t>
        <w:tab/>
        <w:t># pass: dividend hi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_divisor,-(%sp) # pass: diviso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LISP_TOP+0x08 # branch to divi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&amp;0xc,%sp</w:t>
        <w:tab/>
        <w:t># clear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1</w:t>
        <w:tab/>
        <w:t># load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0</w:t>
        <w:tab/>
        <w:t># load quo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routines also return the correct condi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. If this is important, then the caller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ust make sure that the value isn't lost whil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 off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the "cmp2" instru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mp2.l &lt;ea&gt;,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mp2.l _bounds,%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_bounds</w:t>
        <w:tab/>
        <w:tab/>
        <w:t># pass ptr to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0,-(%sp)</w:t>
        <w:tab/>
        <w:t># pass 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LSP_TOP_+0x48 # branch to "cmp2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w</w:t>
        <w:tab/>
        <w:t>%cc,_tmp</w:t>
        <w:tab/>
        <w:t># save off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&amp;0x8,%sp</w:t>
        <w:tab/>
        <w:t># clear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ruction being emulated is a divide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a zero, then the library routine, as it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executes an implemented divide using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perand so that an "Integer Divide-by-Zero"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. Although the exception stack fr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correct instruction, the user will at lea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at such an event occurr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L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ILSP_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LSP__idivs64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LSP__idivu64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LSP__imuls64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LSP__imulu64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LSP__cmp2_Ab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LSP__cmp2_Aw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LSP__cmp2_Al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LSP__cmp2_Db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LSP__cmp2_Dw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LSP__cmp2_Dl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