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YZ v2.01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XYZ.TTP         The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XYZ.DOC         Ful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ME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t is at last -- XYZ with upload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YZ v2.01 is shareware.  If you use it, please contribute.  I suggest $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contributions, along with any other comments,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n Hami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202 N. 16th St. #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enix, AZ 85016-17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lready contributed for an earlier version of XYZ,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egist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on the GEnie network at STARF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YZ version 2.01 is an enhanced version of v2.0. 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More detailed stat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Files to be sent can be specified in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Files transferred successfully can be listed in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Modem carrier detect can be moni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Status messages can be sup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Extended ZMODEM options can be sent to systems that use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Z and SZ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status display shows the bytes left to transfer, the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, the characters per second (cps) for bo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, and the average for the whole file, plus the estimated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ransfer.  Since the estimated transfer time is now figu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y, XYZ does not have to know the modem port baud rate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b command has be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any option that takes a parameter must have the paramet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option.  Do not put a space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:  -iFILELI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:  -i FILELI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&lt;filename&gt;</w:t>
        <w:tab/>
        <w:t>This option lets you specify files to upload in a tex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ther than on the command line.  The fil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will be uploaded in addition to any fi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 line.  There is a limit of 100 filenam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y can contain wildcards.  Any wildcarded name will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send any number of files.  The filenam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parated by any combination of tabs, spaces, cursor retu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linef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&lt;filename&gt;</w:t>
        <w:tab/>
        <w:t>This option makes XYZ create a text file containing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all the files transferred successfully.  Any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re not transferred will not be listed.  The file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parated by a cursor return/linefeed pair.  If XYZ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using the default folder, the filenames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ath in front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[q]</w:t>
        <w:tab/>
        <w:tab/>
        <w:t>Quiet.  This option keeps XYZ from printing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s that it normally prints.  Error messages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printed.  To suppress all messages, use the -qq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</w:t>
        <w:tab/>
        <w:tab/>
        <w:t>Carrier detect.  This monitors the carrier detec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the modem port (pin 8).  If the carrier is lost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her system hangs up, etc.) XYZ will abort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work, the modem must generate the carrier detect sig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the modem cable must connect pin 8 to the 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[filename]</w:t>
        <w:tab/>
        <w:t>One file -- no batch transfers.  For YMODEM and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wnloads, this makes XYZ only accept the first fil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 other files sent are rejected.  If a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d, the one file is saved under that nam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er the one the other system gave.  Do not inclu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th information in this command -- just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NAME.EXT.  Use the regular folder specific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mmand line to direct it into a folder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efault one.  Note that -1 is a number on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letter el.  -l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z[options]</w:t>
        <w:tab/>
        <w:t>This allows you to specified UNIX-style ZMODEM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emote system while uploading.  The options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the same as the SZ commands.  To conform with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yle of parameters, the option letters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roper case, upper or lower.  For example, -zy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Z to overwrite any file that exists with the sam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one being sent.  XYZ does *not* use these comma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ly use them when sending files to a system tha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X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XYZ.DOC for full information on all of the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 options means do a ZMODEM downloa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 default fo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download             Do a ZMODEM download to the DOWNLOAD fold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ive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y                      Do a YMODEM download to the default fo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y c:\download          Do a YMODEM download to the DOWNLOAD fold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ive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 file1.arc            Do a XMODEM download of FILE1.ARC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lder (a filename must always be used with XMOD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load, put -u on the command line, along with the filename or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 to ten) to be uploaded.  They may contain wildcards, and all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a wildcard pattern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 e:\uploads\*.*       Do a ZMODEM upload of all files in the UPLOADS fo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 afile.txt            Do a ZMODEM upload of AFILE.TXT that's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 *.*                  Do a ZMODEM upload of all files in the default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: If this is the folder XYZ.TTP is in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nd itself, so watch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 -iFILELIST.TXT</w:t>
        <w:tab/>
        <w:t>Do a ZMODEM upload of all the fil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xt file FILELI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y -u e:\uploads\*.ARC      Send all ARC files in the UPLOADS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ing Y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ODEM can only send one file.  If you use wildcards, only the fir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tches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 -u afile.txt             Send AFILE.TXT from the default fol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1k -u a:\bfile.txt        Send BFILE.TXT from the root directory 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using XMODEM with 1k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, run XYZ with the -vlog.txt command, and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.TXT file, along with any comments you may have.  I can be reach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FALL on GEni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