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 Sep.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2.55 is the latest release of the ST Xformer II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F255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F255.PRG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XCX - auto loading machine context containing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file is optional and may be deleted or renam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boot normally. To properly boot a version of Atari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use a virtual disk file (.XFD extender), a virtu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XFH extender) or boot from an 8-bit disk drive using the 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long with all earlier release of ST Xformer I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ST Xformer 2.6, are now to be considered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longer offering this software as shareware. I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n any bulletin board. I ask that no one tries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thing more than the cost of a disk and handl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2 to $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e a bit of an explanation for why I have decided to call it qu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t certainly isn't because it wasn't profitable. ST X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ther shareware programs have been doing quite well. Last wee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nounced a discount offer. I did say a few months ago tha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2.4 was the last shareware release, and updates (such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) would be made available to registered users for an addition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 then I'd call it quits on the project. But after som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from Atari, and other events of the last week, I dec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to do it sooner, and rather than deep six it,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s public domain for the benefit of all ST users.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spending a great deal of time continuing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ismal situation of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my thoughts a bit clearer, let me put on the hat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user. To put it bluntly, I do not believe any of th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made by Atari. Last week I posted a public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ndors forum on Compuserve. It was not a polite message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removed a few days later on the grounds of it being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d taste, and that it was. I was upset at the time, and my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of the Tramiels dead should not be taken too seriously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serious about my other statement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back to the spring of 1986 when the 1040ST was released. B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were available for the 520ST, and the 1040ST was nea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ersonal computer technology. I, along with thousan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users, was excited and rushed out to buy one of the first 1040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vailable in Canada. Already other goodies such as blitte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layers, and the STE were being talked about. (Yes, think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ready rumors of an enhanced ST in the fall of 1986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year in operation, I have nothing but praise for Atar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ance of the Tramiel family. The Tramiels saved a dying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very good piece of hardware in a short amount of time.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chnology they brought over from Commodore, I don't k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. I like the comupter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thing happened. I don't know what. Bad management?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? Bad luck? Only the Tramiels know. But they started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never shipped. (Well, ok, there was the 1450XLD and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8-bit computers the year before, but everybody makes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id delived the ST instead). What happened to the blit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mised for the 1040ST? I'm still waiting for mine.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500 CD-ROM player? I saw them several years ago, but I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Atari released the Mega ST. It had the blitter, and a ne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S (TOS 1.2). That's great if you're just buying an 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but what about all the 520ST and 1040ST owners out there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1987, at Comdex in Las Vegas, Atari introduced a whole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. I downloaded some old press releases from GEnie toda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m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release announced the following machines. The PC-1, PC-2, PC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W/ABAQ transputer workstation and the CD-ROM player.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supposed to "retail in early 1988 for under $600"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omiseLAN. Then the line of IBM PC clones, as if the wor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more. Only the PC clones ever shipped, and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, the year of the ATW and the CD-ROM player came and went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d to offer was rumors of TOS 1.4 and some rather stupi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 ads for the Atari VCS/2600 and the ST. And let's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was going to be the year that Atari becomes a major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you say? 1989? oh, right. 1988 wasn't quite a good yea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M shortage. That shortage of cheap memory chips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mputer Shortage of 1988. Funny, I don't seem to recall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 glut of cheap PC clones, and Apple certainly didn't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s. Yes, there was a shortage of chips... at the price that Atar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we fast forward to 1989. April 10, 1989 to be exact. Chicago.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el is on hand to announce the STacy and what a wonderful lap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nd it would "be available for national distribution in June"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day was the $400 handheld Portfolio which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June. Well, I sure did see a STacy in June. One lonely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acy that was being shown at the World Of Atari in June.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rrive in the present. One week ago the TT and STE wer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, in Germany no less. I was at a user group meeting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nothing but talk of the new machines. Obviously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their hopes up again. Somewhere in there wa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the Lynx game system. Just what we really ne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walk around like a zombie playing video games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As if the kids of this country aren't brain dead alread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arcades and M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 Wednesday the great lord himself was on hand for a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although his majesty was only able to spare an hour of 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time. Over 100 people were logged on, each paying $5 per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(or read) to what this man had to say and many of them were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ould get their turn at asking a question. I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questions due to my earlier remarks on Compuserve, bu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anage to squeeze some more information out of Sam. The STac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October. The STacy does not have a blitter chip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ardware of the STE. Yesterday's ST REPORT #103 already h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ortimer that the STE and TT may not ship until 1990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o many products to release in a short period of time. Mayb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one too many Comdex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at issue of ST REPORT was a piece by Lloyd Pulley,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am _really_ said at the GEnie conference. I encourage every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all this have to do with ST Xformer? Let me now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ap and explain things from 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tari announces a new product, I have to think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would have to be made to the software,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n all STs. Last year I put myself in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ny different versions of ST Xformer: color version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512K versions, and 1 meg versions. This confused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 pain to maintain. For the first half of 1989 I was writ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2.5 so that one version would run on all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520STs with a single sided disk drive. That was achie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acrifices. TOS 1.4, which I had expected to be ou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inished, uses less memory than TOS 1.2 (which is now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20ST and 1040ST machines being sold). It turned ou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ully run on a TOS 1.2 machine, but could run on a TOS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4 machine. So some features were trimmed out to make it fit on a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520ST. I had left in the support for a TOS 1.4 file selecto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compatibility problems with people using Universal 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 selectors, and so that has been taken ou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S 1.4 had been available "in early 1989" as promised (and cheap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concerned as much about old versions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matter of the STE, STacy, and TT. All 3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un TOS 1.4. That's good. But all three mach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the hardware that will require thre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, such as ST Xformer. If the STE's more advance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ies are to replace the current STs, then why is the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ipped with it, or even a blitter chip? Tell me if I'm w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STE really going to turn into a game machine? It will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video games that won't run on the other ST compute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how many developers will be writing two versions of ever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ne for the ST and one for the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veloping now is a situation similar to what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machines. There were many machines, such as the Commodore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-20, PET, CBM, and others, which basically used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ame BASIC, the same character set, and the same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et all the machines were sufficiently unique in one 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 that software written for one would usually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the other. It's crazy to do this all over again with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one operating system and one hard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are different from other ST software because they rel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's hardware to perform their work.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mulator that only makes TOS calls instead of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. Most other software (except for video games)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hardware dependant and so most other software will requir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if any) to run on the STE o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ght side, TOS 1.4 will _soon_ be common to all mach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operating system differences. BUT, as Atari wait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er to release TOS 1.4, more and more TOS 1.0 and TOS 1.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 there, and the upgrade will just be a bigger job.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S 1.4 on disk, or even files so that dealers can burn EPR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 Currently TOS 1.4 is shipping in some Megas, b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s that they're waiting to run out of their TOS 1.2 ROM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hipping TOS 1.4 in 1040STs. Sooner or later those ROM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Atari is just unloading the work to its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the STE ever ships, I'll take a look at it and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, but as I said last February, ST Xformer developm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an end soon for personal reasons. I cannot wait until 19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ivation and morale has been steadily declining. There were rum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for several years, and it would have been exciting to writ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so many false starts, I have no faith in this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all. If the ST really was thriving, as Atar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 believe, why are so many Atari shows getting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the 1450XLD, that computer _almost_ made it. Deal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lor pamphlets of it to show, and were even taking deposit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see some decent documentation on these new ST machin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y even have FCC or CSA approval yet, so they can'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1990 unless a miracl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think the Tramiels are as dumb as some people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They have sold (I would guess) billions of dollar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nd ST hardware, so they're not poor. But their attitud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s is the pits. It seems to be "do anything to sell a computer"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upgrades and support. Just sell the hardware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ls better in Europe, so screw the North American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sts greatly with the attitude of most ST developer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rek out to all the Atari shows (Atari certaily doesn't both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n't given up by now should be applaude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s on Word Perfect's case for sometimes supporting the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, but when you've sold over a million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it's hard to justify the ST market, which I'm su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ywhere near as many sales. If Atari had kept it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of releasing TOS 1.4 and the portables, and not tri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ch markets as transputer workstations, PC clones and h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, perhaps they would have sold a few more STs and not alie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developers. Just picture Taito announcing a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It would be silly. Making game machines and work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all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what I feel is such an uncertain future for the ST line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 few more bugs in ST Xformer and other than that, I'm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on this project. Considering the effort that went into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2.5 upgrade, I owe it to myself to at least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that it can be used. I thank all of the 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shareware effort, and ask that you d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arlier announcements, the $10 user's manual offer still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xplains how to use ST Xformer 2.4/2.5/2.6 and goes int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than some of the readme files I've included with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ual was printed in May, some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o a small addendum will now also be includ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formatted 800K double sided disk, I'll sen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ll other necessary files, such as virtual disks.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an be downloaded from one place or another, only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. With the disk and documentation, you will basic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terials as what registered users have received up to 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promises about offering any support beyond that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prt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if you are a registered user, and _still_ haven't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please send your old ST Xformer disk and $3,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ew disk and the user's manual and addendum. The thre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do not constitute the full ST Xformer 2.5 upgrade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rd of the registered users still haven't upgraded, and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people who don't have a modem, since there was no noti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cables can be purchased from Innovative Concepts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BRE Software, or can be ordered by your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Concepts. Please don't order them from me, as I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extras or know anything mo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decision affect my other shareware programs? Unless Atari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rain really soon, then, no. The Quick Utilities are no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and should work fine on the STE. Minor changes migh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for the TT, but I have no plans to update Quick 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 With the power of the 68030 and the speed of TOS 1.4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ure took a load off my back. Thank you for listening/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