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IMON the resident edi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lockwor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ON is so simple and offers so much built-in help that you ha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a handbook. These few pages act as an introduction and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SI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ON is on a single file: SIMON.COM. Copy it to your hard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disk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a:SIMON.COM  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up routines for selecting default values for colours,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, file specification, line length etc are all built into SIM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elf - there is no need for a separate setup or install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command causes setup details to be copied from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back to the SIMON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view version of SIMON is identical to the real on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Nigel, a salesman on the staff at Clockwork, whose job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uade you eventually to buy a copy of SIMON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welcome to pass on copies of this program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agues so long as Nigel has not been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I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SIMON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ON    or    SIMON [n][/i][/p][/u][/m-]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ameters are all optional and can be given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buffer size parameter n should be a decimal number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to 64. (Silly numbers are ignored by SIM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install only switch /i tells SIMON to install itself, but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 to press the hotkey before starting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protected mode switch /p protects SIMON against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nstalling by disabling the Alt_X command.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nstall through the pull down menu, and also by executing SI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 with the /u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/u switch tells SIMON to search for an already resid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, and instructs it to uninstall itself forth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character following the /m switch is used as a ne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or. The new margin character is made the default by th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give a filespec then SIMON will start work by loa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or listing all the files which match your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filespec is given the SIMON starts by showing a p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some useful information about SIMON's status. 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Alt_N for new-file or F3 to load an existing file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buffer will always be between 4k and 64k in size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a buffer size then SIMON will use its default valu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size is set with the KEE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buffer of 4k, which is big enough for most small editing jo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ON occupies a mere 39k of RAM, which you would scarcely mis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uffer of 64k SIMON occupies about 99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it is on the screen SIMON can be dismissed with the hotkey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9(dismiss) or F10 (save and dismiss), and called forwar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hotkeys (initially F9, but user selec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ON is just as easy to uninstall - press Alt_X.  SIMON won't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on't harm, other programs running above it when it uninst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it is trapped by another TSR which has b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rapped, SIMON will offer to remove everything above it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 vectors to pre-SIMON values. This powerful process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to remove any program which is running above SIMON, s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tkey combination which calls SIMON can be changed as ofte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(Esc_O_H), perhaps to avoid clashes with the foregroun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ombination of a shift-key (Lshift, Rshift, Ctrl, Alt or no-shi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ne other key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quite easy to forget your newly changed hotkey combin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ON is working at the time then the options menu will remind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execute SIMON again. It will call itself and remind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hotkey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hotkeys are saved as defaults by the KEE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levels of help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prompt line at the screen bottom is live, and list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crib listing all the commands can be called to occupy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(reducing the screen width to 55 characters). Grey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y- call the crib and scroll it in either direction. Esc hid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not cancelling some other activity, Esc will call a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ll-down menu system. Most commands are available through the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s, which also remind you of the more direct key-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ome 20 or so descriptive help pages are available by pressing F1 (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as SIMON.COM can be found in the same directory 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from). An ASCII character table is included in th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/DIRECTORY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F3 (load file) and Alt_I (insert file) both ask you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 and then engage a powerful file selector routine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 is broad enough("*.*") to include subdirectori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listed above the files. You can jump into any sub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up the path to the root directory very rap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ile specification is saved as default by the KEE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ON has a very friendly colour selector, available (Esc_O_S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ON.COM is still in the drive from which it was loaded 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s are individually selectable, but you may use any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colour schemes as your starting point. Your colou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aved with the KEE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ES/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and boxes can be drawn in any of 8 different styles (Alt_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lect one of the single or double border styles then SI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ttempt to link it with border characters already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BLOCKS/GR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ON can handle two kinds of blocks. The conventional block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start mark (F7) and an end mark (F8). Everyth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start and end is the block, which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copied           Alt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moved            Alt_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deleted          Alt_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made uppercase   Ctrl_K_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made lowercase   Ctrl_K_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capitalised      Ctrl_K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words counted    Ctrl_K_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type of block is a column (rectangular) block. SIM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ss of reading in a column block, either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IMON) screen or from the background screen, a GRAB (F5).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s are stored in a clip-board and can be pasted repeated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(Shift_F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ip-board buffer storing the column blocks is alsoused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urposes, principally file selection and help, so do not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contents of the clip-board will remain available for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ON will print (Alt_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The currently mark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 message to be typed through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 form-feed (e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Optionally adding line-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characters can be typed into the file either using the Ctrl_P_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ter a keystroke (such as Esc) literally. Alternativel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the ASCII number while holding down the Alt key.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will tell you which control characters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6 printer ports to which printing data can be sent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rt with Alt_P, or Esc_P. Your selected port is sa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INDENT/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-indent is the default condition, i.e. each new line is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as the one above unless you direct the cursor els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a left margin cancels auto-indent. The left margin i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ing the cursor to the correct column and pressing Shift_F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gin area is indicated by the display of dots where there 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paces. You can type within the left margin, but it acts as a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ursor when you create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cancel the left margin and reinstate auto-indent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rgin back to the leftmo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-LENGTH/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ON's line length is 64,00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t a right margin at the cursor position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_F4. The right margin is indicated by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ON does not mind text outside the margins. The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margin is to tell the cursor when to do a wordwrap. To def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-wrap, set the right margin back to the leftmo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format command Ctrl_B tells SIMON to make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orm to the present margins either by borrowing tex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line, or by carrying the surplus forward. It work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at a time for great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gin settings are saved as defaults by the KEE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/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ditors and wordprocessors compress files by convert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s to tab characters, chr(9). These display as small circ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sk SIMON to expand all tab characters in the file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and mode switch (Esc_O_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ask SIMON to compress multiple spaces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characters on saving a file. The Compress mode switch i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sc_O_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te of the Expand mode and Compress mode switches is sa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E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Backup mode is on then a file is backed up before it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dds security but takes additional time in disk acc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mode option is set by (Esc_O_B). The Backup mode is sa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by the KEE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titive editing jobs often can be speeded by the use of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. You simply ask SIMON to watch while you perform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. SIMON will then repeat the sequence, exactly, when you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ON has ten macros (Alt_0 to Alt_9). The macro buffer will ho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of 250 key-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Ctrl_M to view the macros or to start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 are saved for future use by the KEE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ON has been told to break through any current foreground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it detects its hot keys being pressed. However som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 applications such as GEM and Windows seem unable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display properly after interruption.  You will soon lear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 are best not interrupted by calling SI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lock of data, including colours, macros, linelength, hotkeys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, buffersize and switch settings are saved to SIM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sk for KEEP (Esc_O_K). SIMON.COM must b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from which it was loaded for the KEEP command to suc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EDITING COMMAN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hat SIMON should be instantly familar to most users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can be achieved by alternative key sequences and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below. The first mentioned is the preferred sequence and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in the cr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MENT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                     Up-arrow     or   Ctrl_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                   Down-arrow   or   Ctrl_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                   Left-arrow   or   Ctrl_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                  Right-arrow  or   Ctrl_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 up               Ctrl_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 down             Ctrl_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 up 20            PgUp         or   Ctrl_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 down 20          PgDn         or   Ctrl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left               Ctrl_left    or   Ctrl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right              Ctrl_right   or   Ctrl_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of line           Home         or   Ctrl_Q_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of line             End          or   Ctrl_Q_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of page             Ctrl_Home    or   Ctrl_Q_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of page          Ctrl_End     or   Ctrl_Q_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of file             Ctrl_PgUp    or   Ctrl_Q_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of file             Ctrl_PgDn    or   Ctrl_Q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 right               Tab          or   Ctrl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 left                Shift_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 to line No         Ctrl_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lock start          Shift_F7     or   Ctrl_Q_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lock end            Shift_F8     or   Ctrl_Q_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membered place     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MMANDS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dinary (linear)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 start of block     F7           or   Ctrl_K_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 end of block       F8           or   Ctrl_K_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block              Alt_C        or   Ctrl_K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block              Alt_M        or   Ctrl_K_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block            Alt_D        or   Ctrl_K_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de/show block         Alt_H        or   Ctrl_K_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case block         Ctrl_K_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se block        Ctrl_K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case block         Ctrl_K_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-of-words         Ctrl_K_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block to file     Alt_W        or   Ctrl_K_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 file             Alt_I        or   Ctrl_K_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tangular (column)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b block            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te block             Shift_F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file               F2           or   Ctrl_K_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file              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 file             Alt_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file                Alt_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 file             Alt_I        or   Ctrl_K_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miss                 F9           or  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file and dismiss  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nstall               Alt_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                   Ctrl_Q_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and replace        Ctrl_Q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eat last find        Ctrl_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line             Ctrl_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to line end      Ctrl_Q_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plicate line        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boxes/lines        Alt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ormat line           Ctrl_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 learn             Ctrl_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 macro0          Alt_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 macro9          Alt_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left margin         Shift_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right margin        Shift_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uppercase          Alt_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lowercase          Alt_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eral input           Ctrl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mp Name-of-file      Ctrl_Q_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mp Month-string      Ctrl_Q_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mp Time/date         Ctrl_Q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 place          Shift_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file              Alt_P_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block             Alt_P_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message           Alt_P_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ject page              Alt_P_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Printer Port     Alt_P_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crib, scroll up    Grey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crib, scroll down  Gr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de crib      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Menu      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pages              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 size                Esc_O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tkeys                 Esc_O_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and tabs switch      Esc_O_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 spaces switch  Esc_O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 files switch     Esc_O_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colours          Esc_O_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 options            Esc_O_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