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rious Atari 8-bit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several information those aren't necessa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uXL. However, it may help you to understand the 8-bi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, if you'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L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Gener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L OS slightly differs in its structure from what you may know abou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On a scheme it might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Application program | 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=====================+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========+       +========================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entral I/O subsystem | ----&gt; | Parallel I/O subsystem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========+       +========================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                               v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+         +=====================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 device drivers | ------&gt; | Block I/O subsystem | &lt;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+         +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v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+===============+  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| Serial I/O    |  | Parallel I/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+===============+  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                   v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H A R D W A R E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ilt-in Atari BASIC interpreter is considered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Neither the XL OS nor other applications do depend o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The sub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XL OS subsystem, Central I/O (CIO), located in the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, is responsible for interfacing the application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available I/O devices. If the application program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access a block I/O device directly (as disk editor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), the CIO is the only part of the XL OS used by applic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communication. All CIO devices, such as screen editor (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e), graphic screen, keyboard, printer, tape recorder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ystem, are handled as files. The CIO passes applic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to appropriate device drivers, those are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the required operation accessing the hardware direct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lock I/O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 I/O subsystem is commonly referenced as SIO, th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/O. This traditional name is inappropriate, because parallel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, such as transfers to/from a hard drive attach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bus, may be performed here as well. From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's point of view however, there's no difference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or a serial drive, because the particular operation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the appropriate block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The XL OS 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ral I/O, the Parallel I/O, the Block I/O subsystems,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for the console, the graphic screen, the keyboard, the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er, the printer, the serial device driver ar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ogether with interrupt services, two bitmap fonts, auto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floating point calculation package in one 16k 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llel I/O device driver, if a device like this is present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on an external ROM memory. The XL OS supports a standard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initialize the PIO drivers (number up to 8) at start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it to pass I/O requests when necessary. This mechanis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very_ similar to that used for modern plug&amp;play devices on PC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device ROM replaces a part of the XL OS (strictly speak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h package is replaced) for the time when the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, so no additional locations from (already short) 64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The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is loaded to the RAM at startup time. The main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XL OS and the rest of computers is that the DOS is _NOT_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n part of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generally consists of two main parts. The first is a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ystem driver registered in the CIO as responsible fo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the same way as other CIO devices are install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ystem driver communicates with physical disk driv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/O subsystem located in the ROM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part of the DOS is so called DUP, the Disk Utility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n application program running as an operating system 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DUP, the user can perform specific operations refer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s, such as program execution, file deletion, renaming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UP is interfaced to the resident part of the DO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 CIO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worth mentioning, that usage of the DOS is not necessar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8-bit system has no disk drive (using a tape recorde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device), the DOS is not needed: if the XL OS fails to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floppy, it attempts to execute the built-in Atari BAS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ROM cartridge. If this also fails, the internal auto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502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emulator is aborted, an alertbox may appear provid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information. Essentially, it's the current CPU (6502) stat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ccumulat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index register 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- index register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tack pointer value. Default is $FF (empty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- processor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-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- 6502 instruction i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ime - the time spent emulating 6502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, X and Y indicate the state of internal registers. See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this text for more detailed info. The Opcode displays a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or an instruction, that caused the emulator to stop running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llegal instruction was encountered) or an instruction,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xecuted next, if the emulator was stopped by the user (F5 key)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ses the PC points to this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code field is followed by a three character mnemonic co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. It is only an approximate information,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ing mode is not displayed. The whole 65c02 instruction t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, illegal opcodes are displayed as "I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or status register (P) contains flags indicating a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xecuted instruction. From the left, bi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-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-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 flag is set when the last operation produced a resul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$80-$FF. May be also set by BIT (bit test) instruction;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is time, that the tested operand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 bit gets set, when an addition or a subtraction produc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result that doesn't fit on 8-bits (i.e. exceeding the ran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/+128). May be also set by the BIT instruction mention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eans that the operand is bigger than $3f (i.e. bit 6 is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used flag, referenced as `*', should be always set to 1,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65c02 processor (the state of this flag is un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normal', NMOS 6502). If the state of this bit is not a 1,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 bug in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 bit indicates, that the processor encountered and execu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nterrupt instruction BRK, what generated an IRQ (bit I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ed). The B bit has an informative purpose, it allows the O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the BRK interrupt from IRQs coming from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 bit, when set, switches the ALU (arithmetical-logical un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inary to deci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 bit, when set, means that the processor doesn'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gnores) IRQ signals. It may happen either when the SEI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executed or (more often) while the processor is servic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 indicates that the last operation produced a zero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valid only for binary mode of the A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indicates that last addition produced a result bigger than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inary mode or bigger than 99 in decimal mode. For subtraction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as less than a zero, this bit is cleared (it's borr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Differences and similarities between 6502 and 6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difference between the 6502 and what you may know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orola processors is, that the P register in the 6502 indic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rocessor* status. That means, that this register will be alt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alculations done internally by the CPU as well as by an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to a CPU register from the memory, but it is NOT altere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data from a register to the memory. For example, if you 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to the accumulator, the Z bit will be set. If you load a $0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 register, the Z bit will be cleared. But if you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viously zeroed) accumulator to the memory, the Z bit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. Just because this operation doesn't alter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difference is the C (carry) bit function. First of all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for addition and for subtraction are different. Addition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if the last result was bigger than it could fit on 8 bits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ion *clears* this bit if the result was less than a zero (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clear the C tha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big difference between 6502 and 68k series is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affect only flags referencing to results they can produ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ans, for example, that logical operations like AND, OR, E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 NZ only, because such an instruction simply can't ca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flow, no result can be bigger than 255 or less than a zero.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ions or data movements don't set or clear the C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th difference is, that the 6500 series uses un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thmetics in effective address calculations, while Motorola te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-extend addresses. The darkside of this 6500 behaviour i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use (for example) negative indexes counting data back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address, but at the other hand the 6500 method look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normal arithme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big difference is that all 6500 processors are little end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ll 680x0 chips are big endian. This refers to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representation. All little endians (6500, Z-80, 80x86)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 significant byte of an integer at the first (i.e. 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, while all big endian processors place ther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byte. Of course, it is worth to remember, that the 650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ure 8-bit CPU, so all single operations are 8-bit wide, unlik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-bit Motorola 6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de from that, both processors look quite similar and if on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d 6502 programmer (in assembly language, I mean),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68k assembler is quite easy. Both processors have small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nd quite big amount of addressing modes. Also a lot of mnemon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 or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Programming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6502 programming model provides six internal register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All of them, except for 16-bit program counter, are 8-bit w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umulator is a general purpose and arithmetic regist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mulates results for all arithmetic and logical operatio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 The X and Y registers are auxiliary, they're used as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s and indexes for indexed addressing modes. The processor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style address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at, the CPU has an ability to access the first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of RAM (so called "zero-page") using 8-bit addresses. The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can be used by the processor as 256 bytes of fast access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a larger number of internal registers. Zero page address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as fast 8-bit variables or 16-bit pointers. About a hal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ddressing modes use the zero page to access the whole 64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this architecture, which allowed to simplify the internal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a whole lot, the 6502 is a very efficient processor.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an internal register is 2 cycles, zero page access 3 cy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in memory access 4 cycles long. Due to that a 2 MHz 6502 i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a 4 MHz Zilog Z-80 or a 5 MHz 8086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main versions of the 6502. The older, NMOS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d as 6502, is used in 8-bit Ataris. Slightly modified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d as 6510, is the heart of the main competitor to 8-bit Ata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Commodore C-64. CMOS version of the 6502, known as 65c02,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pp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65c02 is backward compatible with the NMOS 6502, so that about 99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oftware written for the 6502 works on a 65c02 system. Onl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hat relies on NMOS 6502 specific features (design bugs)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 all, the NMOS version used to take undefined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 an illegal opcode. Most of them don't make anything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ything at all. Some of them may even lock the CPU so that it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normal operation without a reset (even NMI signals don't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ffects). However, some of the illegal instructions, such as 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DA/TAX), ANX (AND/TAX), DCP (DEC/CMP) or ISB (INC/SBC) may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and migh have been used by software designers. Of course,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ill fail after an upgrade to 65c02, where all un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s are considered N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for a software to fail is a bug in the indirect J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. If the jump address is located on a page boundary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r byte of the destination address is located at the last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page, the higher byte will be fetched from the first byt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instead of the first byte of the next page. For example,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like JMP ($05FF), the destination address will be fe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$05FF/$0500 instead of $05FF/$0600. The 65c02 corrects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big difference between NMOS and CMOS version is that the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zero) bit in the processor status register is set properly by the C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 after decimal calculations. This NMOS "bug" was caused by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6502 does all decimal operations. Namely, in the decimal mo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 performs addition and subtraction in two steps: first it perform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binary operation as usual, then does a decimal correction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MOS version the Z flag state reflects the first, binary s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culation, so it rarely makes any sense considering the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. It is quite unlikely however that this feature of the CMOS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ause the older software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at, the CMOS version features some more instru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, those are missing in the NM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EmuXL'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u emulates a CPU that mostly has identical behaviour to the C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02 version (65c02). The main exception is the behaviour of the Z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ecimal operations - here it behaves like the NMOS version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hand, most of extended 65c02 instructions are implement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 type tests may display various results depending on wha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use to determine the processor type. NMOS illegal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n't (yet)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uXL timings do not reflect the timings on the original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u wasn't ever planned as a full sync emulator, the main conc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o gain as much speed as possible out of the host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8030). So, there are less or more important differences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 and an 8-bit At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lower is the screen resolution, the CPU emulator runs sl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original computer runs faster, when the screen resol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instruction execution is not synchronized either, instru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executed as fast as possible. So, for example, the TX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transfer X into stack pointer) is faster than TXA (transfer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accumulator), though on a true 6502 they both tak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instruction execution time may (= does) depend on the memory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struction accesses. For a STA absolute timing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for RAM, ROM and I/O access. Also different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s will cause different execution timings for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a sequence of the same instructions will be executed faster,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quence of different instructio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 $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 $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executed faster th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TA $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TX $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ough on an original 6502 both take fragments of code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ctly the same time. This is an effect of the 68030 on-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regardless of the timing details, the main sche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02 timings is kept. Namely, when accessing data, the fastes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, then the zero page at the second place, and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ry at the third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C stands for "Alpha-Numeric Television Interface Controller"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(out of two) video chip in the 8-bit Atari comput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 all, the ANTIC is, without any doubt, the most advanc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video chip ever built for popular 8-bit computers. Thoug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modes aren't too impressive today, its flexibility out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Falcon video shifter (not to mention other chipsets,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Ami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TIC is a microprocessor - it executes programs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Such a program, called Display List, defines all basic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, such as display mode, screen memory location, active scro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rupts etc. independently for each horizontal line. Any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List and any part of the screen memory (as small a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line) can be physically located anywhere in the memory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That means, that creating special effects, those are very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on other computers, like flipping the display upside 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mirroring, independent scrolling, or generally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memory for programmer's requirements is very eas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need any special techniques like using interrupts o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 or something. ANTIC can do many things without arranging the 65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 obvious example is displaying an animation while the 650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hal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, the ANTIC has 14 registers mapped to the I/O area. They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rol further settings, such as screen width, special text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Two registers (one 16-bit, the other 8-bit wide)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of the Display List and the current character set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registers, but there's no place here for a detaile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o mention, as a curiosity, a register, called WSYNC, tha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mer to request a halt on the main CPU until a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signal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