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E U E   D I M E N S I O N E N   A U F   I H R E M   A T A R I  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&gt;   DER  SINCLAIR ZX81-EMULATOR   &lt;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URTEILT DIE FACHPRESSE: SPITZE. SUPER. VOLLE POWER. ECHT TOLL. 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im ZX81-Emulator enthaltene ZX81-ROM unterliegt einem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onsten ist das Emulator-Programm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     ZX81 Shift-Tastatur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 Atari ST Shift-Tastatur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 Hilfsbildschirm ZX81-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      Emulator-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emo-Programme werden mit LOAD "" oder LOAD "name"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Demo-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 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ein schneller BASIC-Compiler, der allerdings auf Integer-Arithm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nkt ist. Er wird mit LET L=USR 17389 aufgerufen, wenn der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-Zeile 2 geschrieben werden soll, sonst LET L=USR 17381.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das compilierte Programm dann mit LET L=USR 188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r DISAS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Laden Reset ausfhren. Der Disassembler befindet sich dann ob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TOP und ist vor NEW geschtzt. Er wird mit LET L=USR 32032 aufger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tartadresse wird in 32704/32705 geP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ssembler befindet sich in den oberen 2,6 kByte des 16K-Speicher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vor NEW geschtzt. Er versteht die Standard Zilog Mnemonics. Si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ein BASIC-Programm in REM-Zeilen eingegeben. Innerhalb ein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hrere Assemblerbefehle stehen, wenn sie durch ein Semikolo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t sind. Der Assembler unterscheidet zwischen Konstanten un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stehen aus Buchstaben und Ziffern (Leerzeichen ignoriert),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mu ein Buchstabe sein, die Lnge ist beliebig. Labels werd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oppelpunkt hinter dem Label gekennzeichnet. Als Operatoren sind "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, +, -, &gt;, und &lt; erlaubt. &gt; und &lt; stehen hinter einem numerischen W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en d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wertige bzw. niederwertig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udo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 adr1,adr2   Das Programm wird ab der Adresse adr1 in den Speich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. Es wird dabei so assembliert, als ob es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adr2 stnde. Fehlt adr2, wird adr2=adr1 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          Zeigt den Beginn des Assembler-Programm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            Zeigt das Ende des Assembler-Programm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             Bindet die folgende durch Leerzeichen getrennte List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en in das Assembler-Programm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             Weist einer Konstanmten einen 16bit-Wert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Die folgenden Zeichen werden als Kommentar auf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Kein Programm oder kei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Syntax Error oder Bereichsberschr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relativer Sprung zu 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Konstante zweimal 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Label zweimal 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Fehler in einer DEF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ssembler wird mit dem Befehl PRINT USR 30195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PRINT USR 30113 kann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Quellprogramms die momentan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zu der Zeile mit dem END-Befehl verlng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