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uXL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ish virtual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"long" directories for GEMDOS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 unknown ones too...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