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. Please NEVER EVER kill the Emu with SIGKILL (signal 9)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ill it, use SIGTERM. The SIGTERM, unlike the SIGKILL,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 chance to unhook its interrupt handlers from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before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ue to the same fact (interrupt handlers used), if you're u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virtual memory (swap), please change Emu's program head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inary would be loaded into the ST-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member that Emu is written as cleanly as possible. However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compromise was needed between a system clean program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speed. Due to this fact, please DON'T run Emu in M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rotected mode. If you do, you can expect many weird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ese problems will be eliminated in the future, maybe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ach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