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r version 1.1, Assign, SetTextBuf, changed syntax f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Input and Output        PAGE 4.35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outines that can be used for file I/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, Reset, Rewrite, Append, 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k, FilePos, File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of, Eoln, SeekEof, SeekEo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, Readln, Write, WriteLn, Page, BlockRead, Block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,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, Set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used for creating, erasing, renaming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, Reset, Rewrite, Append, Close, Rename, Erase,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ign is the Turbo Pascal way of doing file I/O. Using Reset(F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-Pascal way of doing things. The two ways of doing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s long as a file title has been assigned to the file F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hat accepts Tit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(F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file F for use. Put the name Title into the name field of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sign is NOT used, the routines Reset, Rewrite and Append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in ther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 for reading. If the file is already open it 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have been given a name using Assign(F,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set(F,Title)). If the file is already open it is first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ad only if it is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F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named Title. Works like the sequence Assign(F,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(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 for writing. If the file is already open it 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have been given a name using Assign(F,Titl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Title already exists, it is deleted. The file is wri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 for writing. Works like the sequence Assign(F,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(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xtfiles. Open the file F for writing.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end of the file. If the file is already op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The file must already have been given a name using Assign(F,Tit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F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 for writing. Works like the sequence Assign(F,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(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unwritten data and 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 file from OldName to NewName. Both parameters are string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last input or output operation. Zero is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s has occurred. IOResult gets cleared by thi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Buf (F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Buf (F, 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I/O buffer to a text file. The default buffer size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is not specified, the whole Buffer is assumes as if SizeOf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 SetTextBuf must be called right after Assig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it after Reset, Append and Rewrite before any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gt;'Typed and Untyped Files' following her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                              PAGE: A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your own devices in HighSpeed Pascal. They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set, Rewrite and Append calls when referenced by there logic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installed with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(Name: String; IOprocedure: Pointer; DevBuf: TDev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Device('MyDriver',@MyDriver,DevBuf) installs the 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O handler in the private buffer DevBuf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Buf after giving it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Buf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vBuf: TDevBuf; {Buffer for Device to work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procedure must have a head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yDriver(var F: TextRec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flags the routine can see why it is called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put into the IOResult variable, forcin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I+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s called by Write, Writeln, Page, Read, Readln, Close,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Eof, Eoln and SeekEoln whenever input or output must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pFlag is set when the driver should read fBufSize bytes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fBuffer^. fBufPos is then set to zero, and fBufE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many bytes actually got read. Whenever zero byte is read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tFlag is set when the driver should write fBufPos bytes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er^. fBufPos is set to zero if the data is written. It is leg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if the buffer is not full, that is if fBufPos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uf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o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Driver(var F: TextRec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Driver:=0; {IOResult:=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pFlag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ufEn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uffer^[fBufEnd]:=Ch; Inc(fBuf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Ch=#10) or (Ch=^Z) or (fBufEnd=f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{Doing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f fBufPos&lt;&gt;fBufEnd then {Always or when 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:=0 to fBufPos-1 do WriteCh(fBuffer^[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ufPo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