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6502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mulator is aborted, an alertbox will appear providing som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Essentially, it's the current CPU (6502) stat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ccumul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registe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index register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ck pointer value. Default is $FF (empty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- 6502 instruction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- the time spent emulating 6502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, X and Y indicate the state of internal registers.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mode detailed info. The Opcode displays a hex code for an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d the emulator to stop running (f.e. an illegal instru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) or an instruction, that would be executed next, if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topped by the user (F5 key). In both cases the PC points to this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status register (P) contains flags indicating a result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struction. From the left,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gative, last operation set the highest (7) bit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overflow, last operation changed the 6th bit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bit is unused, should be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RK instruction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cimal mode for integer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rupts (IRQ line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ero, last operation zeroe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arry, last addition produced a result bigger than 255 in binary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gger than 99 in decimal mode. For subtraction, if the result w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zero, this bit is cleared (it's borr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between the 6502 and what you may know from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is, that the P register in the 6502 indicates the *processo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That means, that this register will be altered by any calculation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the CPU as well as by any data loaded to a CPU regis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it is NOT altered while writing data from a register to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load a zero to the accumulator, the Z bit will be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a $01 to the X register, the Z bit will be cleared. But if you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previously zeroed) accumulator to the memory, the Z bit remain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is operation doesn't alter the internal proces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fference is the C (carry) bit function. First of all, it'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 and for subtraction are different. Addition sets the C i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as bigger than it could fit on 8 bits, while subtraction *clears*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f the result was less than a zero (also comparisons clear the C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big difference between 6502 and 68k series is that al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only flags referencing to results they can produce. That mea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logical operations like AND, OR, EOR affect NZ only, beca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ction simply can't cause an overflow, no result can be bigg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ig difference is that all 6500 processors are little endia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80x0 chips are big endian. This refers to the format of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All little endians (6500, Z-80, 80x86) plac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of an integer at the first position, while all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place there the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02 programming model provides six internal regist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All of them, except for 16-bit program counter, ar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The accumulator is a general purpose and arithmetic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umulates results for all arithmetic and logical oper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The X and Y registers are auxiliary, they're used as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and indexes for indexed addressing modes. The process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torola style address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CPU has an ability to access the firs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RAM (so called "zero-page") using 8-bit addresses.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an be used by the processor as 256 bytes of fast acc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a larger number of internal registers. Zero pag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fast 8-bit variables or 16-bit pointers. About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addressing modes use the zero page to acces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is architecture, which allowed to simplify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structure a whole lot, the 6502 is a very efficient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ccess to an internal register is 2 cycles, zero pag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ycles and main memory access 4 cycles long. Due to that a 2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 is much faster than a 4 MHz Zilog Z-80 or a 5 MHz 8086 (!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