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2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#in#Version##�3.80#�#gegen�ber#3.7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haben##versucht,##in##diesem#Dokument##alle##�nderungen##s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#3.7##zu#erfassen.##Dies#ist##f�r##alle##interessant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##fertige#Programme#haben#und#diese#nun##anpassen##m�ch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##Haupt�nderungen##m�ssen##dabei##ber�cksichtigt##werden: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terface,##die##�nderungen#im#GEM#und#die##Relokabilit�t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#verschweigen#wollen#wir,##da�#wir#eine#F�lle#kleiner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Unsch�nheiten#korrigiert#haben,##nicht#zuletzt##aufgrund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meldungen#der#volksFORTH-83#Benut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ORTH_83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##System###ist###relokatibel.####Betroffen###sind#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ssemblerworte,#die#mit#dem#Register#D7#gearbeitet#haben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t###MEMPAGE##gibt#es#nicht#mehr.##Stattdessen#gibt#e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eue#Wort##FORTHSTART#,#das#eine#Langadresse#liefert,#di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fang##des##Systems#kennzeichnet.##Dort##befinden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formationen,#die#GEM-Dos#zum#Aufbau#der#Basepage#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UP#ist#eine#Variable#geworden#(bisher#Register#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m##Kernel#enthalten#sind#jetzt#die#Worte,##die#unter##DOU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sammengefa�t#waren,##also##2@,##2!,##2VARIABLE,##2CONSTA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OVER,#2SWAP#und#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benfalls##im#Kernel#sind#die#Langoperationen,##die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samten#Ram-Speicher#arbeiten#k�nnen#als#da#sind:##LC@,#LC!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@,#L!,#LCMOVE#(fehlerfrei),#L2@,#L2!#und#LN+!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UM/MOD#erzeugt#die#Fehlermeldung#"division#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Fehler#in#-ROLL#wurde#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rvinit#ist#mit##:##drvinit##noop#;###definiert.#Damit#ist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glich,##dort#Routinen#zu#patchen,##die#nach#dem#Boot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ystems#ausgef�hrt#werden#sollen.#Davon#macht#z.B.#der#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b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s##gibt#ein#(LOAD,##dem#Screennummer#und#Position##im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ber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m###Direktzugriff###werden##nur##die##Laufwerke##A###und##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st�tzt,####allerdings###sowohl###einseitige###als#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ppelseitige#Laufwerke.##Umschaltung#erfolgt#beim#Lese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reiben##automatisch.##Dazu#dienen#die#Worte#GETBLOCK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DIAC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Neu##ist##das##deferred#word##MAKEVIEW,##das##in##CREAT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iewfield#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&gt;name##ist##erheblich#schneller,##weil##nfa?##jetzt##in##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in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Uservariable#FILE#ist#in#ISFILE#umbenannt#worden.##Eben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das#Wort#FILE@#durch#ISFILE@#ersetzt.##Zus�tzlich#gibt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Variable##FROMFILE.##CONVEY##z.B.##kopiert##Screen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ROMFILE#nach#I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Das###deferred##word##(DISKERR##ist##nicht##mehr###vorhan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attdessen##wird##bei#allen#Diskoperationen##ein##ABORT"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ehlerfalle#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Worte#BACKUP#und#EMPTYBUF#sind#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m#FORGET-Bereich#ist#das#Wort#REMOVE#sichtbar.##Neu#i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erred#word#CUSTOM-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68000##Errortraps#f�hren#auf#ein#ABORT"#und##r�ume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ystemstack#richtig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System#arbeitet#nach#wie#vor#im##Supervisormodus.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urde##der##SSP##beim##Verlassen##des##Systems##nicht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stauriert.#Das#ist#jetzt#der#Fall#und#damit#hoffentlich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ysteri�se##Verhalten#einiger#Programme##(z.B.##1st_Word)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schlu�#an#FORTH#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System#enth�lt#voreingestellt#nur#noch#&amp;10#Dis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T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Das##gabs#in#Version#3.7#noch#gar#nicht.##Hier#sind##des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�nderungen#seit#Version#3.71#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#File##FILESAVE.SCR#gibt#es#nicht##mehr.##SAVESYSTEM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jetzt#am#Anfang#des#Fileinterface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n##GETDRIVE#wurde#der#Systemstack#nicht##korrekt##gerich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f�hrte#bisweilen#zum#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CAPACITY#enth�lt#ein#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Analog#zu#A:#und#B:#gibt#es#jetzt#auch#die#Worte#C:#und#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n#(VIEW#wird#�berpr�ft,#ob#das#File#�berhaupt#vorhanden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vor#ISFILE#ge�nd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?DISKABORT#l�uft#auf#ein#ABORT"#;##es#werden#nicht#mehr#al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ndern##nur##die##wichtigsten##Fehlermeldungen##im##Klar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gegeben,#f�r#den#Rest#gibt#es#die#Fehler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PATHES#wurde#auf#30#Zeichen#ver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WORKSPACE#ist#jetzt#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m##System##selbst##ist##eine##'Disk##Transfer##Area'###(DT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halten.##Diese##wird##anstelle#der##des##Systems##benutz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ielleicht###verschwinden##damit##r�tselhafte###Fehler#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mschalten#von#Laufwerken#mit#DIR#(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OPEN,##CLOSE,##MAKE#und#USE#testen,#ob#der#Wert#in#ISFILE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CB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Worte#KILLFILE,#KILLDIR#und#EMPTYFILE#sind#ge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(MORE#ist#neu;##wird#von#MORE#aufgerufen,#ist#aber#schnell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il#nicht#jedemal#ein#CLOSE#ausgef�h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(MAKEVIEW#ist#jetzt#heade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CONVEY#�berpr�ft,#ob#die#Bl�cke#�berhaupt#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-####FILES#zeigt#die#Subdirectories#nicht#mehr#mit#"#"#an,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einem#"D",##damit#mans#auch#drucken#kann.##Die##File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#in#der#gew�hlten#Zahlenbasis#und#nicht#mehr##zwang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decimal#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Die#Epson-Anpassung#wurde#verbessert,##soda�#sie#nun#auch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pson-Druckern#selbst#l�uft.##Die#Kompatiblen#k�nnen##n�m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istens##mehr##als##das##Original.###Zus�tzlich##wurd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mlaut-Wandlung#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##Code###zum##Ausdrucken##formatierter###Listings#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bessert.##Zus�tzlich#wurde#das#Wort#PRINTALL##aufgenom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ein#komplettes#File#ohne#Shadows#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Wort#SPOOL#wurde#durch#SPOOL'#ersetzt.#SPOOL'#erlaub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gabe##eines#Druckkommandos#wie#LISTING#oder#PTHRU##und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mit#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SSEMBLE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ses#File#geh�rt#nicht#mehr#zum#Arbeitssystem,#sondern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ahlweise#zugeladen#werden.#Mit##2#LOADFROM#ASSEMBLE.SCR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Assembler#auf#den#HEAP#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Aufgrund#der#Relokation#wurden#einige#neue#Makros#eingef�h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benso##hat#sich#die#Belegung#der#Register#ge�ndert##(N�h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File#ASSEMB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UB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gibt#es#nicht#mehr.#Die#entsprechenden#Worte#befinden#sich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rne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gibt#es#nicht#mehr.#Die#entsprechenden#Worte#befinden#sich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ile#FILEIN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ORTH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enth�lt#jetzt#bereits#das#File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System#ist#auf#DECIMAL#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UP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nth�lt#nur#noch#die#INCLUDE-Anweisungen,#um#aus#FORTHKER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Arbeitssystem#zusamme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DIVERS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ist#neu#und#enth�lt#h�ufig#benutzte#Worte,##die#wir#nirgend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bringen#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Wort#.BLK#enth�lt#die#Sequenz##BASE#PUSH#HEX##nicht#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OOLS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m##Decompiler##ist#L#(f�r#Literal)#durch#K##(f�r##Konstant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setzt#worden.#Das#vermeidet#Namenskonflikte#beim#Aufruf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NPUSH#im#Tracer#ist#durch#CPUSH#ersetzt#worden.##Dieses##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findet##sich#jetzt#in#DIVERSES.SCR,##da#es#auch##im##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nutz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RING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Neu##ist##das#Wort#0",##das#einen##counted##und##0-termin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ring##im#Dicitonary#ablegt.##0"#ist#statesmart,##kann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whl##im##Interpreter-##als#auch##im##Compilermodus##benu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-TEXT#funktioniert#jetzt#tats�chlich#so,##wie#es#dokumen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INE_A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Insgesamt#wurde#dieses#File#'entr�mpelt'#und#stellt#jetzt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ch#die#Grundfunktionen#zur#Verf�gung.#Andere#sind#z.B.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O.SCR##ausgelagert.###Im##Einzelnen##sind##folgende##Wo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tro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ariable#BKGRND##OVERWRITE##TRANSPARENT##INVTRANS###EXORWRI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SET##RDRAW##HOME##PATTERN##PATTERNS##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A_SETUP#ist#sichtbar#und#damit#auch#f�r#neue#Definition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Variablen#sind#auf#"_"#statt#"."#umgestellt#worden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XMIN_CLIP#statt#XMIN.CLIP,##Y_MAX#statt#Y.MAX#usw.##Dies#g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#f�r##die#Funktionen#SHOW_MOUSE###HIDE_MOUSE###PUT_PIXE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T_PIXEL#und#FORM_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+SPRITE#und#-SPRITE#funktionieren#jetzt,#k�nnen#sich#ab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rmalen#Hardwaresprites#nicht#m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Copyraster-Funktionen#sind#gestrichen.#Die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DI-Funktionen###sind##ebenso##schnell,###daher###mu�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wendige##Definition#nicht#wiederholt#werden#(File##VDI.SC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Ordner#GEM,#Screen#$10#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MO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Demos#wurden#z.T.##umgeschrieben#und#sind#jetzt#noch#v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�bscher#!!#(Dank#an#GFA-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ASKER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Uhr##als#Demonstration#des#Multitasking#war##nicht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lungen#und#ist#daher#ge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Beim##FORGET##einer#Task#wird#jetzt#tats�chlich##der##gesa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peicherbereich#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Syntax#des#Spoolers#wurde#ge�ndert#(s.PRINTER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ubdirectory#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Arrays#INTIN,#INTOUT#usw.#wurden#drastisch#ver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#Pointernamen###im###GLOBAL-Array###wurden####gestr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Platzverschwend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Neue##Worte#sind#C_WIDTH#C_HEIGHT#B_WIDTH#und##B_HEIGHT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zeichnen#Positionen#im#Array#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as##Wort##AES#hat#einen##Stackparameter,##n�mlich###addrou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iger.##Dieser#wird#automatisch#gesetzt.##Alle##AES-Aufru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ben#damit#einen#Parameter#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Variable#OBJC_TREE#wird#universeller#verwendet##und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her#schon#hier#statt#wie#bisher#in#AES.SCR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Fehler#in#S_CLIP#wurde#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An##vielen##Stellen#wird#der#Inhalt##von##OBJC_TREE##impliz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bergeben.##Das#vereinfacht#die#Parameter�bergabe.##Betro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nd#die#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NU_BAR##MENU_ICHECK##MENU_IENABLE##MENU_TNORMAL##MENU_TNEX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M_DO##FORM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Bei#FSEL_INPUT#sind#die#Stringarrays#sichtbar#geworden,#so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#sie#auch#benutzen#kann#!!##Sie#hei�en#jetzt##INPATH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#Screennummern###im##Loadscreen##haben###sich###ge�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aufpassen,#wenn##LOADFROM#AES.SCR#verwendet#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DI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mem&gt;scr#und#scr&gt;mem#sind#jetzt#Defining-Words,#mit#denen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te#konstruieren#lassen,#die#das#tun,#was#die#beiden#vor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macht##haben;##dabei#l��t#sich#aber#ein#MFDB##(Memory##Fo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inition#Block)#mitgeben.##Damit#ist#es#jetzt#m�glich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hreren#MFDBs#zu#arbeiten.##Syntax#ist#an#den#Beispiel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DI.SCR#zu#sehen.#Im#Editor#werden#zwei#MFDBs#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ie###Screennummern###im##Loadscreen##haben###sich###ge�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aufpassen,#wenn##LOADFROM#VDI.SCR#verwendet#w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GEM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Neues##File,##das#einige#sinnvolle#Befehle#enth�lt,##d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rbeit#mit#GEM#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DEFS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Neues##File,##enth�lt##GEM-Definitionen#in#der#Art##von##'C'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fines,#um#Quelltexte#lesbarer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DITOR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###Neu##!!!##Enth�lt#den#GEM-Editor#(h�tten#Sie's#erraten?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#vollst�ndig#mit#Kommentarscreens##versehen.##Soll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derem#zeigen,#wie#man#unter#FORTH#GEM#programmier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DWINDOW.SC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benfalls##komplett#ge�ndert.##Enth�lt#die#Routinen#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M-Window##des#Editors.##Auch#dieses#File#kann#als#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r#eigene#Programme#benu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