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DOS FS hangs the system when floppy B: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_very_ unstable behaviour in MiNT memory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code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esn't return properly to the original resolution on TTs if NVD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(?) refuses to start with SpartaDOS cartrid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