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uXL version 0.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ew 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 of Reservoir Gods has told me the previous doc was "confusing"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cided to change it so that even people who have never seen an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running, could understand it! ;) If you know or remember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8-bit system, then you may happily skip large par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don't know rudiments, please see FAQ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quirements for Emu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ari Falcon030 or Atari TT030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600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S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S version 3.40 or 4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h density floppy drive (hard drive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 mode at least 640x400/mono (ST-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S restrictions apply to the GEM part of the Emu. Under TT TOS (A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0) Emu's dialog boxes look weird and most of the option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able. Under MagiC dialogs look odd too and you can toggl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using XMEN_MGR.PRG. Falcon TOS, MultiTOS 1.08 and up, Geneva 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N.AES 1.1.0 and up give correct display an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you can use EmuXL under plain TOS,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. If you have a TT, use MultiTOS or N.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burner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wUp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RAM (the bigger = the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TOS, N.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GA/RGB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blasters, like Videl Inside II, BlowU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T memor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t the 8-bit system to work you must understand that it nee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o boot off. If you don't supply a bootable disk for it, i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and only display BOOT ERROR a couple of times. The only 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then is to quit the emulator or try to count the erro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ast is recommended if you're really bored (the loop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infin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l Atari has a disk drive and will try to boot off the drive 1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XL is able to emulate a disk in two different ways. The firs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floppy, i.e. a file with XLD extender. At the moment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disk like this is supported and it is supplied with the Emu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DOS on it. If you select "XL OS cold start" from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-bit operating system (called XL OS) will boot off this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way the Emu supports the XL OS with a disk is the GEM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ystem access mechanism. With that enabled, you can access the 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ystem in order to read/write files from the emulator leve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 archive contains several programs written in Atari BASIC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oad &amp; execute them in this way. Refer to the GEMDOS section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to configure the GEMDOS filesystem access. Notice howev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L OS can't boot a GEMDOS disk, because from the 8-bit system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iew, when loading the bootblock, it is a file device which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he Sector I/O subsystem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XL is configured to boot an Atari 8-bit DOS and this is suppl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a bootable 180k disk image. To start the system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ontrol/S (XL OS cold start) after loading Emu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DOS menu appears, you can use "L. Load memory" option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ies. Executable files have ".COM" as extender or no extend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The rest are BASIC programs ("*.BAS"), system files ("*.SYS"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. Subdirectories are marked by ":" character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run programs from the GEMDOS FS, you have to copy them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kette image (D1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ver way you start the XL OS, you can return to the GEM using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na use BASIC programs (they _may_ be loaded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DOS FS, because they're not real executables), reboot the EmuX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able Atari BASIC" option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seconds later you should see a blue screen with "READY" mess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t's Atari BASIC, the built in BASIC interpreter. You can qu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 to the DOS menu using "DOS" command. You can als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here and decide what file to load. Then you can go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sing "B. Run cartridg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 with "BAS" extender, can be loaded using LOAD comman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LOAD "F:GAME&gt;HAMURABI.BAS" (this file is lo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DOS filesystem). After loading you can dispose LIST to ge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r RUN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upplied with the EmuXL are generally of a test purpos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be surprised if they do strange things in your opin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MURABI.BAS is a game however, its english version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ENG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 should be enough for novices :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 OS cold start - causes a cold start of the XL OS.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power up sequence, all the memory gets zeroed,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ly initialized then the DOS gets reloaded (this is re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 OS warm start - causes a warm start of the XL OS. Dev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, but the memory doesn't get zeroed and the system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 boot. This also causes a cold restart (reboot), if no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as invoked before or if a program told the system tha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do warm starts. This function has exactly the same effe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10 while the emulator is running (or pressing the RESE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8-bit Atar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- the emulator will attempt to continue execu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t was aborted at. If no cold or warm start was done befor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lect the "Continue" option just after the Emu was star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top), a cold start will be performed. Also col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forced when an illegal instruction was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hat led the emulator back to G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emulator closes all GEMDOS descriptors, when ab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you abort it while it is transferring data from/to a GEM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and you select "Continue" later, the transfer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and the XL OS may behave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PU state - displays the debug info alertbox (see info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 with the last recorded state of the CPU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Qu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and system - invokes a dialog box for configuring the CPU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system settings (mainly additional devices to suppor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emulation - invokes a dialog box for configuring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cartridge - this option is activated once a 64k SpartaD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ridge image is detected on the disk. The cart im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a cartridge inserted to the cartridge port and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have accordingly, i.e. the computer will boot the ca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instead of booting the disk D1:. Using this optio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move" the cartridge from the port without removing its im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Atari BASIC - permanently disables the built in Atari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. This actually saves 8k of the emulator's mem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isable the BASIC manually holding down the F9 key ("OPTIO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ooting the XL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joystick ports - swaps joystick port assignment. Norm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rt is assigned to port #1 and the other port is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debug info - disables the dialog box display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internal emulator state after user abort (F5 key). The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be displayed on abnormal termination (currently: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ask - this option is available only under MultiTOS. The E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in multitasking, sharing the CPU time with other proc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play with the Emu while a GEM program i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, downloading a file or something or you can listen mpe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usic modules. Of course, the more processes you ru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, the slower will be the Emu on the foregroun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peed it up by increasing it's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e emulator is a very CPU time consuming process, so d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ised looking at system's load average. However, you can exp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T Net will still run in the background while you're play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 with this mode enabled, so any active Internet connection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ave preferences - the Emu will save your settings while qu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preferences - here you can save your setting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confi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options aren't yet alterable, and they'll be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- the way the floating point calculations will b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`standard', calculations are done by the 6502 routine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L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`high speed', the emulator will use 68030 as a sort of arithm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rocessor. Calculations are done outside the XL OS by internal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in 68030 assembly language. It does speed al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FP package noticeably up, especially all BASIC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terpreter itself. Some complex calculations, e.g. the 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ower function, may even be nine times faster, tha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DOS filesystem access - this is provided for a special CIO device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real TOS filesystem from the emulat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onfigur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display - this option is provided to support external graphic cards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video hardware is supported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efresh rate - allows to user to set, how often the screen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efreshed. The bigger it is, the graphics is smoother, but th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mulator will run slower. Normal Falcons may hardly run at 50 Hz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fresh (TTs however do well). These settings don'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ate the XL OS VBL routines are executed with. That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ways 5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(this option is available only on Falc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one of SVGA modes for SVGA monitors. The "SVGA with oversc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 uses 384x240, what is more realistic, but accelerated Fal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not like this mode due to 32 MHz Videl clock, whic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ed buses isn't 32 MHz anymore. The "SVGA w/o oversc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25 MHz clock, but at this clock no horizontal oversc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15 kHz mode for low resolution, TV or multisync monitors. That las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 a true multisync, i.e. a monitor able to work at 15.625 kHz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frequency, not modern crap called "multisync" while i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frequencies above 30 kHz. An example of a true multisync monito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Multisync 3D or a dual sync Microvi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u currently uses low resolution on Falcons either in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20x240/16 or 384x240/16) or RGB mode (384x240/16). On T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ST-low, 320x200/16. That means, that in 8-bit over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a part of the screen will be missing (not displayed) on a T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this effect loading DEMON.COM from the DOS: a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text line and almost whole bottom line will not be visi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height of the screen with DEMON.COM loaded is 210 scan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f course doesn't fit on ST lo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text/plot - this option applies to two monochrom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S 0 (text mode used by the system as console outpu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S 8 (bitmap 320x192). You can select one of three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lour is calculated for the "ink" colour (playfield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ri terminolog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rayscale hue, the shade is fetched from the playfield 1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OLPF1), but the hue is always 0 (gray). It results in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st between the background and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ckground hue, the shade is fetched from the playfield 1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OLPF1), but the hue is from the playfield 2 register (COLPF2)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background. This is default mode, the original chipse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dependent colour, both shade and hue are fetched from the play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register COLPF1. So you can select independent colours for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and for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don't hurt anything, it is only some visual stuff, though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"independent colour", it may look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DOS filesyste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pecial mechanism supported by the XL OS, the EmuXL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 programs to directly access the GEMDOS filesystems. Thanks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py files between diskette images and GEMDOS disks using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DOS, without any special softw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MDOS FS access is configured using the dialog box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system access configuration". To enable this featur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device identifier for the XL OS (the best is F:), then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units (F1:, F2:, F3: etc) to appropriate filesystems (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: to P:). Particularly, an unit may be unassigned ("nothing"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ssigned to the "default" GEMDOS filesystem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ystem is "mounted" as a subdirectory on the directory XLF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side the Emu's application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"Read only" for a particular filesystem, th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actly: the XL OS) won't be able to create a file and wri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so status 144 (write protection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elect the button "Enable driver", then reboot the XL OS ("XL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start" from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MDOS filesystem device supports writing and reading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possible (yet) to execute binaries directly from the GEM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neither you can create, delete or change directorie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however to access subdirectories using standardized Atari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athnam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MDOS device is also able to read directories and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automatically to a text form compatible with Atari DOS 2.5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application programs running under the emulator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DOS directories properly. The file length is however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4 blocks (kilobytes), instead of a number of 128 or 256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bit Atari pathnames slightly differ from what you may know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DOS. They always start from a device identifier,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particular unit number and a colon. Next par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 itself. For example: "D:CIRCLE.BAS" means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.BAS stored on a device "D" (presumably and traditionally i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ystem). This is not equal to a "D:" in GEMDOS! "D" in the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system means disk filesystem device, then to select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you have to specify a unit number (f.e. "D4:" means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unit number usually means unit number 1, but may also me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unit. Unit number may be specified by a number from 1 to 9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racter from A to I (also lowercase letters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). That last way however is supported only by some D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MyDOS 4.50 only accepts explic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are specified with the character "&gt;"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, though *in the Emu* backslashes should work too.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:BAS&gt;CIRCLE.BAS" specifies the file as above in a directory 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in the root directory of a filesystem device called ("F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used in the XFormer for GEMDOS filesystem device and I kep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 here). This convention also applies to Atari 8-bit D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subdirectories (such as MyDOS 4.50 or SpartaDOS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uXL has fixed (hardcoded) US keyboard map, so you can get strang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other type of the keyboard. Basically, the original XL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special keys, which are em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key aborts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 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ab/>
        <w:tab/>
        <w:t>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ab/>
        <w:tab/>
        <w:t>STA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ab/>
        <w:tab/>
        <w:t>SELEC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ab/>
        <w:tab/>
        <w:t>O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ab/>
        <w:tab/>
        <w:t>RE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</w:t>
        <w:tab/>
        <w:tab/>
        <w:t>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  <w:tab/>
        <w:tab/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ab/>
        <w:t>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Home</w:t>
        <w:tab/>
        <w:tab/>
        <w:tab/>
        <w:t>Clear (Shift 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ClrHome</w:t>
        <w:tab/>
        <w:tab/>
        <w:t>Cursor Home (1200XL keybo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  <w:tab/>
        <w:tab/>
        <w:t>Delete/Bk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</w:t>
        <w:tab/>
        <w:t>Joystick #0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</w:t>
        <w:tab/>
        <w:t>Joystick #1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1</w:t>
        <w:tab/>
        <w:tab/>
        <w:t>Display output 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2</w:t>
        <w:tab/>
        <w:tab/>
        <w:t>Warning buzzer (but no sound support A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3</w:t>
        <w:tab/>
        <w:tab/>
        <w:t>Send end-of-file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Tab</w:t>
        <w:tab/>
        <w:tab/>
        <w:t>Clear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Tab</w:t>
        <w:tab/>
        <w:tab/>
        <w:t>Set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CapsLock</w:t>
        <w:tab/>
        <w:t>Set keyboard to semi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CapsLock</w:t>
        <w:tab/>
        <w:tab/>
        <w:t>Set keyboar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Delete</w:t>
        <w:tab/>
        <w:tab/>
        <w:t>Delete line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Insert</w:t>
        <w:tab/>
        <w:tab/>
        <w:t>Insert line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Backspace</w:t>
        <w:tab/>
        <w:t>Delete character right from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Insert</w:t>
        <w:tab/>
        <w:tab/>
        <w:t>Insert charact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 are mapped so that the Falcon mouse port becomes XL jo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#1 and the Falcon joystick port becomes XL joystick port #0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m in reverse order using menu function "Swap joystick por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aid above, the Emu is able to automatically detect and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ridges. For now it can be only SpartaDOS X cart image, all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has been hardcoded into the Emu. This was necessary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taDOS X is a multibank cartridge, which can contro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ridges as well. Normal, single bank cartridges will be hand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DX cartridge image consists of 8 banks stored into one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0 is at offset 0 of this file, the bank 1 - at offset 8192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2 - at offset 16384... etc. The entire image has to b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536 bytes long. You have to name it SDX.XLS, then put to the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the SpartaDOS X cartridge is copyrighted by ICD, Inc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e, so any copying is prohibited by law. You do it at your own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ake no responsibility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rad M.Kokosz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co@mi.com.pl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