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Hammu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au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URABI - the feud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cellent game written in Atari BASIC was released in Pol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In fact, its a computer simulation of a small feudal stat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fs, soldiers, merchants, nobles and clergy and it was ba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scientific research. Sadly, the author is unknow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nformation is uncertain, but I remember something like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omments inside the BASIC listing. Unfortunat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vers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as simple as Atari BASIC is. It's fully text based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raphics at all. There's also no sound except the standard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er from time to time. Hence it might be considered as in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DOOMb player would certainly think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URABI however has in fact very high playability (the be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a friend or two) that may be an effect of the fact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program is quite complex, so the simulated state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realistically. HAMMURABI is one of five immortal Atari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, which were maniacally played by us since 1987 (i.e. sinc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friends got the computer) and are sometimes played even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: "River Raid" by Activision (2D "kill-all" arcade g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ounter" by Novagen Software (3D simulation game), "Lead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" (3D golf game, with EXCELLENT animation), "Tomahawk" (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simulation) and the HAMMUR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originally written totally in Polish, the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s HAMURABI.BAS. I translated it to english, it's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NG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wrote above, there's a small feudal state. Your rule in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simple - mean it's YOUR land, you're the duke. :)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o get as much as possible money (gold florens)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you have to get the title of the Grand Emper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ho get this title, wins the game. Of course,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but it's not so excitating (playing with something like 400 m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lorens in the treasure may be even b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 in 1300, you can play 180 (!) years at maximum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ie. You start with 10000 hectars of your land, 1000 flor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sure, 2000 serfs, 25 soldiers, 4 nobles, 5 clerks,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. At this stage, you're addressed as SIR (or LADY, if you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're a w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bsequently displays four screens for each play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give you information about the current situation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 DRACO                 Year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ate 19% of your 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WEATHER . NORMAL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vest 0 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8000 ha      SOWING 4000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   GRAIN  GRAIN  LANDS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RESERVE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00   11600   448    3.1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s   Ricks  1kRick Fl./ha    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Buy grain    &lt;2&gt; Sell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Buy land     &lt;3&gt; 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information is displayed at the cent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t's the infomation about the total amount of grai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IN TOTAL), total amount of money you have (TREASU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/lands prices. At this screen you can buy or sell them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prices difference (prices change each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NG area is always 50% of the total lands area. The usage of s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must not be lower than 50% (if so, you'll get zero harves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without any doubt). It's usually the best to keep it alway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RESERVE is the minimal amount of grain you MUST hav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year. The GRAIN TOTAL value must be at leas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RESERVE, but it's usually best to have it much bigger.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IN TOTAL which you have over the GRAIN RESERVE, is totally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do anything with it. Especially you can sell it if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e or give it all to your se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PRICE indicates the number of florens to pay for 1000 ricks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-Rick). 448 florens is rather high price and you don't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unless you complet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PRICE indicates the number of florens to pay for a hectar. 3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rice to sell some hectars, but the maximum pri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the amount of florens you actually have. Your account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each year unless you have a debt. You may borrow money (make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asure), but this costs 50% of the debt sum each yea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sum -10000 florens in the treasure (i.e.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ens of debt), you'll pay 5000 florens each year for inter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uty prices and taxes don't cover this, you get bank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rather bad situation. The harvest wa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nothing was sowed last year), so the duke had to sell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tars of the lands area in order to get money to fill grana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grain. The sowing is 100% now, so it's possible to hav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est next year, but if the weather will be accidentally b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cy is high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 is informative. It gives you information on how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fs died or have born, how many emigrated (if they don't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), how many new vassals have come (if your country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) and about obligatory payment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sequent screen you decide on taxes and court quality.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may cause emigrations; best taxes are dependent on the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allows you to waste money to buy things. However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is completely unuseful, e.g. soldiers will defend you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xternal attacks (they happen), big church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 re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u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included to the EmuXL archive. It is a gam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I think). It looks like it was ported from ZX Spectrum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256-pixel wide graphic, music by Dawid Whittaker, no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prites &amp; stuff... Of course, at the current s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XL, you can't listen the tune. It's very nice, believe me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: this is _NOT_ a typical Atari 8-b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joystick to the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E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e option "Disable Atari BASIC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option "Swap joystick ports"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Control/S to reboot the E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yDOS 4.50 menu should appear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"L. Load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OS will ask you "Load from 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nswer: F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see a bit messed up display. This is normal.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XL is not completely compatible with the original compu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, this is a list of files you have on your virtual diskette D1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the down arrow enough times to highlight AMAUR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res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ew seconds you should see the gam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lace is a hive. You have to find and kill the be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rachnus, your vehicle. Of course, you're allowed, if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to destroy objects in the c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have to press fire to select a city district to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then press fire again to enter the district. At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bombs by turning the joystick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pressing f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 (F8 on ST keyboard) allows you to toggle radar mod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you where is the queen, where other bees are or w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reveals an additional menu, which you have to expl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ecause I really don't know anything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, well, it starts to be nice on faster machines, e.g. a TT030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Hz Falcon it is just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