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Installing the Imouse Mouse Dri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driver can be installed either by typing a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or by including a line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command will look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\IMOUS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parameter n is the serial communication port where the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The mouse must be connected to either COM1 or COM2. COM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e mouse driver (located in the root directory) a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n COM1, include the following line the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e mouse driver (located in DOS directory) using 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following lin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OS\IMOU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