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or version 1.1, ASM,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peed Pascal enables you to type assembly source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source. The full 68000 instruction set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does not know of the size of a used Pas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specify the right size on each assembl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using the default word size.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move MyLongInt,d0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with only the hi part from the longint My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akes is much faster to write small code pie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use the Inline or external system. Of cause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line and exte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rectives implemented is DC to define constant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ll other needed features must be coded in Pascal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Pascal constants an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egisters known by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, D1, D2, D3, D4, D5, D6, D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, A1, A2, A3, A4, A5, A6, A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, USP, PC, CCR,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nly known to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68000 instructions known by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, ADD, ADDA, ADDI, ADDQ, ADDX, AND, ANDI, ASL,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, BCHG, BCLR, BCS, BEQ, BGE, BGT, BHI, BHS, BLE, BLO, BLS, B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, BNE, BNZ, BPL, BRA, BSET, BSR, BTST, BVC, BVS, 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, CLR, CMP, CMPA, CMPI, C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C, DBCS, DBEQ, DBF, DBGE, DBGT, DBHI, DBHS, DBLE, DBLO, DBLS, DB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I, DBNE, DBNZ, DBPL, DBRA, DBT, DBVC, DBVS, DBZE, DIVS,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, EORI, EXG, EXT, ILLEGAL, JMP, JSR, LEA, LINK, LSL,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MOVEA, MOVEM, MOVEP, MOVEQ, MULS,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D, NEG, NEGX, NOP, NOT, OR, ORI,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ROL, ROR, ROXL, ROXR, RTE, RTR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D, SCC, SCS, SEQ, SF, SGE, SGT, SHI, SHS, SLE, SLO, SLS, SLT, S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, SNZ, SPL, ST, STOP, SUB, SUBA, SUBI, SUBQ, SUBX, SVC, SVS, SWAP, 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, TRAP, TRAPV, TST, UN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nd the description of these instructions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accessed through an ASM statement. The syntax of an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[Label:] AsmStmt &lt; Separator AsmStmt &gt;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el is an optional label and AsmStmt is one assembl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or is either a semicolon or a new-line. Notic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rest of the HighSpeed Pascal compiler where a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unts as a space. More than one AsmStmt can be plac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 or they can be placed one on each lin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3(X, Y, Z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X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w   Y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w   Z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d0,@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declared in a Pascal label declaration can be used and/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SM statement. But because assembly coding usually mak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you can also make local labels in the ASM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do not have to be declared in a label declaration bu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irst time used. They are declared by writing an at-sign (@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ASSEMBLER procedur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 ASM END statement is the only statement 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unction) the procedure can be declared as an ASSEMBL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the need for the BEGIN END block. The The Add3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3(X, Y, Z: Integer): Integer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X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w   Y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w   Z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d0,@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more clean. But beside the obvious savings, the compil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your code because of some optimization: Valu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pied to local area. This saves code and time. But you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yourself because you are not allowed to change these valu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 variable P is a value parameter.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the appendix 'Inside HighSpeed' section 'Value Parameters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 string is passed to the procedure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 you only get the address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ASSEMBLER directive you would have written LEA P,A0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_Str=PACKED array[0..25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sToCStr(P: String; var C: C_Str 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MOVE.L   P,A0       {Address of the Pascal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C,A1       {Address of the C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Q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(A0)+,D0   {String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      @L2</w:t>
      </w:r>
    </w:p>
    <w:p>
      <w:pPr>
        <w:pStyle w:val="PreformattedText"/>
        <w:bidi w:val="0"/>
        <w:spacing w:before="0" w:after="0"/>
        <w:jc w:val="left"/>
        <w:rPr/>
      </w:pPr>
      <w:r>
        <w:rPr/>
        <w:t>@L1: MOVE.B   (A0)+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@L2: DBRA     D0,@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.B    (A1)       {Terminate the C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rective known is DC, Define Constant. It take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.B, .W and 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.B blocks does always make an even number of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11,'Hello World' {Pascal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'Hello World',0  {C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1,2,3+4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W    7,9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ice that expressions does not always a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n assembly as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N,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rray[0..99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de the following in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=N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=A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#X+Y,M      {M:=X+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N,D0        {M:=N+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    #Y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D0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A+2*3,M     {M:=A[3]. 2 becaus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X+Y,M       {M:=X+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N+X,M       {M:=N+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A,D0        {M:=A[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    #3*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D0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PU registers known by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:      D0, D1, D2, D3, D4, D5, D6, D7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:      A0, A1, A2, A3, A4, A5, A6, A7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gisters:   USP, PC, CCR,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result variable represents the position on the stack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Remember that @result can either be the position of the re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result. Look in the appendix 'Inside HighSpeed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 Results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68000 CPU's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Address 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     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+    Address register indirect w/post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n)    Address register indirect w/pre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(An)    Address register indirect w/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(An,Rn) Address register indirect w/disp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 Absolu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Absolu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(PC)    Program counter indirect w/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(PC,Rn) Program counter indirect w/disp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XXXX   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n index field can be Dn, An, Dn.S, An.S where S is W or L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cement on the two formats with index must be writte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efined operators for use in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Unary plus.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Unary minus. Returns the neg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Unary negation. Return the bitwise no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ighest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ger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  Bitwise x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with BRA, BSR etc can only be done using word offsets. BRA.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.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of getting an address in the code is by using LEA or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y jumping to it/call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@MyData,a0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    @MyData 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@MyData,d0   {Wrong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yData: DC.W 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mode (An,Rn.S) and (PC,Rn.S) must be prefix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t is not allowed to write PEA (A0,D0). Instea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 0(A0,D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