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au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included to the EmuXL archive. It is a game for 1 player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). It looks like it was ported from ZX Spectrum: all this 256-pixe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, music by Dawid Whittaker, no use of hardware sprites &amp; stuff..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t the current stage of the EmuXL, you can't listen the tune.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believe me &lt;g&gt;. Notice also: this is _NOT_ a typical Atari 8-b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joystick to the 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E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the option "Disable Atari BASIC"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option "Swap joystick ports"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Control/S to reboot the E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yDOS 4.50 menu should appear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elect "L. Load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DOS will ask you "Load from 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nswer: F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should see a bit messed up display. This is normal. Just the EmuX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ly compatible with the original computer... anyways, this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you have on your virtual diskette D1: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the down arrow enough times to highlight AMAUR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Press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ew seconds you should see the gam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