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D files keep disk image data for the emulator. They consist of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dy. The header is 16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EXLD</w:t>
        <w:tab/>
        <w:t>magic value indicating it's a EmuXL disk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yte</w:t>
        <w:tab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byte</w:t>
        <w:tab/>
        <w:t>obsolete,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word</w:t>
        <w:tab/>
        <w:t>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yte</w:t>
        <w:tab/>
        <w:t>number of disk sides decreased by 1 (1 for a double side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byte</w:t>
        <w:tab/>
        <w:t>$04 for MFM densities, $00 f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word</w:t>
        <w:tab/>
        <w:t>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byte</w:t>
        <w:tab/>
        <w:t>always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byte</w:t>
        <w:tab/>
        <w:t>always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yte</w:t>
        <w:tab/>
        <w:t>always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yte</w:t>
        <w:tab/>
        <w:t>always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bove are in the big endian format. The header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isk sectors, starting from sector number 1. All secto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3, have length indicated by the "number of bytes per sector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bytes 4-12 are used to form PERCOM data fo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