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L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or NUL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of 10/0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U.COM  and  NULU.DOC  are  both  Copyright  1984,   by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S,  P.O.  Box 35972,  Dallas, TX  75235. Both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 for  non-commercial purposes,  but neither may  be  s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a package for sale,  or used as an incentive to  bu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 any  person,   organization  or  corporation  without 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 with the copyright holder,  SYSTEM SOLUTIONS, 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 of this version,  Martin  Murray.   Furthermore, 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SOLUTIONS nor Martin Murray will bear any 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losses  resulting  from the use or  inability  to 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NULU.COM may not be distributed without NULU.DOC, 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he copyright messages be removed from either file nor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would not have been possible were it not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gant work of Gary P. Novosielski and those others wor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 libr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U  is  offered  as a complete replacement for LU  and  LSWE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ing  in  at 14k,  it includes nearly all  features  of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n some.  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operation modes with a full menu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ing  and printing of member files,  unsqueezing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 of member files with an option to un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ger libraries, up to 800 members or mor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member sorting, all members kept sort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 re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o dele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read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compatibility with LU and NSWEEP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ous user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CES BETWEEN NULU AND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am aware of only one thing that LU does that NULU does not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  maintains  a  CRC for each member file and  for  the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as a whole.   NULU doesn't do this at all.   In 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U changes these CRC bytes to 00 as soon as it gets the ch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 still want or need to run LU on a library mod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U, LU will simply regard it as a library created by an earli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version and will promptly set CRC's for the variou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est of my knowledge,  NULU will run on any system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 2.x  or  higher,  however it has only been  test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borne  1  and the Osborne Executive computers.   It is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in 8080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mplete  discussion of the nature and advantages  of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s beyond the scope of my endurance,  however a short re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library file is a single CP/M file which maintains 1  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 files  as its members.   Each file is written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 and recorded in the library directory.   After that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ccessed for viewing,  printing,  or execution,  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from the library to assume the status of a  stand-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asons for doing this are many.   For one,  under CP/M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occupies a minimum amount of disk space.   This amoun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 from 1k to 16k,  depending on the system.   Even thoug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may  only be 1 byte in length,  it will  still  occup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 required  amount;  the  rest  of the  space  is  wa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these files in a library minimizes the possible wast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file also occupies a directory entry.   On most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 the  maximum  number  of files  per  disk  is  64.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 a  file  in a library the directory space it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is freed for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 using  library files can simplify the  proc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zation  by  subsuming several files of similar  type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there are also dangers associated with using libra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one is that if a library file is lost or damaged,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ber files are lost as well.   The solution to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summed  up in one  word:  BACKUP.  NULU  probably 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, and we all know that disk systems aren't, so back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 libraries,  please.  I  don't  want to  hear  any  s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 as  important  as  backing up libraries  is  the 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tion  when deciding what to put into them.   Let's fac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 file is in a library it is not as easy to get to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get to a file every 15 minutes,  it probably should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brary except as a backup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SIDE CONCERNING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specifying  a  filespec,  wildcards  may  be  used  fre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unlike  most programs,  NULU doesn't insist that a  "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 the  filename  from the  filetype.   For  exampl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pec  "**"  means the same thing as "*.*" to  NULU. 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and,  the filespec "FRED.TXT" should be typed in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  "FREDTXT" would make NULU think that no filetype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  The rule is simple: use a dot any time you lik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strictly necessary when it is needed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specifying  a  drive and/or user area the  syntax  is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al.    "A15:**"  means  the  same  as  "15/A:*.*",  as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A5:**".   The  colon is absolutely necessary.   If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rea is desired for the default drive,  the drive  spec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be  omitted,  as in "15:**",  just as the user area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as in "A:*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  drive/user  specification  is made,  but  no  filespec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, a filespec of ????????.??? is generated.  Theref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default drive,  current user area, and a filespe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.???, just type a colon by itself (e.g., ":"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LU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U  may be invoked with or without a command tail.   A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 can consist of any combination of valid NULU operator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  characters  (the limit imposed by the  CCP.   Once  NULU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command lines can be as long as 254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in LU,  all NULU commands are preceded by a dash. 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menu for the command mode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 Add members             -B Brie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Close the library       -D Delet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 Extract members         -F Fileswe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G Get filespec            -K Krunc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 List members            -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Rename members          -O Ope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 Print members           -Q Unsqueez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Replace members         -T Replace/Ad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 Drive/User change       -V View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 Exit NULU               -Y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lt; Redirect input          -&gt; 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 may  be strung together,  each terminated by  a 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are processed left to right.   All characters ar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fault drive/user area are displayed along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 command mode each time the console is  prompt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mands  will  be explained in order  of  their  appea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  All  items  in  [square  brackets]  indicate  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  Filespec   parameters  enclosed  in  (parenthes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references to deleted member files.   Three dots ("...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arameter indicate infinite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AD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a filespec[ 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 this command to add files from disk to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brary.   NULU will make a series of passe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,  adding  files as it goes,  until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ching  files  is  exhausted.   If  matching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ready exists as an active member in the  library,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will be displayed and the file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all file addition and replacement operations,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d  entry  of identical size can be  located,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  space and directory entry will be used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cating new space for the file.   This means t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 be  necessary  to reclaim wasted disk  space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 BRIE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toggles the prompting mode.  The releas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LU is setup to print the full name of the curren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 a prompt,  as in "-ADD MEMBERS A0:&gt;".   If BRIE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urned on the user will simply see "-A A0:&gt;".   NUL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 permanently patched to default to BRIEF ON  or 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NULU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CLOS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command  closes the current library,  writing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 to disk if any changes have been mad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.   The  library  directory  is  NEVER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cept when the library is closed,  so be sure to d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you forget to do so and remove the disk,  NUL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  you  for  the  disk again and  will  attem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ver, but no guarantee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 other operations that cause the current libr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lo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k, -o,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DELET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d filespec[ filespec (filespec)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ber  files matching the given filespec will be 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d status in the library directory, excep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pec  is  enclosed in  parenthesis.   In  that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ching  deleted  members will be given active  stat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is,  they will be undeleted.   If the file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ching deleted member file already exists as an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ber, the filename will be displayed and th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 EXTRA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e filespec[=newfilespec 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 this  command to extract active member  file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raction to the current drive/user area is desired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rther syntax is necessary.  To indicate another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  a   destination  filespec  may  be  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n equals sig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 **=a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uld extract all active members to drive A,  user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  Files  may  be  renamed as well  as  redirec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ing  a  filespec along with,  or in place  of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user specific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-e *asm=*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-e *asm=5:*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-e fred.txt=sam.txt jane.inf=c8:girl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mples would produc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Extract all files with a type of .ASM t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/user renaming them with the filetype of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Extract all files of type .ASM to user area 5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rive, renaming each with the .BAK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  Extract  the  member file FRED.TXT to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/user  under the name of SAM.TXT,  and extra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ber file JANE.INF to user area 8 of drive C: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RLS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only  rule  to remember is that  if  a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pec is entered it cannot be any less ambiguou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source filespec.   That is,  "*asm=*bak"  is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"**=*bak"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 FILESWE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command places NULU in its second operational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filesweep  mode.   This  allows the  user  to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ough  the directory of active member files as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re  individual files being examined by a program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SWEEP.    The  filesweep  mode's  command  list  i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xt member              B Previou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Close the library        D Delet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Extract member           L Log ne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Print member             Q Unsqueez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Rename member            U Drive/Us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View member              W Wildcar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Exit NULU                Y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NULU command mode        ?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cause of the extreme similarity between the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the commands of NULU's command mode,  only a 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each command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--  Advance to nex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pacebar, cr, or lf will produce the sam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--  Back up to previou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--  Close the curr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--  Delete current me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--  Extract current me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ompt allows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--  Logon to ne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loses the current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--  Dumps the current member file to 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nsqueezes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  --  Extract  current  member  file,  unsqueezing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ompt allows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--  Rename current me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--  Change drive/us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turns file pointer to the top of the fil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--  View current me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nsqueezes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--  Wildcard rename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ompts for both oldname and new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--  Exit N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loses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--  Get disk directory for default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turns file pointer to the top of the fil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 --  Return to NULU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urrent library remains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 --  Print the filesweep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turns file pointer to the top of the fil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,  when  the  filesweep mode is entered,  or  af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brary  has  been  closed,   there  is  not  a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open, the filesweep mode will promp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brar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accept only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,U,X,Y,Z,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kewise,  if a library is open but only has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o other active members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e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printed and only the commands listed abov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ring  the filesweep mode operation,  each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ed  in  the  order  in which  it  is  foun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,  along with the size in K that the fil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py if it were extracted to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the filesweep mode is terminated by a retur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LU  command  mode,  any commands that followed the 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 on  the  previous NULU  command  lin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      GE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LU  will search for the filespec indicated. 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nd,  processing  continues.   If  not,  the  us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ed  to insert the disk containing  that  filespe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drive is then reset and search again. 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 prompt  forever  until  it  receives  the 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pec or until a cntrl-c is entered,  forcing NUL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without the filespec being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command can be useful when attempting  to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LU  through  a submit utility like  DRI's  SUBMIT.C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one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u -o a:asm -g b5:-work.005 -e **=b10: -g a0:-5.005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loading,  NULU would open a library called ASM.L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 drive A:  in the current user area.   Next it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arch  user area 5 of drive B:  for filespec  -WORK.0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til  it  was  found.   Then all  active  member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uld  be  extracted  to  user  area  10  of  drive  B: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ally, NULU would search user area 0 of drive A: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pec  called  -5.005 until found.  Then  NUL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minate.  Notice here that the ASM.LBR didn't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 closed  before  the search for  the  final  file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cause   no  change  had  been  made  to  the 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.   If  a change had been made,  after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pec had been loaded,  NULU would have demand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 with ASM.LBR back so it could update th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fore   the  GET  operation  would  be  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 KRUNC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k[ &lt;number of entries to al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n  though all members are kept in alphabetical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all times, when a member is deleted the disk spa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ccupies  is not released to the operating system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KRUNCH command is executed.   KRUNCH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 The  library directory is re-sorted by sector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,  that is, in the order in which the memb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exist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library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  A  new library called WORKLBR.$$$ is open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ault  drive/user  area and the user  is  promp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put the number of files that the new librar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le to contain.   If the user wants just enough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contain the currently active members, the number 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number less than or equal to the current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ive  entries  may  be  entered.    If  the  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  listed above is entered,  it will be u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number of entries.   (The KRUNCH processed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rted  here by typing RETURN or 0.   Please no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library  directory  counts as  an  entry  an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be accounted for by NUL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  Once WORKLBR.$$$ is opened, the active memb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original library will be copied one by on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new  library.   The copy routine uses  a  recur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to copy as many files at one tim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  The  old  library  is deleted  and  WORKLBR.$$$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d with the old libra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-k 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-u b5: -k &lt;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-u b5: -k &lt;1 -u a0: -k &lt;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produc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 The  library  would  be  KRUNCHed  to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/user  area.   The user would be prompted to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entries to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 The  library  would  be  KRUNCHed  to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/user  area with just enough entries to conta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active me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  The default drive/user area would be changed to B5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fore  the  KRUNCH begins.   Then the library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UNCHed, allowing 63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  The default drive/user area would be changed to B5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fore  the  KRUNCH begins.  The KRUNCH would  comm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wing  only  enough  entries to  contain  all 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bers.   The drive/user area would be changed to  A0: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 the library would be KRUNCHed again,  allowing 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LI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l[ 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l[ (filespec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 this  command to list the contents of  the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.   Each  member filename will printed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 the starting relative sector number in  the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, the size of the member in sectors, and the siz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  that the file would occupy if it were to be ex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default drive/user area.  Finally, a reca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ze of all member files listed is printed,  alo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sectors occupied by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parameters listed above can be used to contro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of files for display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-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-l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-l *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-l (fred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s would produc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All active member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All active member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All deleted member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 All  active  member files  matching the filespec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???????.ASM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  All  deleted member files called  FRED.TXT  li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ote  that is IS possible to have more than on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th the sam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command mod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RENAM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n oldfilespec=newfilespec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n (oldfilespec)=newfilespec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command is used to rename active or deleted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.    Wildcards   are  fully  supported,   but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filespec   can   be  no  less  ambiguous   tha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ldfilespec.    Deleted   members  may  be  renamed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closing   the   oldfilespec   ONLY   in   parenthe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-n *asm=*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-n (fred.txt)=sa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-n **=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s would produc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  All   active   members   matching   the   file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???????.ASM would be renamed with a filetype of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 The first deleted member file called FRED.TX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renamed to SAM.TXT.   All other members matc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pec would be listed along with a message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y could not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 All active member files would be listed, eac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  indicating  that  they  could  not  be 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nam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OPE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o filename[ &lt;number of entries to al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exception of the filesweep Logon command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is the only method to open or create a 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LU  will search for the filename indicated. 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nd, it will be opened and a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ing the size of the Data Transfer  Buffer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 the number of sectors in memory that NULU wi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in extracting, adding or copying me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file is not found,  the user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number of entries to allow in the new library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ptional parameter above is passed,  the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used to determine the directory size of the 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 directories can contain some multiple of 4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 numbers  input will be rounded up  to  the 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ple  of  4.   Remember  that the  directory 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nts  as  one entry and that NULU  will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pac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passed must be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ON DIRECTORY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ing on available memory, libraries with as man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50 entries (theoretically) can be opened.   But 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Data  Transfer Buffer Size!   If it is less than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s you will not be able to unsqueez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 PRIN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p filespec[ filespec (filespec)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 this command,  the ascii contents of member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ching  the filespecs given will be dumped to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ice.   If the file is squeezed,  NULU will  unsqu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.   Deleted  members  may be listed by  enclo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filespec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UNSQUEEZ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q filespec[=newfilespec 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command is identical in operation and syntax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RACT command, except that if the matching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eezed, they will be unsquee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REPLAC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r filespec[ 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command is identical in operation and syntax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 command, except that matching files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library ONLY if they already exist in the 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ill be deleted, then the new file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REPLACE/AD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command is a combination of the ADD and the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.   If  the  files do not exist in the 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 will be added.   If they do exist,  they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DRIVE/US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u new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 this command to change the default drive/user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lon (":") must follow the drive/user spec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 a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switch the default drive/user area to A5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VIEW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v filespec[ filespec (filespec)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command will list the ascii contents of all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matching the given filespec to the console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d  members  may  be  indicated  by  enclo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pec  in  parenthesis.   If  the  member 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queezed,  they will be unsqueezed.   At each page, NU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ccept one 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Cntrl-x to skip to the next me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Cntrl-c to abort furth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L to lis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CR, space, or LF to list another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the  end  of each member  file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ess RETU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 be  displayed and NULU will wait for  a 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moving to the next matching me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EXIT N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x[ "$$$.SUB command line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command will set a flag indicating that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 NULU  command line is  exhausted,  NUL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minate.  But the command is actually a toggle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 entered  twice  on a line the effect of  the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suance will be to negate the first.   If the 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 is passed, it will be written to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$$.SUB  on  drive A:  in the user area that was 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NULU was first loaded.  The line will be enco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 SUBMIT  command  line  recognizable  by   the   CC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fore, when NULU exits, the CCP will reach in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and execute the line.   (CP/M Plus users take 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$$$.SUB file will be written to the drive tha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 default   drive  when  NULU  was  first   loaded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-x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-x "nsweep b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s would produc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The  termination  flag  will be set  and  NUL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 when the current command line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 The  termination flag is set and the  reset.   NU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  The  termination  flag  is set and  a 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$$.SUB  is  created on the appropriate driv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"NSWEEP B:" enco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      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y[ 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command  will print an unsorted director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  indicated by the parameter passed,  or a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if none is passed.  The scope of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 be  limited by indicated the appropriate  amb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       REDI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&l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command  will  cause NULU  to  open  the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ed  and begin accepting commands from it 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receiving them from the console.   This type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,  in  effect,  a NULU command file.   Syntax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 in this file is identical in every way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ntax used in normal NULU operation.  Each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the file must be terminated by a CR,LF.   I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-&lt;"  command is encountered in the  file,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 file  will  be closed and the new  one  ope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 the  commands  have  been  completely  proc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 will be returned to the console.   All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s will be converted to upper case and echo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ole before processing.  Any commands appear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-&lt;" comm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passed must be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  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first form of this command, NULU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t  to the filename indicated.   If the  file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ists, it will be deleted.  All special charac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user  may have patched into NULU (see  below,  NU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IFICATION) will be sent to the file as well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ception  of  the EOF character,  26 (1ah).  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ut  not echoed to the file will be output ca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 or printing a me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passed must be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 the  second  form of this  command,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ut file, if any will be closed.  When NULU i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terminate,  the current output file is closed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rent library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LU error message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XX: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"XX"  is some number from 0 to 255 and "Explanation"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as to the nature of the error.  Each error message i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,  along  with an explanation.   Suggestions about  way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error are given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63: ambigu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      This means that you entered an ambiguous  file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an unambiguous filename w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68: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      The  library disk became full during file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 KRUNCHing  or  the  destination  disk  of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ion command became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     If  the  error  occurred  during  KRUNCHing,  NU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uld have recovered by itself, reopening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brary.   If it did not recover, then you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original disk before the KRUNCH was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 serious read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the  error occurs during file additio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brary,  operation should not be impaired, bu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 that required additional disk space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to the library.   Note that deleted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still be overwritten by incoming files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 the file sizes match.   The original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used  the error will be recorded in the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as a dele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the  error  occurs during file  extractio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squeezing   the  destination  file  is  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cause it is an incomplete file.   Extrac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73: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      An  invalid drive for your system was chosen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low,  NULU MODIFICATION) or a letter hig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" w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Choose another drive or re-patch NU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77: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      An  attempt  was  made to open a  library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  too  large  to be  accounted  fo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     Open  the library on a computer with a larger  T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reorganize  it  so it can be handl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78: user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      No problem.   NULU is simply letting the user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y  an OPEN LIBRARY or KRUNCH operation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83: no direct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      An  attempt  was made to create a file on  a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no free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85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      The  filespec indicated for some  operation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86: CP/M 2.x or high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      An  attempt was made to run NULU on a system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CP/M version number of less tha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88: seek to unwritte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      A  sector  required to gain access to  a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d by CP/M to be un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     The  library  directory  or  perhaps  the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self has become trashed at some point. 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entry  and KRUNCHing will probably render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rmless,  but  the  safest course to take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 a fresh copy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00: bad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      The  file  specified  could not  be  open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     The  directory could be bad,  but most like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 simply isn't a library.   Check it ou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disk editor like SPZ or E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15: ba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Improper syntax was user to attempt so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16: squeeze de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      A  file has a squeeze decoding table,  but 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int the table is trashed or perhaps is  mis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None really; get a new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XX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     Write   down  all  information  present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rminal.   The number following the word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pecially important.  Get the information to 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it or call and I will tr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LU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  will  be  listed in the order in which  they  appea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U.COM.   Each  patch is explained and the default  valu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mmediately next to the patch address.   All addre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 Default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71h      00h               Non-zero  makes  NULU use  the 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structions LDIR and LDDR f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72h      50h               Number  of  characters  each 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ideo   line  can   contain.  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ecessarily  the same a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73h      50h               Number  of characters visible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80h      10h               Number  of  contiguously  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isk drives in your system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ave drives A and B, set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o  2.   It  will prevent you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ssing an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c5h      00h               Set  to  a non-zero value 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ULU READ/ONLY.   No operato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e  executed that could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brary directory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c6h      00h               LU.COM   was   set   up   to 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utomatically if a command tai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d when LU was invoked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lease  version of NULU, 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-X command to exit.   Se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yte to a 01h to get it to ac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U  in this respect.   That is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ill   automatically   exit 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xecuting the passed command  t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one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c7h      01h               Set  to  a 00h to start  NULU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RIEF  mode  ON (long messag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c8h      00h               Starting here are 39 bytes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ny  valid  NULU operator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tored.     This   line   will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utomatically executed when NUL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oaded,   even  before  any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arameters  passed  on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ine.  This might be us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  version  of  NULU  that, 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oading,    sets   the   drive/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efaults to B0:,  prints the 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cans  the drive for library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n  switches to the open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ode.  That command line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U B: -M -Y *LBR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tice that all characters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ine  MUST  be  UPPER  CASE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ntire line MUST be termin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ull  byte.    Only  39  byt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vailable  for  text...not  a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ore.   The  40th  byte is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ll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103h      0ah               If  you  have trouble  thinking  i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ecimal,  you can change this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o  get NULU to output all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 whatever base you please, from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24h (36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825h    0005h               This  is  the address of  the  B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ctor.  All operating system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go  through this address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ave some weird,  non-standard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mplementation  you can patc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ry to make NULU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876h      3ch               This  is  the number of lin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ULU will print on each pag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ember file printing.  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alue  in accordance with th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 patc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03848h are 6 data areas used to define string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rol the console attributes.   Each string is prece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 indicating its active length.   Then 5 bytes ar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ach definition.   Therefore a total of 6 bytes is  con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ideo control.  The attributes are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or REVERSE VIDEO ON   (DIM is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or REVERSE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SITIONING (not used in NU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rol becomes active as soon as it is patch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 there  is one string defined for the LST:  dev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ssued immediately before printing a file.   It begi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adh and has the same format as the string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report any bugs or problems to Martin  Murray,  P.O.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72, Dallas, Tx  75235 or call (214) 351-6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