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Now also for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re named as*.exe (as*.ttp for Atari ST) wher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any of 0,1,h1,4,5,9 or 11 depending on which one you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s specify the filenames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</w:t>
        <w:tab/>
        <w:t xml:space="preserve">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</w:t>
        <w:tab/>
        <w:t xml:space="preserve">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</w:t>
        <w:tab/>
        <w:t xml:space="preserve">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5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ilename.S19', the listing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 the standard output. 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d, the 'S1' file will be placed und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ing file contains the address and bytes assemb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input followed by the original input line (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over to the right some).</w:t>
        <w:tab/>
        <w:t>If an input line causes more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o be output (e.g. a long FCC directive), addition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64) are listed on succeding lines with no addres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cause the value of the expression to repla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es that have forward references cause Phasing Errors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may consist of symbols, constants or the character</w:t>
        <w:tab/>
        <w:t>'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noting the current 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operators: +-*/%&amp;|^.  The operator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>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evaluated left to right and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enthesized expressions.</w:t>
        <w:tab/>
        <w:t>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s-complement integer precision (16 bits on the IBM PC, als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on the Atari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constructed with the same syntax as the Motorola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</w:t>
        <w:tab/>
        <w:t>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</w:t>
        <w:tab/>
        <w:t>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</w:t>
        <w:tab/>
        <w:t>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diagnostics are placed in the listing fil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containing the error.  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f the first type in pass one  cause  cancellation  of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.  Warnings</w:t>
        <w:tab/>
        <w:t>do  not  cause</w:t>
        <w:tab/>
        <w:t>cancellation of pass two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is being assembled, the  file  name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some errors are classed as fatal and  cause  an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on  of  the assembly.</w:t>
        <w:tab/>
        <w:t>Generally these errors occu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 cannot be created or is lost  during  the 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dexed addressing, the comma is required 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ce size operators ('&gt;' and  '&lt;')  are  implement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G, FCC, FDB, FCB, EQU, RMB, BSZ, ZMB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l</w:t>
        <w:tab/>
        <w:t>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</w:t>
        <w:tab/>
        <w:t>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c</w:t>
        <w:tab/>
        <w:t>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Enable cycle counts in listing 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c</w:t>
        <w:tab/>
        <w:t>Re-enable cycle counts 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</w:t>
        <w:tab/>
        <w:t>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C</w:t>
        <w:tab/>
        <w:t>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  <w:tab/>
        <w:t>The assembly ends when there is no 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L</w:t>
        <w:tab/>
        <w:t>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[E]</w:t>
        <w:tab/>
        <w:t>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ove 4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MB (Zero Memory Bytes) is equivalent to BSZ 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can be used to initialize memory to 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0)</w:t>
        <w:tab/>
        <w:t>6800:</w:t>
        <w:tab/>
        <w:t>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)</w:t>
        <w:tab/>
        <w:t>6801:</w:t>
        <w:tab/>
        <w:t>You could use this one for  the  6800  and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D, ASLD, PULX, ABX, PSHX, MUL, SUBD, ADDD,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4)</w:t>
        <w:tab/>
        <w:t>6804:</w:t>
        <w:tab/>
        <w:t>The symbols 'a', 'x' and 'y'  are  p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F, $80 and $81 respectively.</w:t>
        <w:tab/>
        <w:t>Also 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,   'X'   and   'Y'.    Because  of  the 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tecture, this means that 'clr x'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x register is just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use  short-direct  addressing,   the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 must</w:t>
        <w:tab/>
        <w:t>not  be a forward referen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) and must be in 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 that</w:t>
        <w:tab/>
        <w:t>bytes  assembled  in  the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0-$7F  will go into the data spac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n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da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 ',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vi address,#data   wher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8-bit address in page zero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value to be written to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5)</w:t>
        <w:tab/>
        <w:t>6805:</w:t>
        <w:tab/>
        <w:t>There is no 'opt cmos' pseudo, so be carefu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STOP or WAIT in a program that i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 an  NMOS  version</w:t>
        <w:tab/>
        <w:t>of  the  6805.</w:t>
        <w:tab/>
        <w:t xml:space="preserve"> The 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   should   also  be  avoi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the 6805 except the C4.  Cycle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for the NM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9)</w:t>
        <w:tab/>
        <w:t>6809:</w:t>
        <w:tab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'&gt;' and '&lt;`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11) 68HC11: Bit manipulation operands are separated by  blanks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s since the 'HC11 has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perate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  A string of  characters  with</w:t>
        <w:tab/>
        <w:t>a  non-initial</w:t>
        <w:tab/>
        <w:t>digit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. and _ count as non-digits ).  The `$' counts a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 avoid   confusion</w:t>
        <w:tab/>
        <w:t>with  hexadecimal  constants.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a symbol</w:t>
        <w:tab/>
        <w:t>are  significant,  with  upper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 case  characters being distinct.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haracters 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mbol table has room for  at  least  2000</w:t>
        <w:tab/>
        <w:t>symb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</w:t>
        <w:tab/>
        <w:t>A symbol starting in the first column is a  label  and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  be</w:t>
        <w:tab/>
        <w:t>ended  with a ':'.  A label may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by itself and is 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</w:t>
        <w:tab/>
        <w:t>EQ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:  A symbol preceded by at least one whitespac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 case characters in this field are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before being checked as a legal mnemonic.</w:t>
        <w:tab/>
        <w:t>Thus `no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OP' and even `NoP' 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register names that sometimes appear at  the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a  mnemonic (e.g. nega or stu) must no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 whitespace  characters.   Thus  `clra'   means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mulator A, but that `clr a' means clear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nd:  Follows mnemonic, separated by at  least  one 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   The   contents   of   the</w:t>
        <w:tab/>
        <w:t xml:space="preserve"> operand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Any text after all operands for  a  given  mnemonic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 processed or, a line beginning with '*'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 or,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tions:</w:t>
        <w:tab/>
        <w:t>If a line ends with a backslash (\) the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 is  fetched  and</w:t>
        <w:tab/>
        <w:t>added to the end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ntinues until a line is seen which doesn't end in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until  MAXBUF characters have been collected (MAXBUF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19</w:t>
        <w:tab/>
        <w:t>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</w:t>
        <w:tab/>
        <w:tab/>
        <w:t>listing and errors (use redirection for 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d_refs</w:t>
        <w:tab/>
        <w:t>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Atari ST, it is better to use these assembler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I. This way you can redirect the STDOUT to a file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lassic 2-pass assembler.  Pass 1 establishes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ross assemblers ported to the IBM PC 4/1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atest version ported to Atari ST 16/12/90 By N.Ben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assemblers were tested using a mixture of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possible they seemed to produce the correct cod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ully tested the 6809 code. This was OK. The port wa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; no additions or deletion to the original code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for your perusal. If you improve on the co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ither binaries or source to comp.*.atari.st so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rt was performed using HI-TECH C, a reasonable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 Although the assembler code is not strictly ANSI 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many complaints were forthcoming from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no Benci. email - rdt154k%monu6.cc.monash.edu.au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