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56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Dunfield's Micro C compiler (mc121a.zip) modified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ier to generate DSP5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56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variables may be declared; these referenc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r2 - r5.  They should ordinarily be used a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re allocated in the sequence r2, r3,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source code. Registers may b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.  Locally declared registers are allocated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callocated on returning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variables and subroutine arguments work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s fast as if global symbols are used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returned in the DSP56K "a" accumulator.  If an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actually emitted, r6 is used as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type "fractional" has been added.  It replaces "ch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multiply instruction appropriately. 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" types is also implemented but takes longer. "char"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ut is treated as "fractional."  All of char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, and fractional are the same size, one 24-bi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do loop instruction is generat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hwloop(n){ } where n, an expression, is the loop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de in curly brackets will be executed n tim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eak" and "continue" work in this context, and hwloo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to the hardware stack limit.  A (sometimes spurious)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is generated as the last loop statement,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argets that might land on the end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s in c56 will pass C source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l in c56 will defeat numerical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expressions.  This saves two instruction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operation but means that the result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treated as a number equal to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56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onstants are limited to 16 bits due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.  Type char is left unimplemented; it may produc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if string variables or character constant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ar and type fractional are equivalent,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are put in X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multiple register indirections of the form  *( *p 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is a register pointer, sometimes do not work.  However, *( *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), *( *p + **q ) and similar expressions *do*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SP pipeline optimization except fo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that have been incorporated into the peephole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ompiler code expects (c &lt;&lt; 8), where c is a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16 bi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understand #include "filename" or #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#include filename (i.e. with no punc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expressions such as y = *a * *b + *c * *d + *e *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o not work.  The compiler front end produc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tacking.  At least part of the problem was tra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about regis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ephole optimizer has various troubles with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ing wildcar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problems have been addressed in the c56 ver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"filename" and &lt;filename&gt; both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has been compiled sucessfully in MS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.  It compiled on a Unix system bu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 problems have not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56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6.mak     MSDOS Microsof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56.bat    To run the compiler and optimizer in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"cc56 filename" without the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6.c      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56cg.c     code gene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6io.c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56.c       peephol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cc56.bat invokes Microsoft's C preprocessor --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sm, #endasm don'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