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: 503-621-3746 Speed 1200,24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  Rev 8-3-87  Typeset 10-18-87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</w:t>
        <w:tab/>
        <w:t>DEVELOP</w:t>
        <w:tab/>
        <w:t>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elay, Blast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fortunes of</w:t>
        <w:tab/>
        <w:t>their suppliers.  These</w:t>
        <w:tab/>
        <w:t>protocol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 Rev 8-3-87  Typeset 10-18-87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</w:t>
        <w:tab/>
        <w:t>protocols such as X.25,</w:t>
        <w:tab/>
        <w:t>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ybernetic Data Recovery(TM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MODEM-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 Rev 8-3-87  Typeset 10-18-87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XMODEM, SEAlink, and MEGAlin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er(TM) and OverThruster II(T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</w:t>
        <w:tab/>
        <w:t>program</w:t>
        <w:tab/>
        <w:t>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</w:t>
        <w:tab/>
        <w:t>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10-18-87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step down</w:t>
        <w:tab/>
        <w:t>to YMODEM if the other end does</w:t>
        <w:tab/>
        <w:t>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10-18-87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Cybern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(TM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used when available.  The 32 bit CRC reduces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t least five</w:t>
        <w:tab/>
        <w:t>orders of magnitude when properly applie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,</w:t>
        <w:tab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10-18-87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VOLUTION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 Rev 8-3-87  Typeset 10-18-87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old CP/M files</w:t>
        <w:tab/>
        <w:t>which had no exact leng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ystems such as DOS</w:t>
        <w:tab/>
        <w:t>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wnd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 Rev 8-3-87  Typeset 10-18-87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 xml:space="preserve">       Rev 8-3-87  Typeset 10-18-87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 Rev 8-3-87  Typeset 10-18-87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SCII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CN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CRECO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 Rev 8-3-87  Typeset 10-18-87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1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6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</w:t>
        <w:tab/>
        <w:t>binary header.</w:t>
        <w:tab/>
        <w:t>The function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2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2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N (A) character is replaced by a ZBIN3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Txfcs3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ANFC3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ure 3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zgethd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gure 4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data sends a data subpacket.  The function zrdat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SCII Encoded Data</w:t>
        <w:tab/>
        <w:t>Sub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RQINIT header.  The</w:t>
        <w:tab/>
        <w:t>ZRQINI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CHALLENG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QINIT header, it resends the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CHALLENG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A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SINI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tt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ACK header in response, optionall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receiving program,</w:t>
        <w:tab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SKI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</w:t>
        <w:tab/>
        <w:t>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CRC header, which</w:t>
        <w:tab/>
        <w:t>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32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 ZCRC header.[4]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is information to</w:t>
        <w:tab/>
        <w:t>determine wheth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skip it.</w:t>
        <w:tab/>
        <w:t xml:space="preserve"> This sequence is triggered by the Z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CRC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subpackets expect a ZAC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CRC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IO</w:t>
        <w:tab/>
        <w:t>bit, or</w:t>
        <w:tab/>
        <w:t>sets a buffer size, the</w:t>
        <w:tab/>
        <w:t>sender uses the</w:t>
        <w:tab/>
        <w:t>ZCRC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FER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ess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FI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TREAMING TECHNIQUES /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tt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z.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z.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10-18-87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AC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FIN, ZABORT, or TIMEOU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I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10-18-87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Rever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tt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ttn sequence, the receiver</w:t>
        <w:tab/>
        <w:t>sends a</w:t>
        <w:tab/>
        <w:t>hex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z.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z.c uses</w:t>
        <w:tab/>
        <w:t>an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tt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n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10-18-87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ull Streaming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AC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  Rev 8-3-87  Typeset 10-18-87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CR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tt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SINIT frame, ZCHALLENGE header, ZCRCQ or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CBI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F0: Conversion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F1: Management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SKNOLO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MMAS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IF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PRO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ompress 4.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FI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COMP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F0 contains 0 or ZCACK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</w:t>
        <w:tab/>
        <w:t>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  Rev 8-3-87  Typeset 10-18-87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</w:t>
        <w:tab/>
        <w:t>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FIL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pathname (file name) field is</w:t>
        <w:tab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 option</w:t>
        <w:tab/>
        <w:t>to send</w:t>
        <w:tab/>
        <w:t>the ful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 Rev 8-3-87  Typeset 10-18-87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 Rev 8-3-87  Typeset 10-18-87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w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  Rev 8-3-87  Typeset 10-18-87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 Rev 8-3-87  Typeset 10-18-87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BLE 2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tocol</w:t>
        <w:tab/>
        <w:t xml:space="preserve">      |</w:t>
        <w:tab/>
        <w:t xml:space="preserve"> XMODEM|  YM-k |  YM-g|</w:t>
        <w:tab/>
        <w:t xml:space="preserve"> ZMODEM|  SKermit|  WX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col Round</w:t>
        <w:tab/>
        <w:t>Trips |</w:t>
        <w:tab/>
        <w:t xml:space="preserve"> 804   |  104  |  5   |</w:t>
        <w:tab/>
        <w:t xml:space="preserve"> 5     |  5</w:t>
        <w:tab/>
        <w:t xml:space="preserve"> |  4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40ms    |</w:t>
        <w:tab/>
        <w:t xml:space="preserve"> 32s   |  4s   |  0   |</w:t>
        <w:tab/>
        <w:t xml:space="preserve"> 0     |  0</w:t>
        <w:tab/>
        <w:t xml:space="preserve"> |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5s      |</w:t>
        <w:tab/>
        <w:t xml:space="preserve"> 4020s |  520s |  25s |</w:t>
        <w:tab/>
        <w:t xml:space="preserve"> 25s   |  25</w:t>
        <w:tab/>
        <w:t xml:space="preserve"> |  2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 Characters  |</w:t>
        <w:tab/>
        <w:t xml:space="preserve"> 4803  |  603  |  503 |</w:t>
        <w:tab/>
        <w:t xml:space="preserve"> 3600  |  38280</w:t>
        <w:tab/>
        <w:t xml:space="preserve"> |  8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Turnarounds     |</w:t>
        <w:tab/>
        <w:t xml:space="preserve"> 1602  |  204  |  5   |</w:t>
        <w:tab/>
        <w:t xml:space="preserve"> 5     |  2560</w:t>
        <w:tab/>
        <w:t xml:space="preserve"> |  16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ure</w:t>
        <w:tab/>
        <w:t>5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BLE 4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 file</w:t>
        <w:tab/>
        <w:t xml:space="preserve">   bytes    bps</w:t>
        <w:tab/>
        <w:t xml:space="preserve">    ch/sec</w:t>
        <w:tab/>
        <w:tab/>
        <w:t xml:space="preserve"> No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53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6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1200   87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tsrmaker.arc</w:t>
        <w:tab/>
        <w:t xml:space="preserve">   25088    1200   94</w:t>
        <w:tab/>
        <w:t xml:space="preserve">       GEnie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</w:t>
        <w:tab/>
        <w:t xml:space="preserve">  74 files, each   &gt;7000    1200   102</w:t>
        <w:tab/>
        <w:t xml:space="preserve">       Average,</w:t>
        <w:tab/>
        <w:t>Various</w:t>
        <w:tab/>
        <w:t>caller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1200   112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2400   1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YI0515.87</w:t>
        <w:tab/>
        <w:t xml:space="preserve">   9081</w:t>
        <w:tab/>
        <w:t xml:space="preserve">    2400   157</w:t>
        <w:tab/>
        <w:t xml:space="preserve">       CIS PTL node 5/29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1</w:t>
        <w:tab/>
        <w:t xml:space="preserve">       Tymnet PTL upl/d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destro.gif</w:t>
        <w:tab/>
        <w:t xml:space="preserve">   33613    2400   223</w:t>
        <w:tab/>
        <w:t xml:space="preserve">       CIS/PTL LEVEL 5 9-12-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/218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  18237    2400   229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9/221  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32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9600   948/942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oolkit up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511893   38k</w:t>
        <w:tab/>
        <w:t xml:space="preserve">   3860</w:t>
        <w:tab/>
        <w:t xml:space="preserve">       386 Xenix 2.2 Beta #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**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ab/>
        <w:t>CIS B with Omen</w:t>
        <w:tab/>
        <w:t>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ab/>
        <w:t>XMODEM,</w:t>
        <w:tab/>
        <w:t>Omen Technology</w:t>
        <w:tab/>
        <w:t>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Xenix 386 Toolkit, rz compiled -M3, dumb</w:t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AT Clone</w:t>
        <w:tab/>
        <w:t>ramdisk</w:t>
        <w:tab/>
        <w:t>to 386 ramdisk,</w:t>
        <w:tab/>
        <w:t>or either ramdisk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On the fly format translation NL</w:t>
        <w:tab/>
        <w:t>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5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 xml:space="preserve">       XMODEM  WXMODEM</w:t>
        <w:tab/>
        <w:t>YMDM-k</w:t>
        <w:tab/>
        <w:t xml:space="preserve"> YMDM-g</w:t>
        <w:tab/>
        <w:t xml:space="preserve"> ZMODEM</w:t>
        <w:tab/>
        <w:t xml:space="preserve"> SKer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SERVICE</w:t>
        <w:tab/>
        <w:t xml:space="preserve">    |  1977  | 1986   |</w:t>
        <w:tab/>
        <w:t>1982   | 1985  | 1986  | 198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EATURE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 I/F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 xml:space="preserve">    |  2*N   | 2*N    |</w:t>
        <w:tab/>
        <w:t>2      | 2     | 1     | 1(1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 xml:space="preserve">    |  2     | 2      |</w:t>
        <w:tab/>
        <w:t>0      | 0     | 0     | 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   |  -     | -      |</w:t>
        <w:tab/>
        <w:t>-      | -     | YES   | YES(6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Recovery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 xml:space="preserve">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MODEM</w:t>
        <w:tab/>
        <w:t>Fallback    |  YES   | YES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TIBILIT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 xml:space="preserve">    |  YES   | YES    |</w:t>
        <w:tab/>
        <w:t>FAIL   | FAIL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 xml:space="preserve">    |  -     | YES    |</w:t>
        <w:tab/>
        <w:t>-      | -  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-80</w:t>
        <w:tab/>
        <w:t xml:space="preserve">    |  YES   | YES    |</w:t>
        <w:tab/>
        <w:t>YES    | -     | YES(9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TRIBUTE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 xml:space="preserve">    |  fair  | poor   |</w:t>
        <w:tab/>
        <w:t>fair(5)| none  | BEST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 xml:space="preserve">    |  -     | YES    |</w:t>
        <w:tab/>
        <w:t>-  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 xml:space="preserve">    |  7%    | 7%     |</w:t>
        <w:tab/>
        <w:t>1%     | 1%    | 1%    | 30%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 xml:space="preserve">    |  -     | -      |</w:t>
        <w:tab/>
        <w:t>YES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 xml:space="preserve">    |  -     | -  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ODEM</w:t>
        <w:tab/>
        <w:t>Similar</w:t>
        <w:tab/>
        <w:t xml:space="preserve">    |  YES   | LOW    |</w:t>
        <w:tab/>
        <w:t>HIGH   | HIGH  | LOW   | NO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 xml:space="preserve">    |  LOW(5)| MED    |</w:t>
        <w:tab/>
        <w:t>LOW(5) | LOW   | MED 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TENSION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   |  -     | -      |</w:t>
        <w:tab/>
        <w:t>-      | -     | YES(4)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   |  -     | -      |</w:t>
        <w:tab/>
        <w:t>-      | -     | future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</w:t>
        <w:tab/>
        <w:t>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ybernetic Data Recovery(TM) improve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complex propriet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XMODEM</w:t>
        <w:tab/>
        <w:t>derivative protocol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  Rev 8-3-87  Typeset 10-18-87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2400 and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callers with automatic speed recognition.  Onc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</w:t>
        <w:tab/>
        <w:t>TrailBlazer uses 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modems to</w:t>
        <w:tab/>
        <w:t>high speed (19kb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, and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nix UUCP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  Rev 8-3-87  Typeset 10-18-87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YZMODEM.ZO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LOOZ.EX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YZMODEM.ZO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COM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EXE.AR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DOC.AR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HLP.AR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</w:t>
        <w:tab/>
        <w:t>manual pages for the Unix/Xenix</w:t>
        <w:tab/>
        <w:t>rz and s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RZSZ.ZO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LOOZ.EX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MINIRB.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MINIR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ZUPL.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MINIR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  Rev 8-3-87  Typeset 10-18-87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Opus</w:t>
        <w:tab/>
        <w:t>and Nochange bulletin boards suppor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ZMODEM support for the Collie bulletin board</w:t>
        <w:tab/>
        <w:t>program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bulletin board programs support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Teleconferencing system IN-SYNCH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</w:t>
        <w:tab/>
        <w:t>modem sharing program Line Plus</w:t>
        <w:tab/>
        <w:t>has announc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-DOS communications programs with ZMODE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QMODEM and BOYAN.  Many</w:t>
        <w:tab/>
        <w:t>programs are adding direc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ncluding Crosstalk Mark IV, Telix 3.0, and (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</w:t>
        <w:tab/>
        <w:t>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D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!  program for the Amiga support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has ported the Unix rz/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CSYSTEM 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dding ZMODEM to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small program that supports XMODEM, YMODEM, and ZMODE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DSZ</w:t>
        <w:tab/>
        <w:t>is designed to be called from a</w:t>
        <w:tab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or another communications program.  I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file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</w:t>
        <w:tab/>
        <w:t>This form of ds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dsz may be found</w:t>
        <w:tab/>
        <w:t>in dsz.do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  Rev 8-3-87  Typeset 10-18-87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rz/s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ZMOD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 Rev 8-3-87  Typeset 10-18-87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rb.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,rzsz.ar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ZOO,dsz.ar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*.AR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 Rev 8-3-87  Typeset 10-18-87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ND-TO-EN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catches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reatly simplifies file transfers compared to XMODEM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ly user interface, ZMODEM provides Personal Computer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efficient, 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selective file transfers, and</w:t>
        <w:tab/>
        <w:t>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</w:t>
        <w:tab/>
        <w:t>code to</w:t>
        <w:tab/>
        <w:t>production programs allows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with</w:t>
        <w:tab/>
        <w:t>efficient, reliable ZMODEM file</w:t>
        <w:tab/>
        <w:t>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  <w:tab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</w:t>
        <w:tab/>
        <w:t>provide</w:t>
        <w:tab/>
        <w:t>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technology.  ZMODEM can be</w:t>
        <w:tab/>
        <w:t>implemented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