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ering Hardwa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ST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OPE OF THIS DOCUMENT is limited to a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T  computer  system  hardware 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iosyncrasies.  This document does not provide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of ST component parts, peripheral devices,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 protocols, or software.   References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.  _S_y_s_t_e_m _A_r_c_h_i_t_e_c_t_u_r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Graphics  |                  |Musi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Subsystem |                  |Sub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| Main    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                --------|Dev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Subsystem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rdware architecture of the Atari  Corporation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xteen/Thirty-two) computer system consists of a ma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, a graphics subsystem, a music  subsystem,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subsystems (most of the device subsystems requir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intelligence).  The ST is based on the  MC6800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ata/24  bit  address  microprocessor  unit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ccessing up to 16 Mbytes of ROM  and  RAM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eatures of the ST computer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16 bit data/24 bit address 8 MHz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192 Kbyte ROM, cartridge expandable to 32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512 Kbyte RAM or 1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direct memory 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32 Kbyte BitMap video display memory (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320 x 200 pixel, 16 color palette from 51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640 x 200 pixel, 4 color palette from 51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640 x 400 pixel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programmable soun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musical instrument network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ntellig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two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GB color and monochrome moni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printer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S232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MIDI musical instru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on board floppy disk controller and DM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hard disk drive DM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 simplified  hardware  system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ram of the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Atari ST System Block Diagra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C68000 MPU   |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&lt;------------------------&gt;|192 Kbyte |&lt;---&gt;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|-------------------------&gt;| R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                         |512K or 1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                      --&gt;| byte RAM |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|        ----------    |    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trol  |&lt;-----&gt;|&lt;-----&gt;| Memory   |&lt;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ic    |-------|------&gt;|Controller|&lt;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|        ----------    |    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|            |        ----------     --&gt;| Video    |&lt;--  RF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|            |&lt;-----&gt;| Buffers  |&lt;-----&gt;| Shifter  |----&gt;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|            |       |          |        ----------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|            |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|            |    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|            |&lt;-----&gt;| MC6850   |&lt;-----&gt;| Keyboard |&lt;---&gt;I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 ------------|------&gt;| ACIA     |       | Po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             |    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             |    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|             |&lt;-----&gt;| MC6850   |&lt;-----&gt;| MIDI     |----&gt;OUT/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 -------------|------&gt;| ACIA     |       | Ports    |&lt;-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              |    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              |    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              |&lt;-----&gt;| MK68901  |&lt;-----&gt;| RS232    |&lt;---&gt;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--------------|------&gt;| MFP      |&lt;--    | Po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         |        ----------    |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         |                      |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         |                       ---| Parallel |&lt;---&gt;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         |                       --&gt;| Po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         |        ----------    |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         |&lt;-----&gt;| YM-2149  |&lt;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---------------|------&gt;| PSG      |------&gt;| Sound    |----&gt;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    |          |---    | Chann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     ----------    |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                   |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     ----------     --&gt;| Floppy   |&lt;---&gt;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&lt;------| WD1772   |&lt;-----&gt;|Disk Port |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 --&gt;| FDC      |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|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|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 --&gt;| DMA      |&lt;-----&gt;|Hard Disk |&lt;---&gt;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&lt;-----&gt;|Controller|       | Port     |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&gt;|          |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2.  _M_a_i_n _S_y_s_t_e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| Main    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system includes the microprocessor unit,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(both  ROM  and  RAM),  and general purpose DM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ler.  The main system is  limited  to  memory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nd should not be considered an open system (exce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speed device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2._1.  _M_i_c_r_o_p_r_o_c_e_s_s_o_r _U_n_i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computer system is based on an 8 MHz MC6800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ata/24 bit address microprocessor unit (with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32 bit architecture).  Some features of the MC6800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 32 bit data registers, nine 32 bit address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6 Mbyte direct addressing  range,  14  addressing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mapped  I/O,  five  data types, and a 5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The MPU is directly  supported  by  an  MK68901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eripheral providing general purpose interru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and timer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2._2.  _M_e_m_o_r_y _C_o_n_f_i_g_u_r_a_t_i_o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of main memory consists  of  five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 sets of ROM (standard set0 to set2, expansion se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4) and one configurable  bank  (standard  bank0)  of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, 512 Kbyte, or 2 Mbyte RAM.  The configuration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OM is ascertained through  software 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guration  of  main  memory RAM is achiev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 of   the   Memory    Configuration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d/write,  reset:  all zeros).  RAM configu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ed during the first steps of the power up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determined by using the following shadow test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o  write 0x000a (2 Mbyte, 2 Mbyte)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0   o  write Pattern to 0x000000 - 0x0001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ad Pattern from 0x000200 - 0x0003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atch, then Bank0 contains 128 Kbyte; goto BAN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ad Pattern from 0x000400 - 0x0005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atch, then Bank0 contains 512 Kbyte; goto BAN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ad Pattern from 0x000000 - 0x0001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atch, then Bank0 contains 2 Mbyte; goto BAN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panic:  RAM error in Bank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1   o  write Pattern to 0x200000 - 0x2001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ad Pattern from 0x200200 - 0x2003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atch, then Bank1 contains 128 Kbyte; goto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ad Pattern from 0x200400 - 0x2005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atch, then Bank1 contains 512 Kbyte; goto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ad Pattern from 0x200000 - 0x2001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atch, then Bank1 contains 2 Mbyte; goto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note:  Bank1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     o  write Configuration to the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note Total Memory Size (Top of RAM)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memory access cycles are  interleave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rocessor  unit and the video controller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 memory to reside efficiently as part  of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the MPU still maintains full memory band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2._3.  _D_i_r_e_c_t _M_e_m_o_r_y _A_c_c_e_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 main memory RAM access channel  is  sh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support  for  both low speed (250 to 500 Kbit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gh speed (up to 12 Mbits/sec) 8 bit  device  c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.   The  base address for the DMA read or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into the DMA Base  Address  and  Count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d/write,  reset:  all  zeros).   Since  only o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channel is provided, only one DMA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DMA operation is performed through a 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  programmed  via  the  DMA  Mode Control Register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write only, reset: not affected) and DMA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(word  access  write only, reset: all zero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uccess, or failure of a DMA operation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 DMA  Status  Register  (word access 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: one) which is cleared by toggling Write/_Rea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 accesses are granted  to  the  DMA  control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68000  MPU  on  an  egalitarian  first  come, fir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  The access remains in effect until an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or until control is otherwise relinq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3.  _G_r_a_p_h_i_c_s _S_u_b_s_y_s_t_e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Graphics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Subsystem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|         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components  of  the  graphics  subsyst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display memory and the video controller. 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BitMap,  BitBlk,  BitBlt,  coordinate 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model are left to higher logical (software)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3._1.  _V_i_d_e_o _D_i_s_p_l_a_y _M_e_m_o_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display memory is configured as n logical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woven  by  16  bit words into contiguous memor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32 Kbyte (actually 0x7d00) physical  plane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256 byte half page boundary (in RAM only)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display  memory  is  placed  in  the  Video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Register  (read/write,  reset:  all zero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aded into the Video Address  Counter  Register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reset: all zeros) and incremented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of possible physical configurations of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it word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lane       |plane 0 |plane 1 |plane 2 |plane 3 |plane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lane       |plane 0 |plane 1 |plane 0 |plane 1 |plane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lane       |plane 0 |plane 0 |plane 0 |plane 0 |plane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emory resides as part of main memory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ical bit, byte, and word arrangement with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screen origin located at top left (bit 1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0        | byte 0 | byte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3._2.  _V_i_d_e_o _C_o_n_f_i_g_u_r_a_t_i_o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possesses three modes  of  video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 x  200  resolution  with 4 planes, 640 x 2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 planes, and 640 x 400 resolution with 1  pla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 are  set through the Shift Mode Register (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: all zeros).  A sixteen word color lookup  pal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with  nine  bits  of color per entry. 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 Registers (read/write,  reset:  not 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three  bits  of red, green, and blue aligned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ble boundaries.  Eight intensity  levels  of  red,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 levels  of  green,  and eight intensit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produce a total of 512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320 x 200 4 plane mode all  sixteen  palett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indexed,  while  in 640 x 200 2 plane mod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our palette entries are applicable.   In  640 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de the color palette is bypassed al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ead provided with an inverter for inverse vide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led  by  bit 0 of palette color 0 (normal video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white 1).  Color palette memory is arranged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memory.   Palette  color  0  is  also used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olor while in a  multi-plane  mode.   In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 border color is alw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flow of the video controll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 planes are taken a word at a time from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placed in the video shift register where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each  plane is shifted out and collectively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(plane 0 is the least  significant  bit)  to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 palette  entry which is supplied to 3 bit dig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converters to produce RGB output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iagram of the video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Video Controller Block Diagra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         --------        --------   lsb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      |---- --&gt;|0 1 2 3 |-----&gt;|      0 |-----&gt;| 16 x 9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|    |   |        |      |      1 |-----&gt;| Lookup |-|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2      |------    |        |      |      2 |-----&gt;|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| |    |   |        |      |      3 |-----&gt;|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      |--------    |        |      |        |--    |        |-|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| |-     |    --------        --------   |   |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     |----------                                |   |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|-                                       |   |        |-|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|                                        |   |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-                                         |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                                  |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                            --&gt;|Inverter|-&gt;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BitMap          Video Display   Video Shift    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                  Memory          Register        and 3 Bit 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4.  _M_u_s_i_c _S_u_b_s_y_s_t_e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|Musi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|Sub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|         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music subsystem is composed  of  a 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synthesizer and a musical instrument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face provides high speed  serial  commun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data to and from more sophisticated synthesizer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4._1.  _S_o_u_n_d _S_y_n_t_h_e_s_i_z_e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M-2149 Programmable Sound Generator produce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s,  sound effects, and audio feedback (eg al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licks).  With an applied clock input of 2 MHz, the 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apable  of providing a frequency respons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Hz (audible) and 125 KHz (post-audible).   The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 a  minimal  amount  of processing burde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which acts as the sequencer) and has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 using  three independent voice channels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hannel outputs are mixed, along with  Audio  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to  an external television or monitor speaker (the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uilt in digital to analog conver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nd generator's internal registers  ar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 the  PSG  Register  Select Register (write only,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ll zeros).  The tone generator register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asic square wave while the noise generator regis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s a frequency modulated square  wave  of 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  width.   Tones and noise can be mixed ov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by using the mixer control register. 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llow the specification of a fixed amplitud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amplitude when used with the envelope 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elope  generator  registers  permit  the 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wed attack-decay-sustain-release envelope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inue-attack-alternate-hol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4._2.  _M_u_s_i_c_a_l _I_n_s_t_r_u_m_e_n_t _C_o_m_m_u_n_i_c_a_t_i_o_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al Instrument Digital Interface (MIDI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tegration of the ST with music synthesizers, sequ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, drum boxes, and other devices  possessing  MIDI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.   High  speed  (31.25  Kbaud) serial commun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program information is provided by  two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 OUT  and  MIDI IN (MIDI OUT also support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THRU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I bus permits up to 16 channels in one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addressing modes:  Omni (all units addressed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eously, power up  default),  Poly  (each  unit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),   and   Mono   (each   unit   voice 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).  Information is communicated via fiv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format  (data  bytes, most significant bit:  statu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0) which are prioritized from  highest  to  lowest 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Reset  (default  conditions,  should  not be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 to avoid deadlock), System Exclusive  (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 data:   Sequential  Circuits,  Kawai,  Roland, K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aha), System Real Time (synchronization),  System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roadcast),  and  Channel  (note  selections, program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5.  _D_e_v_i_c_e _S_u_b_s_y_s_t_e_m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|          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|Dev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Subsystem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supports seven device subsystems:   an 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  keyboard,  video  interface, parallel interface,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MIDI interface, floppy disk interface,  and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interface.    Included  with  each  devic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 a port pin assignment chart with the  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le  signals justified left (pins that are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ed are not shown).  The connector  type  on  the  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 above  each  pin  list with an S designating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 and a P designating a male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5._1.  _I_n_t_e_l_l_i_g_e_n_t _K_e_y_b_o_a_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ari Intelligent Keyboard (ikbd) transmit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/break   key   scan   codes  (with  two  key  rollo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/trackball data, joystick data, and time of  d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 receives commands as well, with bidirectional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controlled on the ST side by an  MC6850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Interface Adapter supplied with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lock inputs of 500 KHz.  The data transfer r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stant 7812.5 bits/sec which can be gener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IA Counter Divide Select to divide by  64.   All  i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such  as  key  scanning,  mouse tracking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, etc. are performed by a 1 MHz HD6301V1 8 bi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kbd is equipped with a combination 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and  a joystick only port.  The Atari Two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chanical, opto-mechanical, or optical mous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minimal performance characteristics: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0 counts/inch (4 counts/mm), a maximum velocity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/second  (250  mm/second),  and  a maximum puls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f 50 percent.  The Atari Joystick is  a  4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-type  joystick  with  one  fire button.  The ikb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ovement using one  of  three  mouse/joystick 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with joystick, disabled mouse with joystick, and jo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 with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Mouse/Joystick0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DB 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1 |&lt;--- XB Pulse / Up Switch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2 |&lt;--- XA Pulse / Down Switch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3 |&lt;--- YA Pulse / Left Switch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4 |&lt;--- YB Pulse / Right Switch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CU          6 |&lt;--- Left Button / Fire Button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---- Power 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CU          9 |&lt;--- Right Button / Joy1 Fire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pins 1-4         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0 pins 1-4     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6                   TTL levels, closur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7                  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9                   TTL levels, closur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ha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 RIGHT (UP)             NEGATIVE LEFT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-----       -----                  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 (YA)     |     |     |     |        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|     |     |        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--       -----       -----      -----       --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-----       -----            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 (YB)        |     |     |     |  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    |     |  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-----       -----       --      --       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Joystick1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DB 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1 |&lt;--- Up Switch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2 |&lt;--- Down Switch 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3 |&lt;--- Left Switch 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ATRIX       4 |&lt;--- Right Switch 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BD MCU          6 |&lt;--- Fire Button 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---- Power 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1-4,6             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7                  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5._2.  _V_i_d_e_o _I_n_t_e_r_f_a_c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video display interface supports low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0  x 200 or 640 x 200) television receivers an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, low resolution (320 x 200 or 640 x 200) RGB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, and medium resolution (640 x 400)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NTSC and PAL color encoding standards are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parate configurations of the video interfac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ted States television  receivers,  the  modulated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signal  is provided on two adjacent broadcast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s:  channel 2 (55.25 MHz) and channel 3 (61.25 MHz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 protect  against  monitor  damage while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monochrome mode, the  Monochrome  Monitor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is  provided  as  an  interrupt on the MK68901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eripheral and can be tested to determine the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 of  a  monochrome monitor (active low, any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interrupt 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/Internal syncs and 50/60 Hz  field  r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via the Sync Mode Register (read/write, rese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).  The YM-2149 Programmable Sound Generator I/O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a General Purpose Output for use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such as the remote selection of  monito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nternal  sync.  Two autovector interrup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software synchronization with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 blanking  intervals.   The  Horizontal  Blanking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MFP Timer B has an active high input sign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s  an  interrupt when the counter times out (Ev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.   The  horizontal  blanking  counter  actually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enable, the first of which occu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isplay line.  The video display shift mod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uring the vertical blank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Video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RCA Pi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e |---- RF Modulated Video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eld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Circular DIN 1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|---- Audio Out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|---- Composite Video 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A         3 |---- General Purpose Output 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 4 |&lt;--- Monochrome Detect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|&lt;--- Audio In 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|---- Green 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---- Red 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|---- Peritel Power 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|---- Horizontal Sync 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|---- Blue 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|---- Monochrome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|---- Vertical Sync 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                   1 VDC peak to peak, 10 K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2                   1 VDC peak to peak, 75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3                   TTL levels, assertion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4     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Kohm pullup resistor to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5                   1 VDC peak to peak, 10 K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6-7                1 VDC peak to peak, 75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8                   +12 VDC pull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9                   5 VDC active low, 3.3 K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0                  1 VDC peak to peak, 75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1                  1 VDC peak to peak, 75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2                  5 VDC active low, 3.3 K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5._3.  _P_a_r_a_l_l_e_l _I_n_t_e_r_f_a_c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parallel interface  supports  Centronics 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YM-2149 PSG for data synchronization and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to the  MK68901  MFP  (ACKNLG  is  not  supported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.   Eight  bits  of  read/write  data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I/O Port B on the PSG at  a  typical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 4000 byt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Parallel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DB 2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A         1 |---- Centronics STROBE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2 |&lt;--- Data 0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3 |&lt;--- Data 1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4 |&lt;--- Data 2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5 |&lt;--- Data 3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6 |&lt;--- Data 4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7 |&lt;--- Data 5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8 |&lt;--- Data 6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B         9 |&lt;--- Data 7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11 |&lt;--- Centronics BUSY 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-25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                   TTL levels,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2-9               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1                  TTL levels, activ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Kohm pullup resistor to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5._4.  _R_S_2_3_2 _I_n_t_e_r_f_a_c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RS232 interface provides voltage level 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s  or asynchronous serial communication.  Five EIA RS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control signals are supported:   Request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ata Terminal Ready are transmitted through the YM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Port A while Clear To Send, Data Carrier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 Indicator  are  received through the MK68901 MF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USART transmit and receive clock inputs  are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Baud  Rate  Generator MFP Timer D 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.4576 MHz and can support asynchronous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 from 50 to 19200 baud.  One byt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uffers are managed by the MFP  USART,  which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of buffer conditions and commun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RS232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DB 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|---- Protective Ground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 2 |---- Transmitted Data 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 3 |&lt;--- Received Data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A         4 |---- Request To Send 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 5 |&lt;--- Clear To Send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---- Signal Ground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 8 |&lt;--- Data Carrier Detect 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A        20 |---- Data Terminal Ready 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22 |&lt;--- Ring Indicator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2-5                RS232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8,20,22            RS232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5._5.  _M_I_D_I _I_n_t_e_r_f_a_c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MIDI interface provides current  loop  a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s  serial communication controlled by an MC6850 ACIA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with transmit and receive clock  inputs  of  500 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transfer rate is a constant 31.25 Kbau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 by setting the ACIA Counter  Divide  Sel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 by 16.  The MIDI specification calls for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ist of eight data bits preceded by a  start  b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MIDI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 OUT/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Circular DIN 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IN           1 |---- THRU Transmit Data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|---- Shield Ground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|&lt;--- THRU Loop Return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ACIA         4 |---- OUT Transmit Data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|&lt;--- OUT Loop Return 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Circular DIN 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ACIA         4 |&lt;--- IN Receive Data 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|---- IN Loop Return 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oop            5 ma, zero is curr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5._6.  _D_i_s_k _D_r_i_v_e _I_n_t_e_r_f_a_c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floppy disk drive interface is provid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MA  controller  to an on board WD1772 Floppy Dis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ler.  A total of two daisy chained  floppy  disk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rive  0  or 1) can be supported.  Command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C by first writing to the DMA  Mode  Control  Regi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the  FDC  internal command register and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one byte command to the Disk  Controller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.   The  entire floppy disk DMA read or writ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floppy drive 0 or 1 (PSG I/O Port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floppy side 0 or 1 (PSG I/O Port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ad DMA Base Address and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oggle Write/_Read to clear status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DMA read or write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DMA Sector Count Register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ad DMA Sector Count Register (DMA operation tri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FDC internal command register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ssue FDC read or write command (Disk Controller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MA active until sector count is zero (DMA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poll during DMA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ssue FDC force interrupt command on multi-sect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at track boundaries (Disk Controller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eck DMA error status (DMA Status Register, nondestru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tection of floppy disk removal is  not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hard  disk  drive  interface  is  also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DMA controller, however the Atari Hard Dis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ler is off board and is  sent  commands  using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3T9.2  SCSI-like (Small Computer Systems Interfa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block protocol.  The Atari  Hard  Disk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HDI)  supports  a minimal subset of SCSI commands (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odes), which are dispatched using the following fix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Atari  Computer System Interface (ACSI) comm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ACSI Command Descriptor Block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0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 --------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1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--------- Block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2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Block Address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3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Block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4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5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is  a  summary  of  availabl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AHDI Command Summary Ta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OpCode   | Comma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00     | Test Unit Read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05     | Verify Track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06     | Format Track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08     | Read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0a     | Write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0b     | Seek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0d     | Correction Patte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15     | Mode Sele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0x1a     | Mode Sen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multisector transfer with implie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issued to the Atari HDC in a manner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 to that of the FDC, with the major differenc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of a multi-byte command descriptor  blo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hard disk DMA read or write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ad DMA Base Address and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oggle Write/_Read to clear status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DMA read or write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DMA Sector Count Register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ad DMA Sector Count Register (DMA operation tri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lect HDC internal command register (DMA Mode Contro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ssue controller select byte while clearing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t A0 for remaining comm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fter last command byte select controller (DMA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MA active until sector count is zero (DMA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poll during DMA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eck DMA error status (DMA Status Register, nondestru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eck HDC status byte and if necessary perform ECC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 Verify Track or Read Sec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both floppy and hard  disks  contain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data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Floppy Disk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Circular DIN 1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|&lt;--- Read Data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A         2 |---- Side0 Select 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|---- Logic Ground 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|&lt;--- Index Pulse 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A         5 |---- Drive0 Select 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 I/O A         6 |---- Drive1 Select 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---- Logic Ground 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|---- Motor On 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|---- Direction In 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|---- Step 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|---- Write Data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|---- Write Gate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|&lt;--- Track 00 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|&lt;--- Write Protect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hield ground must not be connected on the S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ble must have Read Data and Write Dat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ogic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     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Kohm pullup resistor to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2                   TTL levels, activ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gh at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4     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Kohm pullup resistor to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5-6  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gh at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8-12               TTL levels, active low (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13-14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Kohm pullup resistors to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Hard Disk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DB 1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|&lt;--- Data 0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|&lt;--- Data 1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|&lt;--- Data 2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|&lt;--- Data 3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|&lt;--- Data 4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|&lt;--- Data 5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&lt;--- Data 6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|&lt;--- Data 7 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|---- Chip Select 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P              10 |&lt;--- Interrupt Request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|---- Reset 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|---- Acknowledge 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|---- A1 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|---- Read/Write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 |&lt;--- Data Request 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1-8               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9                   TTL levels,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0    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Kohm pullup resistor to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2    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4                  TTL levels,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16,18             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19                  TTL levels, activ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Kohm pullup resistor to +5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6.  _C_o_m_p_o_n_e_n_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configurations of the Atari ST  ma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, graphics subsystem, music subsystem, and device sub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are made up of the following major hardwar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         o  8 MHz MC68000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MK68901 Multi Functio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192 Kbyt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512 Kbyte or 1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Memory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Control Log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DMA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     o  32 Kbyte Display Memory (from main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Video Shift Regis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         o  YM-2149 Programmable Sou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        o  Atari Intelligent Keyboard (i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MHz HD6301V1 Micro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Atari Two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2 MC6850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fac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WD1772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7.  _E_x_p_a_n_s_i_o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ari ST can be  expanded  by  cartridge  R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contain a maximum of 128 Kbyte.  The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 presence  or  memory  size  is  not 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 The  ROM  cartridge  slot  has the following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(only the lower 15 address lines are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ROM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4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|---- Power +5 VDC 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|---- Power +5 VDC 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|&lt;--- Data 14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|&lt;--- Data 15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|&lt;--- Data 12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|&lt;--- Data 13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&lt;--- Data 10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|&lt;--- Data 11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|&lt;--- Data 8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|&lt;--- Data 9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|&lt;--- Data 6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|&lt;--- Data 7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|&lt;--- Data 4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|&lt;--- Data 5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|&lt;--- Data 2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|&lt;--- Data 3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|&lt;--- Data 0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|&lt;--- Data 1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 |---- Address 13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|---- Address 15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|---- Address 8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|---- Address 14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 |---- Address 7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|---- Address 9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 |---- Address 6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 |---- Address 10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 |---- Address 5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 |---- Address 12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 |---- Address 11 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|---- Address 4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 |---- ROM3 Select 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|---- Address 3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 |---- ROM4 Select 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4 |---- Address 2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 |---- _Upper Data Strobe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 |---- Address 1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7 |---- _Lower Data Strobe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-40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8.  _M_e_m_o_r_y _M_a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2 Kbyte of ST  memory  is  reserv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 vector  table  and  supervisor  stack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I/O space is protected for supervisor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 Accessing  supervisor  protected  area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tate will result in a bus error.  A 4 word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is  shadowed  at  the  start of RAM for the rese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and program counter.  Writing to this  area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location will also result in a bus err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ap of S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ST Memory Map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0000   | ROM            |   Reset:  Superviso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0004   | ROM            |   Reset: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0008   | RAM            |   0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 0000   | RAM            |   51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0000   | RAM            |   1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 0000   | ROM            |   320 Kbyt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 0000   | ROM            |   Reset:  Superviso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 0004   | ROM            |   Reset: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 0008   | ROM            |   192 Kbyt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 ffff   | ROM            |   0 Kbyt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8000   | I/O            |   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8200   | I/O            |   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8400   | I/O            |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8600   | I/O            |   DMA/Dis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8800   | I/O            |   Sou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fa00   | I/O            |   MC68xx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fc00   | I/O            |   MC68x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9.  _I/_O _M_a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I/O space ranges from ff 0000 to ff  ffff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68000 and MC6800 peripheral internal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0 and ff fc00 respectively.   Accessing  reserve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 will result in a bus error.  Bit values fo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read  and/or  write  registers  are  labeled  a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/_Zero  (always mask out unused field bits). 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s a map of ST I/O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001   R/W             |----xxxx|  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  Bank0      Bank1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00       128 Kbyte  12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01       128 Kbyte  51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10       128 Kbyte   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1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00       512 Kbyte  12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01       512 Kbyte  51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10       512 Kbyte   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1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0         2 Mbyte  12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1         2 Mbyte  51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0         2 Mbyte   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xx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01   R/W             |xxxxxxxx|   Video Ba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03   R/W             |xxxxxxxx|   Video Ba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05   R               |xxxxxxxx|   Video Address Count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07   R               |xxxxxxxx|   Video Address Counter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09   R               |xxxxxxxx|   Video Address Count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0a   R/W             |------xx|   Syn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----   External/_Intern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   50 Hz/_60 Hz Fiel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0   R/W     |-----xxx-xxx-xxx|   Palette Color 0/0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 ||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 ||| || ----   Inverted/_Norma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 ||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 |||  ------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  ----------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2   R/W     |-----xxx-xxx-xxx|   Palette Color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4   R/W     |-----xxx-xxx-xxx|   Palette Color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6   R/W     |-----xxx-xxx-xxx|   Palette Color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8   R/W     |-----xxx-xxx-xxx|   Palett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a   R/W     |-----xxx-xxx-xxx|   Palette Col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c   R/W     |-----xxx-xxx-xxx|   Palette Col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4e   R/W     |-----xxx-xxx-xxx|   Palette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0   R/W     |-----xxx-xxx-xxx|   Palette Col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2   R/W     |-----xxx-xxx-xxx|   Palette 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4   R/W     |-----xxx-xxx-xxx|   Palette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6   R/W     |-----xxx-xxx-xxx|   Palette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8   R/W     |-----xxx-xxx-xxx|   Palette 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a   R/W     |-----xxx-xxx-xxx|   Palette Col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c   R/W     |-----xxx-xxx-xxx|   Palette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5e   R/W     |-----xxx-xxx-xxx|   Palette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260   R/W             |------xx|  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0       320 x 200, 4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1       640 x 200, 2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       640 x 400, 1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400           |----------------|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0           |----------------|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2           |----------------|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4   R/W     |--------xxxxxxxx|   Disk Controller (Wor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6   R       |-------------xxx|   DMA Status (Wor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| ----   _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-----   _Sector Count Zer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   _Data Request In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6   W       |-------xxxxxxxx-|   DMA Mode Control (Wor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||||| -----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|||| ------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||| -------   HDC/_FDC Regis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|| --------   Sector Count Regis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|0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 ----------   Disable/_Enabl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-----------   FDC/_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   Write/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9   R/W             |xxxxxxxx|   DMA Base and Count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b   R/W             |xxxxxxxx|   DMA Base and Counter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60d   R/W             |xxxxxxxx|   DMA Base and Count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800   R               |xxxxxxxx|   PSG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|||||       I/O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   Parallel Inter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800   W               |xxxxxxxx|   PSG Regis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  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00       Channel A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01       Channel A Coars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10       Channel B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11       Channel B Coars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00       Channel C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01       Channel C Coars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10       Noise Gene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11       Mixer Control - I/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0       Channel A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1       Channel B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0       Channel C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1       Envelope Period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0       Envelope Period Coars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1       I/O Port A (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11       I/O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802   W               |xxxxxxxx|   PSG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|||||       I/O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|||| -------   Floppy Side0/_Side1 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||| --------   Floppy _Drive0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|| ---------   Floppy _Drive1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| ----------   RS232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 -----------   RS232 Data Termin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 ------------   Centronics _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-------------   General Purp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|||||||       I/O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   Parallel Inter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6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1                   |xxxxxxxx|   MFP General Purpo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3                   |xxxxxxxx|   MFP 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5                   |xxxxxxxx|   MFP Dat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7                   |xxxxxxxx|   MFP Interrupt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9                   |xxxxxxxx|   MFP Interrupt En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b                   |xxxxxxxx|   MFP Interrupt 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d                   |xxxxxxxx|   MFP Interrupt Pend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0f                   |xxxxxxxx|   MFP Interrupt In-Ser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1                   |xxxxxxxx|   MFP Interrupt In-Serv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3                   |xxxxxxxx|   MFP Interrupt 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5                   |xxxxxxxx|   MFP Interrupt 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7                   |xxxxxxxx|   MF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9                   |xxxxxxxx|   MFP Tim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b                   |xxxxxxxx|   MFP Timer 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d                   |xxxxxxxx|   MFP Timers C and 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1f                   |xxxxxxxx|   MFP Time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1                   |xxxxxxxx|   MFP Timer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3                   |xxxxxxxx|   MFP Timer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5                   |xxxxxxxx|   MFP Timer 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7                   |xxxxxxxx|   MFP Syn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9                   |xxxxxxxx|   MFP US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b                   |xxxxxxxx|   MFP Rece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d                   |xxxxxxxx|   MFP Transmit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a2f                   |xxxxxxxx|   MFP US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6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c00                   |xxxxxxxx|   Keyboard AC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c02                   |xxxxxxxx|   Keyboard AC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c04                   |xxxxxxxx|   MIDI AC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c06                   |xxxxxxxx|   MIDI AC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_0.  _I_n_t_e_r_r_u_p_t _T_a_b_l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ables list the ST interrupt  and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MC68000 Interrupt Autovecto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Level         | Defini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7 (HIGHEST)   | NM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6             | MK68901 MF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5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4             | Vertical Blanking (Sync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3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2             | Horizontal Blanking (Sync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 (LOWEST)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only interrupt priority level inputs 1 and 2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MK68901 Interrupt Control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iority      | Defini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5 (HIGHEST)  | Monochrome Monitor Detect    I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4            | RS232 Ring Indicator         I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3            | System Clock / BUSY          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2            | RS232 Receive Buffer Fu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1            | RS232 Receive Err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0            | RS232 Transmit Buffer Emp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9            | RS232 Transmit Err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8            | Horizontal Blanking Counter  T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7            | Disk Drive Controller        I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6            | Keyboard and MIDI            I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5            | Timer C                      T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4            | RS232 Baud Rate Generator    T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3            | GPU Operation Done           I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2            | RS232 Clear To Send          I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1            | RS232 Data Carrier Detect    I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0 (LOWEST)   | Centronics BUSY              I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MC6850 ACIA Interrupt Request status bit mus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fferentiate between keyboard and MIDI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_1.  _C_a_s_e _D_e_s_i_g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 is primarily designed  as  a  keyboar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external video display, disk drives, and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panel contains the keyboard, ventilation slots (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 also),  and  power on LED.  The side panel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ROM slot and mouse/joystick ports.  The back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on/off  switch,  reset button, 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, power connector, and all  remaining  devic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:   video,  parallel, RS232, MIDI, and disk dr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ports are labeled with  International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technical Commission-like symbols in combinations of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rams and phonetic transcriptions (captions)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DI, the specification explicitly requires that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s be labeled MIDI OUT, MIDI IN, and MIDI  THRU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_2.  _P_o_w_e_r _S_u_p_p_l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rnal DC power supply provides power 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board,  keyboard,  expansion ROM, and expansio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ower levels are regulated for  over-voltage  and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protection.  The following are minimal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Input                115 VAC 10% at 60 Hz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Output               +5 VDC at 3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12 VDC at .03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2 VDC at .03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Power Port Pin Assign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          DIN 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|&lt;--- +5 VDC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|&lt;--- +12 VDC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|&lt;--- -12 VDC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|&lt;--- +5 VDC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|---- Ground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_p_p_e_n_d_i_x _A -- _i_k_b_d _K_e_y_b_o_a_r_d _L_a_y_o_u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rface of the Atari Intelligent Keyboard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four  distinct  ergonomic  units:  a QWERTY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, a function key array, a screen control clus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alculator numeric keypad.  As a whole,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keyboard layout is DEC  VT100-lik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moved keys -- [break], [line feed], [no scroll], [set u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positioned keys -- [caps lock], cursor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keys -- [alternate], [help], [undo], [insert], [clear/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programm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mprovements -- DEC VT200-style inverted T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, full calculator function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the left [shift] key is 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to allow space for an extra ISO required key (se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30-1975).   Atari  ikbd  International  Layout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for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rway /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rench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'HELP' and 'UNDO' keys will be left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_p_p_e_n_d_i_x _B -- _R_e_f_e_r_e_n_c_e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itchhiker's Guide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Research GEM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orola MC68000 16-Bit Microprocessor  User's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ek MK68901 Multi Function Peripheral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le Goldberg and David  Robson,  'Smalltalk-80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and Its Implementation', Addison-Wesley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Massachusetts, 1983,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strument AY-3-8910 Programmable Sound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Musical Instrument Digital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 Intelligent Keyboard (ikbd) Protocol and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orola MC6850 Asynchronous  Communications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ronics Parallel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Industries Association RS232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Digital WD1770/1772 Floppy Disk Control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Atari  Computer  System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Atari Hard Disk Interface (AH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_p_p_e_n_d_i_x _C -- _N_o_t_e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1125A   An address error occurs when a word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on a by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B   The DMA Base Address and Counter Regist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 low, mid, hig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C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D   The YM-2149 PSG I/O space and register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p as critical regions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F   Poll or service the Disk Drive  Controlle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pt on the MK68901 MFP General Purpose I/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to detect the completion of a WD1772 FD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.   Do  not  poll  the  FDC Busy or DM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Zero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G   Select the Sector Count  Register  befor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MA Status Register Erro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H   Do not set the 30 ms Settling Delay bit on  WD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C type 2 and 3 comman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I   A force interrupt should be  issued  after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 (ie time out) on all command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D1772 F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J   Wait until the WD1772 FDC Motor On status  is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deselecting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1017K   A floppy disk drive configuration tab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  in  software  to accommodate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of 3.5 inch  floppy  disk  drives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 drives currently under evalu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500 Kbyte unformatted, 80 cylinders, one 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ms step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1 Mbyte unformatted, 80 cylinders, two head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 step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Corp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ystem Architecture 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in System 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  Microprocessor Unit 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  Memory Configuration 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  Direct Memory Access 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raphics Subsystem 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  Video Display Memory 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  Video Configuration 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usic Subsystem 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  Sound Synthesizer 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  Musical Instrument Communication 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evice Subsystems 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  Intelligent Keyboard 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  Video Interface 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  Parallel Interface 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  RS232 Interface 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  MIDI Interface 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.  Disk Drive Interface 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omponents 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xpansion 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Memory Map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/O Map 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Interrupt Table .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Case Design ...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Power Supply 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- ikbd Keyboard Layout 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- References 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- Notes 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ari Corp Confidentia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