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MODEM/YMODEM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ited</w:t>
        <w:tab/>
        <w:t>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>distribute as widely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estions to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505-V</w:t>
        <w:tab/>
        <w:t>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the current vernac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dia.</w:t>
        <w:tab/>
        <w:t xml:space="preserve"> The attempt here is identify the file transfer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1979</w:t>
        <w:tab/>
        <w:t>MODEM2 program.</w:t>
        <w:tab/>
        <w:t xml:space="preserve">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r MODEM2</w:t>
        <w:tab/>
        <w:t>protocol.  Some</w:t>
        <w:tab/>
        <w:t>who are</w:t>
        <w:tab/>
        <w:t>unaware</w:t>
        <w:tab/>
        <w:t>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</w:t>
        <w:tab/>
        <w:t>batch file mode</w:t>
        <w:tab/>
        <w:t>call it</w:t>
        <w:tab/>
        <w:t>MODEM7.</w:t>
        <w:tab/>
        <w:t xml:space="preserve">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/M Users's Group" and "TERM II FTP 3".  This</w:t>
        <w:tab/>
        <w:t>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every serious communications program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ity, simplicity, 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ancy Check</w:t>
        <w:tab/>
        <w:t>(CRC-16), giving modern</w:t>
        <w:tab/>
        <w:t>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the throughput and/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enhancemen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ET</w:t>
        <w:tab/>
        <w:t>ANOTHER</w:t>
        <w:tab/>
        <w:t>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vances</w:t>
        <w:tab/>
        <w:t>in computing, modems and networking have reveal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d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arithemetic checksum and</w:t>
        <w:tab/>
        <w:t>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ments to interfere with dependable, accurat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ould be sent per command.  The file</w:t>
        <w:tab/>
        <w:t>nam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wice, first</w:t>
        <w:tab/>
        <w:t>to the sending program and then</w:t>
        <w:tab/>
        <w:t>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could</w:t>
        <w:tab/>
        <w:t>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MNP,</w:t>
        <w:tab/>
        <w:t>Blast, and others tightly boun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lexity</w:t>
        <w:tab/>
        <w:t>discourages the</w:t>
        <w:tab/>
        <w:t>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erformance compromises and moderate complexity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ity</w:t>
        <w:tab/>
        <w:t>of the Kermit protocol,</w:t>
        <w:tab/>
        <w:t>which was developed to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in 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Protocol extensions were developed as a means of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described above while maintaining XMODEM's simplicit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is supported 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(CP/M-86), YAM(CCPM-86), IMP</w:t>
        <w:tab/>
        <w:t>(CP/M),</w:t>
        <w:tab/>
        <w:t>KMD (CP/M), MODEM76.ASM</w:t>
        <w:tab/>
        <w:t>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sb (Unix, VMS, Berkeley Unix, Venix,</w:t>
        <w:tab/>
        <w:t>Xenix, Coherent, IDRIS,</w:t>
        <w:tab/>
        <w:t>Reg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</w:t>
        <w:tab/>
        <w:t>as Professional-YAM.1 These programs have been in us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k packet length capability</w:t>
        <w:tab/>
        <w:t>described below</w:t>
        <w:tab/>
        <w:t>ma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tch Protocol, or with single</w:t>
        <w:tab/>
        <w:t>file transfer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protocol except for the minimal changes to support 1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extension is simply called the g option.  It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used with end to end error correcting media, such as X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orrecting modems, including the emerging 9600 bps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Vaul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is tome, Ward Christensen's original protocol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yrns's CRC-16 document are includ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EM</w:t>
        <w:tab/>
        <w:t>or MODEM7 protocol have</w:t>
        <w:tab/>
        <w:t>been changed to</w:t>
        <w:tab/>
        <w:t>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</w:t>
        <w:tab/>
        <w:t>vernacular.  In</w:t>
        <w:tab/>
        <w:t>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Ward's article describing the</w:t>
        <w:tab/>
        <w:t>YMODEM protocol</w:t>
        <w:tab/>
        <w:t>in a more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</w:t>
        <w:tab/>
        <w:t>"soon".</w:t>
        <w:tab/>
        <w:t xml:space="preserve"> The article will include history o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for IBM PC,XT,AT,</w:t>
        <w:tab/>
        <w:t>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ome Messages from</w:t>
        <w:tab/>
        <w:t>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0940 S0/Communications 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Ward Christensen 76703,302 (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e article2 DID quote</w:t>
        <w:tab/>
        <w:t>me correctly in</w:t>
        <w:tab/>
        <w:t>terms of the phr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quick hack I threw 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to</w:t>
        <w:tab/>
        <w:t>satisfy</w:t>
        <w:tab/>
        <w:t>a personal need</w:t>
        <w:tab/>
        <w:t>to communicate with 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act that it was done in 8/77,</w:t>
        <w:tab/>
        <w:t>and 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mmediately, made it become the standard</w:t>
        <w:tab/>
        <w:t>that it</w:t>
        <w:tab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</w:t>
        <w:tab/>
        <w:t>its time for m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ocument it; (people call me and say "my product is</w:t>
        <w:tab/>
        <w:t>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what can I</w:t>
        <w:tab/>
        <w:t>'reference'", or "I'm writing a</w:t>
        <w:tab/>
        <w:t>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pose an "incremental extension" to it, which 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Chuck Forsberg's YAM protocol.  He wrote YAM in 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public domain, and wrote a batch protocol</w:t>
        <w:tab/>
        <w:t>for Unix3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 record</w:t>
        <w:tab/>
        <w:t>0 containing filename date time</w:t>
        <w:tab/>
        <w:t>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 1K 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some 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duplex", "multiple outstanding blocks", "multiple</w:t>
        <w:tab/>
        <w:t>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don't understand that the incredible simplicity of the protoco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it survived to this day in as many machines and programs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</w:t>
        <w:tab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C-NET group back in '77 or so 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had a protocol, but it was "extremely complex", because it tri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all</w:t>
        <w:tab/>
        <w:t>things to all people" -</w:t>
        <w:tab/>
        <w:t>i.e. send binary files on a 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</w:t>
        <w:tab/>
        <w:t>was not</w:t>
        <w:tab/>
        <w:t>that "benevolent". I (emphasize</w:t>
        <w:tab/>
        <w:t>&gt; I &lt; )</w:t>
        <w:tab/>
        <w:t>had 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foworld April 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AX/VMS versions of</w:t>
        <w:tab/>
        <w:t>these programs are also</w:t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"my protocol</w:t>
        <w:tab/>
        <w:t>was an 8-bit protocol",</w:t>
        <w:tab/>
        <w:t>and I would 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ere</w:t>
        <w:tab/>
        <w:t>held back by 7-bit limitations.</w:t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: Chuck Forsberg created an extension</w:t>
        <w:tab/>
        <w:t>of my protocol,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, which is also supported via his public domain programs for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b and sb - receive batch and send batch.  They cleverly</w:t>
        <w:tab/>
        <w:t>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0" which</w:t>
        <w:tab/>
        <w:t>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s UNIX</w:t>
        <w:tab/>
        <w:t>style, and is a</w:t>
        <w:tab/>
        <w:t>bit weird4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</w:t>
        <w:tab/>
        <w:t>is a nice way to overcome the kludgy "echo the chars of</w:t>
        <w:tab/>
        <w:t>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th</w:t>
        <w:tab/>
        <w:t>MODEM7.</w:t>
        <w:tab/>
        <w:t xml:space="preserve"> Further, chuck</w:t>
        <w:tab/>
        <w:t>uses CRC-16 and</w:t>
        <w:tab/>
        <w:t>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  <w:tab/>
        <w:t xml:space="preserve"> Thus the record 0, 1K,</w:t>
        <w:tab/>
        <w:t>and 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 which</w:t>
        <w:tab/>
        <w:t>is not significantl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catchy</w:t>
        <w:tab/>
        <w:t>name - YMODEM.</w:t>
        <w:tab/>
        <w:t>That means to some that</w:t>
        <w:tab/>
        <w:t>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 thing after XMODEM", and to others that it is the</w:t>
        <w:tab/>
        <w:t>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 don't want</w:t>
        <w:tab/>
        <w:t>to emphasize that too much - out of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fgrs might think</w:t>
        <w:tab/>
        <w:t>it is a</w:t>
        <w:tab/>
        <w:t>"competitive" protocol,</w:t>
        <w:tab/>
        <w:t>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ffiliated" protocol.  Chuck</w:t>
        <w:tab/>
        <w:t>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  <w:tab/>
        <w:t>PC - I'm using it right</w:t>
        <w:tab/>
        <w:t>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</w:t>
        <w:tab/>
        <w:t>scrolling, previously captured text search, 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everything - directory (sorted every which way),</w:t>
        <w:tab/>
        <w:t>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</w:t>
        <w:tab/>
        <w:t>KERMIT,</w:t>
        <w:tab/>
        <w:t>and ASCII file upload/download,</w:t>
        <w:tab/>
        <w:t>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ehave" with most any system - for example when try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protocol 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</w:t>
        <w:tab/>
        <w:t>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 recommends the user be asked w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r abort</w:t>
        <w:tab/>
        <w:t>after 10 retries.  Most</w:t>
        <w:tab/>
        <w:t>programs no 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ether he wishes to keep retrying.  Virtually</w:t>
        <w:tab/>
        <w:t>all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corrected within the</w:t>
        <w:tab/>
        <w:t>first few retransmissions.  If the lin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d that ten</w:t>
        <w:tab/>
        <w:t>attempts are insufficient, there is 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tected errors.  If the connection is 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 for a better connection,</w:t>
        <w:tab/>
        <w:t>or mail</w:t>
        <w:tab/>
        <w:t>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file length, time, and file mode are optional.</w:t>
        <w:tab/>
        <w:t>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</w:t>
        <w:tab/>
        <w:t>may be sent 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 and</w:t>
        <w:tab/>
        <w:t>Professional-YAM recognize a sequence of two consecutive CAN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characters without modem errors (overrun, framing, etc.) as</w:t>
        <w:tab/>
        <w:t>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.1</w:t>
        <w:tab/>
        <w:t>The check for two consecutive CAN character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possibility of a</w:t>
        <w:tab/>
        <w:t>line hit aborting the transfer.</w:t>
        <w:tab/>
        <w:t xml:space="preserve"> Y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AN characters when it aborts an XMODEM or</w:t>
        <w:tab/>
        <w:t>YMODEM protocol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followed by five backspaces to delete</w:t>
        <w:tab/>
        <w:t>the CAN</w:t>
        <w:tab/>
        <w:t>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's keyboard input buffer (in case the</w:t>
        <w:tab/>
        <w:t>remote had already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RC-16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 uses an 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rithmetic checksum used by the original protocol</w:t>
        <w:tab/>
        <w:t>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</w:t>
        <w:tab/>
        <w:t>implementations.  CRC-16 guarantees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double bit errors,  all errors with an odd number of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ll burst</w:t>
        <w:tab/>
        <w:t>errors of length 16 or less, 99.9969% of all 17-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,</w:t>
        <w:tab/>
        <w:t>and 99.9984 per</w:t>
        <w:tab/>
        <w:t>cent of</w:t>
        <w:tab/>
        <w:t>all possible longer 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a double bit error, or a burst error of 9 bits or 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XMODEM</w:t>
        <w:tab/>
        <w:t>protocol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/CRC protocol</w:t>
        <w:tab/>
        <w:t>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pecifies CRC-16 by sending C (Hex 43)</w:t>
        <w:tab/>
        <w:t>instead</w:t>
        <w:tab/>
        <w:t>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FIRST packet.  A</w:t>
        <w:tab/>
        <w:t>two byte CRC is</w:t>
        <w:tab/>
        <w:t>sent in</w:t>
        <w:tab/>
        <w:t>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ithmetic</w:t>
        <w:tab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's c</w:t>
        <w:tab/>
        <w:t>option to the r</w:t>
        <w:tab/>
        <w:t>command</w:t>
        <w:tab/>
        <w:t>enables</w:t>
        <w:tab/>
        <w:t>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original implementation in</w:t>
        <w:tab/>
        <w:t>the 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</w:t>
        <w:tab/>
        <w:t>remains</w:t>
        <w:tab/>
        <w:t>the default because many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ulletin board systems 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written in 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</w:t>
        <w:tab/>
        <w:t>with CRC is 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ort a successful transmission.</w:t>
        <w:tab/>
        <w:t>The protocol is</w:t>
        <w:tab/>
        <w:t>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haracters lost 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ACK/NAK responses generated by the</w:t>
        <w:tab/>
        <w:t>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well to split speed modems, where</w:t>
        <w:tab/>
        <w:t>the reverse channe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er</w:t>
        <w:tab/>
        <w:t>cent or</w:t>
        <w:tab/>
        <w:t>less of</w:t>
        <w:tab/>
        <w:t>the 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are half duplex protocols 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formation and control signals in both dir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is recognized when YAM</w:t>
        <w:tab/>
        <w:t>is waiting for the beginning of</w:t>
        <w:tab/>
        <w:t>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 acknowledge to one tha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avoids buffer overrun problems that</w:t>
        <w:tab/>
        <w:t>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tempting to exploit full duplex</w:t>
        <w:tab/>
        <w:t>a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adds several proprietary logic</w:t>
        <w:tab/>
        <w:t>enhancements to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</w:t>
        <w:tab/>
        <w:t>and recovery.  These compatible</w:t>
        <w:tab/>
        <w:t>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</w:t>
        <w:tab/>
        <w:t>the bad</w:t>
        <w:tab/>
        <w:t>file transfers other programs make when</w:t>
        <w:tab/>
        <w:t>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nder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1024 Byte Pack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use 1024 byte packets is expressed to the</w:t>
        <w:tab/>
        <w:t>sending</w:t>
        <w:tab/>
        <w:t>program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line or selection menu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X (02) 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notify</w:t>
        <w:tab/>
        <w:t>the receiver of</w:t>
        <w:tab/>
        <w:t>the longer packet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ntains</w:t>
        <w:tab/>
        <w:t>1024 bytes of data.  The receiver should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xture of 128 and 1024 byte packets.  The pack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 for each packet regardless of the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ust</w:t>
        <w:tab/>
        <w:t>not change between 128 and 1024</w:t>
        <w:tab/>
        <w:t>byte packet length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</w:t>
        <w:tab/>
        <w:t>received a valid ACK for the current packet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allows</w:t>
        <w:tab/>
        <w:t>certain</w:t>
        <w:tab/>
        <w:t>transmission errors to pass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024</w:t>
        <w:tab/>
        <w:t>byte packets are being used, it</w:t>
        <w:tab/>
        <w:t>is possible for</w:t>
        <w:tab/>
        <w:t>a file to "g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multiple</w:t>
        <w:tab/>
        <w:t>of 1024</w:t>
        <w:tab/>
        <w:t>bytes.</w:t>
        <w:tab/>
        <w:t>This does not waste disk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granularity is 1k or greater.  With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the file length transmitted in the file name pack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discard</w:t>
        <w:tab/>
        <w:t>the padding, preserving</w:t>
        <w:tab/>
        <w:t>the exact fi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16 should be used with the k option</w:t>
        <w:tab/>
        <w:t>to preserve data integ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.3 1024 byte</w:t>
        <w:tab/>
        <w:t>packets</w:t>
        <w:tab/>
        <w:t>may be used with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</w:t>
        <w:tab/>
        <w:t>single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Batch protocol is an</w:t>
        <w:tab/>
        <w:t>extension to the XMODEM/CR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0 or more files to be transmitted with a</w:t>
        <w:tab/>
        <w:t>single command.</w:t>
        <w:tab/>
        <w:t xml:space="preserve">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ent if none of the requested files is 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pproach</w:t>
        <w:tab/>
        <w:t>of the YMODEM Batch protocol is</w:t>
        <w:tab/>
        <w:t>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e</w:t>
        <w:tab/>
        <w:t>"KMD/IMP Exceptions 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me programs enforce this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1. 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 -k</w:t>
        <w:tab/>
        <w:t>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oo.bar open</w:t>
        <w:tab/>
        <w:t>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3 FC 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2.  Mixed 1024</w:t>
        <w:tab/>
        <w:t>and 128</w:t>
        <w:tab/>
        <w:t>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 -k</w:t>
        <w:tab/>
        <w:t>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oo.bar open</w:t>
        <w:tab/>
        <w:t>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and</w:t>
        <w:tab/>
        <w:t>receiving XMODEM packets in 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</w:t>
        <w:tab/>
        <w:t>it necessary to</w:t>
        <w:tab/>
        <w:t>design a new batch protocol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</w:t>
        <w:tab/>
        <w:t>in MODEM7?1 The</w:t>
        <w:tab/>
        <w:t>batch file mode</w:t>
        <w:tab/>
        <w:t>used by</w:t>
        <w:tab/>
        <w:t>MODEM7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it does</w:t>
        <w:tab/>
        <w:t>not permit full</w:t>
        <w:tab/>
        <w:t>pathnames, file</w:t>
        <w:tab/>
        <w:t>length,</w:t>
        <w:tab/>
        <w:t>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</w:t>
        <w:tab/>
        <w:t>information to be transmitted.</w:t>
        <w:tab/>
        <w:t>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</w:t>
        <w:tab/>
        <w:t>implemented with only CP/M in mind, 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urrent areas of personal</w:t>
        <w:tab/>
        <w:t>computing such as Unix,</w:t>
        <w:tab/>
        <w:t>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</w:t>
        <w:tab/>
        <w:t>systems.  In addition, the MODEM7 batch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usceptible to</w:t>
        <w:tab/>
        <w:t>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...t3 one</w:t>
        <w:tab/>
        <w:t>character at a time.  The receiver echoed these</w:t>
        <w:tab/>
        <w:t>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single a file</w:t>
        <w:tab/>
        <w:t>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pens the first file</w:t>
        <w:tab/>
        <w:t>and sends packet number</w:t>
        <w:tab/>
        <w:t>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thname (file</w:t>
        <w:tab/>
        <w:t>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upwards compatibility, all unused bytes in packet 0</w:t>
        <w:tab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</w:t>
        <w:tab/>
        <w:t>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</w:t>
        <w:tab/>
        <w:t>ASCII string.  This is the filename format used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m (no directory</w:t>
        <w:tab/>
        <w:t>prefix)</w:t>
        <w:tab/>
        <w:t>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AM's f option to</w:t>
        <w:tab/>
        <w:t>send the full pathname.</w:t>
        <w:tab/>
        <w:t xml:space="preserve">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:, B:, etc.) is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le names should be translated to lower case</w:t>
        <w:tab/>
        <w:t>unless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supports upper/lower case file</w:t>
        <w:tab/>
        <w:t>names.</w:t>
        <w:tab/>
        <w:t>This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ce for users</w:t>
        <w:tab/>
        <w:t>of systems (such as Unix) which</w:t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eceiver should accommodate file names in</w:t>
        <w:tab/>
        <w:t>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b(1) program on Unix systems normally translate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 to lower case unless</w:t>
        <w:tab/>
        <w:t>one or mor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 are already in low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en transmitting files between differen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 must be acceptable</w:t>
        <w:tab/>
        <w:t>to both</w:t>
        <w:tab/>
        <w:t>the 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</w:t>
        <w:tab/>
        <w:t>length and each</w:t>
        <w:tab/>
        <w:t>of the succeeding fields are optional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</w:t>
        <w:tab/>
        <w:t>field is stored</w:t>
        <w:tab/>
        <w:t>in the packet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ly the data part of the packet is</w:t>
        <w:tab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</w:t>
        <w:tab/>
        <w:t>of data</w:t>
        <w:tab/>
        <w:t>bytes in the file.  The</w:t>
        <w:tab/>
        <w:t>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CPMEOF</w:t>
        <w:tab/>
        <w:t>(^Z) characters</w:t>
        <w:tab/>
        <w:t>used to</w:t>
        <w:tab/>
        <w:t>pad the</w:t>
        <w:tab/>
        <w:t>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ield should be set</w:t>
        <w:tab/>
        <w:t>to at least the</w:t>
        <w:tab/>
        <w:t>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or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dding added by the sender to</w:t>
        <w:tab/>
        <w:t>fill up</w:t>
        <w:tab/>
        <w:t>the 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file were last changed measured in seconds from Jan</w:t>
        <w:tab/>
        <w:t>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Coordinated Time</w:t>
        <w:tab/>
        <w:t>(GMT).</w:t>
        <w:tab/>
        <w:t>A date 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 is unknown and should be</w:t>
        <w:tab/>
        <w:t>left as</w:t>
        <w:tab/>
        <w:t>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with MSDOS(TM) systems.  The first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standardization in MS-DOS.  A file's creation tim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known unless the timezone of the system</w:t>
        <w:tab/>
        <w:t>that wrote the file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.  Unix solved this problem (for planet Earth, anywa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ing files with Universal Time</w:t>
        <w:tab/>
        <w:t>(GMT).</w:t>
        <w:tab/>
        <w:t>Microsoft would</w:t>
        <w:tab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timezone of origin in the directory entri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Professional-YAM gets around</w:t>
        <w:tab/>
        <w:t>this problem by</w:t>
        <w:tab/>
        <w:t>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ich is</w:t>
        <w:tab/>
        <w:t>set to the number of minutes local time</w:t>
        <w:tab/>
        <w:t>lags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known to</w:t>
        <w:tab/>
        <w:t>originate from a different timezone, the -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ay</w:t>
        <w:tab/>
        <w:t>be used</w:t>
        <w:tab/>
        <w:t>to specify T as</w:t>
        <w:tab/>
        <w:t>the timezone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problem</w:t>
        <w:tab/>
        <w:t>is the lack of a separate file creation</w:t>
        <w:tab/>
        <w:t>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Since some backup schemes used with DOS rely</w:t>
        <w:tab/>
        <w:t>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date to select files to be copied</w:t>
        <w:tab/>
        <w:t>to the archive,</w:t>
        <w:tab/>
        <w:t>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ng the</w:t>
        <w:tab/>
        <w:t>file modification date could interfere with the</w:t>
        <w:tab/>
        <w:t>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red files.  For this reason, Professional-Y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</w:t>
        <w:tab/>
        <w:t>date of</w:t>
        <w:tab/>
        <w:t>received files with the</w:t>
        <w:tab/>
        <w:t>header inform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parameter is</w:t>
        <w:tab/>
        <w:t>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t</w:t>
        <w:tab/>
        <w:t>necessarily that of the</w:t>
        <w:tab/>
        <w:t>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 single space separates the file mode from the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ode is stored as</w:t>
        <w:tab/>
        <w:t>an octal string. 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d</w:t>
        <w:tab/>
        <w:t>from a Unix system, the</w:t>
        <w:tab/>
        <w:t>file mode is set to 0.</w:t>
        <w:tab/>
        <w:t>r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</w:t>
        <w:tab/>
        <w:t>file mode for the 0x8000 bit which indicates a Un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file.  Files with the 0x8000 bit set are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from another Unix (or</w:t>
        <w:tab/>
        <w:t>similar) system</w:t>
        <w:tab/>
        <w:t>which use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  Such</w:t>
        <w:tab/>
        <w:t>files are not translated in any</w:t>
        <w:tab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</w:t>
        <w:tab/>
        <w:t>single space separates the serial number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</w:t>
        <w:tab/>
        <w:t>serial number of the transmitting program is 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string.  Programs which do not have a serial</w:t>
        <w:tab/>
        <w:t>number should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, or set</w:t>
        <w:tab/>
        <w:t>it to 0.  The receiver's use of</w:t>
        <w:tab/>
        <w:t>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</w:t>
        <w:tab/>
        <w:t>packet is set to nulls.</w:t>
        <w:tab/>
        <w:t xml:space="preserve">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ility.5 After the filename packet has been receiv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ed if the write open is successful.</w:t>
        <w:tab/>
        <w:t xml:space="preserve"> The receiver then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he</w:t>
        <w:tab/>
        <w:t>file contents according</w:t>
        <w:tab/>
        <w:t>to the standard</w:t>
        <w:tab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f the file cannot be opened</w:t>
        <w:tab/>
        <w:t>for writing, the receiver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th CAN characte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contents</w:t>
        <w:tab/>
        <w:t>have been transmitted, the receiver agai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thname.  Transmission of a null pathname terminate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Note that transmission of no files is not necessari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This is</w:t>
        <w:tab/>
        <w:t>possible if none of the</w:t>
        <w:tab/>
        <w:t>files requested</w:t>
        <w:tab/>
        <w:t>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pened</w:t>
        <w:tab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transmission, the receiver automatically request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grams sb(1)</w:t>
        <w:tab/>
        <w:t>and rb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B.SHQ (rbsb.sh) should answer other questions about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,</w:t>
        <w:tab/>
        <w:t>perchance, this</w:t>
        <w:tab/>
        <w:t>information extends 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x 4.2 BSD extended file names), the</w:t>
        <w:tab/>
        <w:t>packet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k packe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3.  Batch Transmission</w:t>
        <w:tab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.  Filename packet transmitted by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--r--  6347</w:t>
        <w:tab/>
        <w:t>Jun 17 1984 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0100FF62 62637363 6865642E 74787400</w:t>
        <w:tab/>
        <w:t>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36333437 20333331 34373432 35313320</w:t>
        <w:tab/>
        <w:t>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31303036 34340000 00000000 00000000</w:t>
        <w:tab/>
        <w:t>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5.</w:t>
        <w:tab/>
        <w:t xml:space="preserve"> YMODEM</w:t>
        <w:tab/>
        <w:t>Header Information used</w:t>
        <w:tab/>
        <w:t>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| Batch | Length | Date | Mode | S/N | 1k-Blk | g-O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ix rb/sb | yes   | yes    | yes  | yes  | no</w:t>
        <w:tab/>
        <w:t xml:space="preserve"> | yes</w:t>
        <w:tab/>
        <w:t xml:space="preserve">  | sb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MS rb/sb  | yes   | yes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-YAM    | yes   | yes    | yes  | no   | yes | yes</w:t>
        <w:tab/>
        <w:t xml:space="preserve">  | y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 YAM   | yes   | no 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MD/IMP    | yes   | no-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X</w:t>
        <w:tab/>
        <w:t xml:space="preserve">    | no    | no 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KMD/IMP Exceptions</w:t>
        <w:tab/>
        <w:t>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gramming constraints,</w:t>
        <w:tab/>
        <w:t>these programs do not send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Instead, they send</w:t>
        <w:tab/>
        <w:t>(and look for) the CP/M</w:t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tored in</w:t>
        <w:tab/>
        <w:t>the last two bytes of the header packet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 are stored in the penultima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D and</w:t>
        <w:tab/>
        <w:t>IMP use</w:t>
        <w:tab/>
        <w:t>the record count to allow the receiving</w:t>
        <w:tab/>
        <w:t>program</w:t>
        <w:tab/>
        <w:t>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and estimated transmission time; the file</w:t>
        <w:tab/>
        <w:t>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actual number</w:t>
        <w:tab/>
        <w:t>of record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D and</w:t>
        <w:tab/>
        <w:t>IMP character sequence emitted by the receiver (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igger the use of 1024 byte packet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</w:t>
        <w:tab/>
        <w:t>option on this command line.  Although this two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orks well on single process micros in</w:t>
        <w:tab/>
        <w:t>direct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 systems and</w:t>
        <w:tab/>
        <w:t>packet switched</w:t>
        <w:tab/>
        <w:t>networks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haracters by several seconds, render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s may detect the</w:t>
        <w:tab/>
        <w:t>CK sequence 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clude its efficient</w:t>
        <w:tab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s should retain the option of sending the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not CK) trigger with</w:t>
        <w:tab/>
        <w:t>the standard 10</w:t>
        <w:tab/>
        <w:t>second timeou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wer forms of telecommunication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 Option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echnology is providing phone line data transmission</w:t>
        <w:tab/>
        <w:t>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s using very specialized techniques.  These</w:t>
        <w:tab/>
        <w:t>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</w:t>
        <w:tab/>
        <w:t>as session protocols such as X.PC, provide high</w:t>
        <w:tab/>
        <w:t>speed,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t the expense of considerably increased</w:t>
        <w:tab/>
        <w:t>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time</w:t>
        <w:tab/>
        <w:t>is moderate compared to</w:t>
        <w:tab/>
        <w:t>human interactions, but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s the throughput</w:t>
        <w:tab/>
        <w:t>of most</w:t>
        <w:tab/>
        <w:t>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option to</w:t>
        <w:tab/>
        <w:t>YMODEM has proven effective under these</w:t>
        <w:tab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option is</w:t>
        <w:tab/>
        <w:t>driven by the receiver,</w:t>
        <w:tab/>
        <w:t>which initiates</w:t>
        <w:tab/>
        <w:t>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mitting</w:t>
        <w:tab/>
        <w:t>a G instead of C.  When</w:t>
        <w:tab/>
        <w:t>the 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usual wait</w:t>
        <w:tab/>
        <w:t>for an ACK to each transmitted packet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packets at full speed, subject to XOFF/XON or oth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exerted</w:t>
        <w:tab/>
        <w:t>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pects an inital G to initiate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, and also expects an ACK on the</w:t>
        <w:tab/>
        <w:t>EOT sent at the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This synchronization allows</w:t>
        <w:tab/>
        <w:t>the 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6.  g Option Transmission</w:t>
        <w:tab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</w:t>
        <w:tab/>
        <w:tab/>
        <w:tab/>
        <w:tab/>
        <w:tab/>
        <w:t xml:space="preserve">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nding</w:t>
        <w:tab/>
        <w:t>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0 FF foo.c NUL[123]</w:t>
        <w:tab/>
        <w:t>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X 02 FD Data[1024] CRC</w:t>
        <w:tab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ntain</w:t>
        <w:tab/>
        <w:t>a master copy of this.</w:t>
        <w:tab/>
        <w:t>Please pass 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via</w:t>
        <w:tab/>
        <w:t>CBBS/Chicago at</w:t>
        <w:tab/>
        <w:t>(312) 545-8086,</w:t>
        <w:tab/>
        <w:t>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</w:t>
        <w:tab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  <w:tab/>
        <w:t>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k&gt;</w:t>
        <w:tab/>
        <w:t>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k&gt;</w:t>
        <w:tab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n&gt;</w:t>
        <w:tab/>
        <w:t>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</w:t>
        <w:tab/>
        <w:t>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8</w:t>
        <w:tab/>
        <w:t>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mposes no</w:t>
        <w:tab/>
        <w:t>restrictions on</w:t>
        <w:tab/>
        <w:t>the contents of</w:t>
        <w:tab/>
        <w:t>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No control characters are</w:t>
        <w:tab/>
        <w:t>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bsolutely any kind of data may be sent - binary,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not formally been adopted to a</w:t>
        <w:tab/>
        <w:t>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</w:t>
        <w:tab/>
        <w:t>ASCII-only (or unpacked-hex) data , although it</w:t>
        <w:tab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having both ends agree to AND</w:t>
        <w:tab/>
        <w:t>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hex before validating it.  I</w:t>
        <w:tab/>
        <w:t>specifically am</w:t>
        <w:tab/>
        <w:t>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  <w:tab/>
        <w:t>block numbers and their</w:t>
        <w:tab/>
        <w:t>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maintain compatibility</w:t>
        <w:tab/>
        <w:t>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CII tabs</w:t>
        <w:tab/>
        <w:t>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d-of-file indicated by ^Z, 1AH.</w:t>
        <w:tab/>
        <w:t>(one or</w:t>
        <w:tab/>
        <w:t>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ata is variable length, i.e. should be considered</w:t>
        <w:tab/>
        <w:t>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of data bytes, broken into 128-byte</w:t>
        <w:tab/>
        <w:t>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CP/M "peculiarity": If the data ends exactly 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, i.e. CR in 127, and LF in 128, a</w:t>
        <w:tab/>
        <w:t>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</w:t>
        <w:tab/>
        <w:t>the ^Z EOF character(s)</w:t>
        <w:tab/>
        <w:t>is optional, bu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tilities or 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last block sent is no different from others, i.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7.</w:t>
        <w:tab/>
        <w:t xml:space="preserve"> XMODEM</w:t>
        <w:tab/>
        <w:t>Message</w:t>
        <w:tab/>
        <w:t>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&lt;blk</w:t>
        <w:tab/>
        <w:t>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 xml:space="preserve">      =</w:t>
        <w:tab/>
        <w:t>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</w:t>
        <w:tab/>
        <w:t xml:space="preserve">      =</w:t>
        <w:tab/>
        <w:t>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  =</w:t>
        <w:tab/>
        <w:t>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ksum&gt;</w:t>
        <w:tab/>
        <w:t xml:space="preserve">      =</w:t>
        <w:tab/>
        <w:t>the sum</w:t>
        <w:tab/>
        <w:t>of the data bytes only.</w:t>
        <w:tab/>
        <w:t xml:space="preserve">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File Level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with XMODEM),</w:t>
        <w:tab/>
        <w:t>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ver adopted as a standard, as having</w:t>
        <w:tab/>
        <w:t>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ransmission susceptible to false termination</w:t>
        <w:tab/>
        <w:t>due 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k&gt; or &lt;soh&gt; being corrupted into a &lt;can&gt; and</w:t>
        <w:tab/>
        <w:t>cancell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ay be 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-transmit, although</w:t>
        <w:tab/>
        <w:t>it does</w:t>
        <w:tab/>
        <w:t>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has a 10-second timeout.  It sends</w:t>
        <w:tab/>
        <w:t>a &lt;nak&gt;</w:t>
        <w:tab/>
        <w:t>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.  The</w:t>
        <w:tab/>
        <w:t>receiver's first timeout, which</w:t>
        <w:tab/>
        <w:t>sends a</w:t>
        <w:tab/>
        <w:t>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start.  Optionally, the receiver</w:t>
        <w:tab/>
        <w:t>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n</w:t>
        <w:tab/>
        <w:t>case the sender</w:t>
        <w:tab/>
        <w:t>was ready.  This would save the</w:t>
        <w:tab/>
        <w:t>initial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out.</w:t>
        <w:tab/>
        <w:t xml:space="preserve"> However, the receiver MUST continue to</w:t>
        <w:tab/>
        <w:t>timeout</w:t>
        <w:tab/>
        <w:t>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in case</w:t>
        <w:tab/>
        <w:t>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to a receiving a</w:t>
        <w:tab/>
        <w:t>block, the receiver goes into a</w:t>
        <w:tab/>
        <w:t>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and the checksum.  If the receiver wishes to</w:t>
        <w:tab/>
        <w:t>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any reason (invalid header, timeout receiving</w:t>
        <w:tab/>
        <w:t>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line to clear.  See "programming tips" for</w:t>
        <w:tab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:</w:t>
        <w:tab/>
        <w:t>If a valid block number</w:t>
        <w:tab/>
        <w:t>is received, it</w:t>
        <w:tab/>
        <w:t>will be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ne, in which case everything is fine;</w:t>
        <w:tab/>
        <w:t>or 2) a</w:t>
        <w:tab/>
        <w:t>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ceived block.  This should</w:t>
        <w:tab/>
        <w:t>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eceivers &lt;ack&gt; got glitched, and the sender</w:t>
        <w:tab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; 3)</w:t>
        <w:tab/>
        <w:t>any other block</w:t>
        <w:tab/>
        <w:t>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ed 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ransmission to begin, the sender has</w:t>
        <w:tab/>
        <w:t>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out, say one minute.  In the current protocol,</w:t>
        <w:tab/>
        <w:t>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out before retrying.  I suggest NOT doing</w:t>
        <w:tab/>
        <w:t>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be</w:t>
        <w:tab/>
        <w:t>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has no more data, it sends an &lt;eot&gt;, and awaits</w:t>
        <w:tab/>
        <w:t>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the &lt;eot&gt; if it doesn't get one.  Again, the protocol</w:t>
        <w:tab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sample of the</w:t>
        <w:tab/>
        <w:t>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</w:t>
        <w:tab/>
        <w:t>most common line hits -</w:t>
        <w:tab/>
        <w:t>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</w:t>
        <w:tab/>
        <w:t>garbaged.  &lt;xx&gt;</w:t>
        <w:tab/>
        <w:t>represents the checksum</w:t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8.</w:t>
        <w:tab/>
        <w:t xml:space="preserve">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mes out</w:t>
        <w:tab/>
        <w:t>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 xml:space="preserve">      ---&gt;</w:t>
        <w:tab/>
        <w:t xml:space="preserve">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 gets garbaged)</w:t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 xml:space="preserve">      ---&gt;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 xml:space="preserve">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character-receive subroutine should be</w:t>
        <w:tab/>
        <w:t>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</w:t>
        <w:tab/>
        <w:t>the number of seconds to wait.</w:t>
        <w:tab/>
        <w:t>The receiv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with a time of 10,</w:t>
        <w:tab/>
        <w:t>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ceiving the &lt;soh&gt;,</w:t>
        <w:tab/>
        <w:t>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ubroutine</w:t>
        <w:tab/>
        <w:t>with a 1-second</w:t>
        <w:tab/>
        <w:t>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the &lt;cksum&gt;.  Since they are sent as a</w:t>
        <w:tab/>
        <w:t>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out</w:t>
        <w:tab/>
        <w:t>of this</w:t>
        <w:tab/>
        <w:t>implies</w:t>
        <w:tab/>
        <w:t>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characters 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hen the receiver wishes to &lt;nak&gt;,</w:t>
        <w:tab/>
        <w:t>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, to wait for the line to clear.</w:t>
        <w:tab/>
        <w:t xml:space="preserve"> Recall</w:t>
        <w:tab/>
        <w:t>the 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s in its UART</w:t>
        <w:tab/>
        <w:t>buffer immediately upon</w:t>
        <w:tab/>
        <w:t>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, to ensure</w:t>
        <w:tab/>
        <w:t>no glitches 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ubroutine, specifying a 1-second timeout,1 and loo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PURGE until a timeout occurs.  The &lt;nak&gt; is then sent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end will</w:t>
        <w:tab/>
        <w:t>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routine - to set an error flag if the UART</w:t>
        <w:tab/>
        <w:t>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or overrun.</w:t>
        <w:tab/>
        <w:t xml:space="preserve"> This will help</w:t>
        <w:tab/>
        <w:t>catch a</w:t>
        <w:tab/>
        <w:t>few more glitch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of which is a hit in the high bits of the byte</w:t>
        <w:tab/>
        <w:t>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bytes.</w:t>
        <w:tab/>
        <w:t xml:space="preserve"> The &lt;cksum&gt; comes out OK since</w:t>
        <w:tab/>
        <w:t>counting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ame result of adding</w:t>
        <w:tab/>
        <w:t>80H 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85</w:t>
        <w:tab/>
        <w:t>by John</w:t>
        <w:tab/>
        <w:t>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on any reports of errors in</w:t>
        <w:tab/>
        <w:t>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me via Ward's/CBBS at (312) 849-1132, or</w:t>
        <w:tab/>
        <w:t>by voice at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</w:t>
        <w:tab/>
        <w:t>used in</w:t>
        <w:tab/>
        <w:t>the Modem Protocol is an alternate form</w:t>
        <w:tab/>
        <w:t>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more robust error detection than</w:t>
        <w:tab/>
        <w:t>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. Tanenbaum says in his</w:t>
        <w:tab/>
        <w:t>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used by the Modem</w:t>
        <w:tab/>
        <w:t>Protocol will detect all single</w:t>
        <w:tab/>
        <w:t>and 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ll errors with</w:t>
        <w:tab/>
        <w:t>an odd number of bits, all burst errors</w:t>
        <w:tab/>
        <w:t>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less, 99.997% of 17-bit error bursts, and</w:t>
        <w:tab/>
        <w:t>99.998%</w:t>
        <w:tab/>
        <w:t>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If that were all that</w:t>
        <w:tab/>
        <w:t>we did we would</w:t>
        <w:tab/>
        <w:t>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a program using the</w:t>
        <w:tab/>
        <w:t>old 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CRC protocol. An initial handshake was add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handshake allows a</w:t>
        <w:tab/>
        <w:t>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to CRC mode if it does. This handshake is designed so</w:t>
        <w:tab/>
        <w:t>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 with</w:t>
        <w:tab/>
        <w:t>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A description</w:t>
        <w:tab/>
        <w:t>of this</w:t>
        <w:tab/>
        <w:t>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se times</w:t>
        <w:tab/>
        <w:t>should be adjusted for use with</w:t>
        <w:tab/>
        <w:t>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ure 9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H&gt;&lt;blk #&gt;&lt;255-blk #&gt;&lt;--128 data</w:t>
        <w:tab/>
        <w:t>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 xml:space="preserve">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</w:t>
        <w:tab/>
        <w:t xml:space="preserve">     = binary number, starts at</w:t>
        <w:tab/>
        <w:t>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C hi&gt;     = byte containing the 8 hi</w:t>
        <w:tab/>
        <w:t>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C lo&gt;     = byte containing the 8 lo</w:t>
        <w:tab/>
        <w:t>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16 bit</w:t>
        <w:tab/>
        <w:t>CRC the</w:t>
        <w:tab/>
        <w:t>message</w:t>
        <w:tab/>
        <w:t>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</w:t>
        <w:tab/>
        <w:t>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^16</w:t>
        <w:tab/>
        <w:t>and then divided by the</w:t>
        <w:tab/>
        <w:t>generator polynomial (X^16 + X^12 + X^5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modulo</w:t>
        <w:tab/>
        <w:t>two arithmetic.</w:t>
        <w:tab/>
        <w:t>The 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RC. Since a message block in the Modem Protocol is</w:t>
        <w:tab/>
        <w:t>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</w:t>
        <w:tab/>
        <w:t>bits, the message polynomial will be of</w:t>
        <w:tab/>
        <w:t>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first byte of the message block is the coefficient of X^1023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olynomial.</w:t>
        <w:tab/>
        <w:t xml:space="preserve"> The lo</w:t>
        <w:tab/>
        <w:t>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the coefficient of X^0</w:t>
        <w:tab/>
        <w:t>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 10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</w:t>
        <w:tab/>
        <w:t>function calculates the</w:t>
        <w:tab/>
        <w:t>CRC used by the</w:t>
        <w:tab/>
        <w:t>XMODEM/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argument is a pointer to th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rgument is the number of</w:t>
        <w:tab/>
        <w:t>bytes in th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</w:t>
        <w:tab/>
        <w:t>returns</w:t>
        <w:tab/>
        <w:t>an integer which contains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w order 16 bits are the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crc(ptr,</w:t>
        <w:tab/>
        <w:t>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>crc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</w:t>
        <w:tab/>
        <w:t>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--count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= crc ^ (int)*ptr++</w:t>
        <w:tab/>
        <w:t>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</w:t>
        <w:tab/>
        <w:t>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rc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= crc &lt;&lt; 1 ^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= crc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rc</w:t>
        <w:tab/>
        <w:t>&amp;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CRC File Level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</w:t>
        <w:tab/>
        <w:t>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</w:t>
        <w:tab/>
        <w:t>handshake which</w:t>
        <w:tab/>
        <w:t>is used</w:t>
        <w:tab/>
        <w:t>to determine if</w:t>
        <w:tab/>
        <w:t>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s support the CRC mode.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mode for compatibility with older versions. 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that wishes 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by sending a &lt;C&gt; in place 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supports CRC mode it will recognize the</w:t>
        <w:tab/>
        <w:t>&lt;C&gt; and</w:t>
        <w:tab/>
        <w:t>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C mode, and respond by sending the first</w:t>
        <w:tab/>
        <w:t>block as if a &lt;nak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 If the sending program does not support CRC mode</w:t>
        <w:tab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p</w:t>
        <w:tab/>
        <w:t>to 3 seconds for the &lt;soh&gt; that</w:t>
        <w:tab/>
        <w:t>starts the first block.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&lt;soh&gt; within</w:t>
        <w:tab/>
        <w:t>3 seconds it will assume the sender 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proceed with the file exchange in</w:t>
        <w:tab/>
        <w:t>CRC mode. If no</w:t>
        <w:tab/>
        <w:t>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in</w:t>
        <w:tab/>
        <w:t>3 seconds the receiver will 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k&gt;, and proceed in</w:t>
        <w:tab/>
        <w:t>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ode it should</w:t>
        <w:tab/>
        <w:t>send an</w:t>
        <w:tab/>
        <w:t>initial</w:t>
        <w:tab/>
        <w:t>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pond to the &lt;nak&gt; 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 has been</w:t>
        <w:tab/>
        <w:t>set by the initial &lt;C&gt; or &lt;nak&gt;</w:t>
        <w:tab/>
        <w:t>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  <w:tab/>
        <w:t>the original Modem Protocol and</w:t>
        <w:tab/>
        <w:t>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C is being</w:t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4 things that can go</w:t>
        <w:tab/>
        <w:t>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initial &lt;C&gt; can be garbled or</w:t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initial &lt;soh&gt;</w:t>
        <w:tab/>
        <w:t>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initial &lt;C&gt; can be changed to</w:t>
        <w:tab/>
        <w:t>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initial &lt;nak&gt;</w:t>
        <w:tab/>
        <w:t>from a receiver</w:t>
        <w:tab/>
        <w:t>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to</w:t>
        <w:tab/>
        <w:t>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</w:t>
        <w:tab/>
        <w:t>if the receiver</w:t>
        <w:tab/>
        <w:t>sends a</w:t>
        <w:tab/>
        <w:t>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</w:t>
        <w:tab/>
        <w:t>not be repeated</w:t>
        <w:tab/>
        <w:t>too many times before sending a</w:t>
        <w:tab/>
        <w:t>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checksum mode or a</w:t>
        <w:tab/>
        <w:t>sending</w:t>
        <w:tab/>
        <w:t>program</w:t>
        <w:tab/>
        <w:t>without</w:t>
        <w:tab/>
        <w:t>CRC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and abort. Repeating the &lt;C&gt; will also</w:t>
        <w:tab/>
        <w:t>fix the</w:t>
        <w:tab/>
        <w:t>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ooperates by responding as</w:t>
        <w:tab/>
        <w:t>if a &lt;nak&gt; were</w:t>
        <w:tab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</w:t>
        <w:tab/>
        <w:t>of ignoring the</w:t>
        <w:tab/>
        <w:t>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ix problems 3 and 4 but probably not</w:t>
        <w:tab/>
        <w:t>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</w:t>
        <w:tab/>
        <w:t>occur very infrequently. They could be fixed by</w:t>
        <w:tab/>
        <w:t>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either</w:t>
        <w:tab/>
        <w:t>the sending 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&lt;nak&gt;s. This solution 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should start in the</w:t>
        <w:tab/>
        <w:t>checksum mode.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hecksum 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fore</w:t>
        <w:tab/>
        <w:t>the first &lt;nak&gt;</w:t>
        <w:tab/>
        <w:t>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CRC</w:t>
        <w:tab/>
        <w:t>mode and respond as if a &lt;nak&gt; were 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pond to additional &lt;C&gt;s as if</w:t>
        <w:tab/>
        <w:t>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k&gt; is received. This</w:t>
        <w:tab/>
        <w:t>will assist the</w:t>
        <w:tab/>
        <w:t>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 when the &lt;soh&gt;</w:t>
        <w:tab/>
        <w:t>is lost</w:t>
        <w:tab/>
        <w:t>or garbled. After the first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the</w:t>
        <w:tab/>
        <w:t>sending</w:t>
        <w:tab/>
        <w:t>program</w:t>
        <w:tab/>
        <w:t>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Data Flow Examples</w:t>
        <w:tab/>
        <w:t>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data flow example for</w:t>
        <w:tab/>
        <w:t>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</w:t>
        <w:tab/>
        <w:t>the CRC</w:t>
        <w:tab/>
        <w:t>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  <w:tab/>
        <w:t>This example also includes various transmission</w:t>
        <w:tab/>
        <w:t>errors.</w:t>
        <w:tab/>
        <w:t xml:space="preserve">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hecksum</w:t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1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 xml:space="preserve">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&gt;</w:t>
        <w:tab/>
        <w:t>---&gt;</w:t>
        <w:tab/>
        <w:t xml:space="preserve">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</w:t>
        <w:tab/>
        <w:t>gets garbaged)</w:t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data flow example for</w:t>
        <w:tab/>
        <w:t>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</w:t>
        <w:tab/>
        <w:t>the CRC</w:t>
        <w:tab/>
        <w:t>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>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 12.  Receiver</w:t>
        <w:tab/>
        <w:t>and Sender Both</w:t>
        <w:tab/>
        <w:t>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 xml:space="preserve">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xx&gt; ---&gt;</w:t>
        <w:tab/>
        <w:t xml:space="preserve">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 gets garbaged)</w:t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mes out after 10</w:t>
        <w:tab/>
        <w:t>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elegodzilla at 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s for</w:t>
        <w:tab/>
        <w:t>baud r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is file with boldface, underlining,</w:t>
        <w:tab/>
        <w:t>and super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Epson or Gemini printers is</w:t>
        <w:tab/>
        <w:t>available on Telegodzill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MODEME.DOC" or "YMODEME.DQ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is fil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ucp omen!/usr/spool/uucppublic/ymodem.doc</w:t>
        <w:tab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calls Telegodzilla (Pro-YAM in</w:t>
        <w:tab/>
        <w:t>ho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waits for carriage</w:t>
        <w:tab/>
        <w:t>returns</w:t>
        <w:tab/>
        <w:t>to determine the incom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is detected, 1200 bps is assumed and a greeting</w:t>
        <w:tab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Name Please:" uucico gives the Pro-YAM "link"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The</w:t>
        <w:tab/>
        <w:t>password (Giznoid) controls access to the Xenix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BM PC's other</w:t>
        <w:tab/>
        <w:t>serial port. 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and Xenix use 9600 bps;</w:t>
        <w:tab/>
        <w:t>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1200 1-503-621-3746 se:--se: link ord: Giznoid 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  <w:tab/>
        <w:t>omen!caf if you</w:t>
        <w:tab/>
        <w:t>wish the trof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10-20-85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</w:t>
        <w:tab/>
        <w:t>version</w:t>
        <w:tab/>
        <w:t>of Professional-YAM is available as YAMDEMO.LQR</w:t>
        <w:tab/>
        <w:t>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Novosielski library).</w:t>
        <w:tab/>
        <w:t>This may be used to tes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supporting the YMODEM protocol are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grade" subdirectory as RBSB.SHQ (a SQueezed shell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like systems are supported, including</w:t>
        <w:tab/>
        <w:t>V7, Sys</w:t>
        <w:tab/>
        <w:t>III, 4.2 BSD,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Idris, Coherent, and</w:t>
        <w:tab/>
        <w:t>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</w:t>
        <w:tab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P/M assembly</w:t>
        <w:tab/>
        <w:t>version</w:t>
        <w:tab/>
        <w:t>is available as</w:t>
        <w:tab/>
        <w:t>MODEM76.AQM and</w:t>
        <w:tab/>
        <w:t>MODEM7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YMODEM 1k packets and basic YMODEM batch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</w:t>
        <w:tab/>
        <w:t>and IMP</w:t>
        <w:tab/>
        <w:t>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/MDM7xx series respectively.  Overlays are availabl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</w:t>
        <w:tab/>
        <w:t>of CP/M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and</w:t>
        <w:tab/>
        <w:t>MEX-PC also support some of the</w:t>
        <w:tab/>
        <w:t>YMOD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evaluation</w:t>
        <w:tab/>
        <w:t>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: 503-621-3746 Speed:</w:t>
        <w:tab/>
        <w:t>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OSETTA STONE.....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ET</w:t>
        <w:tab/>
        <w:t>ANOTHER</w:t>
        <w:tab/>
        <w:t>PROTOCOL?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  <w:tab/>
        <w:t xml:space="preserve"> Some Messages from the</w:t>
        <w:tab/>
        <w:t>Pioneer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XMODEM PROTOCOL ENHANCEMENTS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</w:t>
        <w:tab/>
        <w:t xml:space="preserve"> Graceful Abort...........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</w:t>
        <w:tab/>
        <w:t xml:space="preserve"> CRC-16</w:t>
        <w:tab/>
        <w:t>Option............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</w:t>
        <w:tab/>
        <w:t xml:space="preserve"> 1024 Byte Packet Option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MODEM Batch File Transmission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</w:t>
        <w:tab/>
        <w:t xml:space="preserve"> KMD/IMP Exceptions to YMODEM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 Option File Transmission.....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XMODEM PROTOCOL OVERVIEW.......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</w:t>
        <w:tab/>
        <w:t xml:space="preserve"> Definitions...............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</w:t>
        <w:tab/>
        <w:t xml:space="preserve"> Transmission Medium Level Protocol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</w:t>
        <w:tab/>
        <w:t xml:space="preserve"> File Level Protocol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</w:t>
        <w:tab/>
        <w:t xml:space="preserve"> Programming Tips...............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XMODEM/CRC Overview......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</w:t>
        <w:tab/>
        <w:t xml:space="preserve"> CRC Calculation...........................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</w:t>
        <w:tab/>
        <w:t xml:space="preserve"> CRC File Level</w:t>
        <w:tab/>
        <w:t>Protocol Changes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</w:t>
        <w:tab/>
        <w:t xml:space="preserve"> Data Flow Examples with CRC Option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RE INFORMATION................................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MODEM Programs...........................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1.  1024 byte Packets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2.  Mixed 1024 and 128 byte Packets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3.  Batch Transmission Session...............................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4.  Filename packet transmitted</w:t>
        <w:tab/>
        <w:t>by sb........................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5.  YMODEM Header Information used by various programs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6.  g Option Transmission Session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7.  XMODEM Message Block Level Protocol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8.  Data flow including</w:t>
        <w:tab/>
        <w:t>Error Recovery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9.  Message Block Level</w:t>
        <w:tab/>
        <w:t>Protocol, CRC mode.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 Example of CRC Calculation written in C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  Data Flow: Receiver</w:t>
        <w:tab/>
        <w:t>has CRC</w:t>
        <w:tab/>
        <w:t>Option,</w:t>
        <w:tab/>
        <w:t>Sender Doesn't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  Receiver and Sender</w:t>
        <w:tab/>
        <w:t>Both have CRC Option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